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39153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91535" cy="4493895"/>
                    </a:xfrm>
                    <a:prstGeom prst="rect">
                      <a:avLst/>
                    </a:prstGeom>
                  </pic:spPr>
                </pic:pic>
              </a:graphicData>
            </a:graphic>
          </wp:inline>
        </w:drawing>
      </w:r>
      <w:r>
        <w:br w:type="page"/>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531870" cy="412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31870" cy="4126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ЕЛЕНА ЕН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ежин 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Ангел Варенька: Повести, рассказы. — М.: Советский писатель, 1989. — 43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онид Бежин, автор книг «Метро «Тургеневская», «Гуманитарный бум», и в новой книге продолжает разговор о подлинной и мнимой интеллигентности, об истинной и мнимой духовности. Повесть «Ангел Варенька» охватывает жизнь двух поколений, их взаимоотношения. С теплотой и тревогой пишет Л. Бежин о Москве, городе, где в основном живут его герои, которому они преданы всей душ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eastAsia="Times New Roman" w:cs="Times New Roman"/>
          <w:i/>
          <w:i/>
          <w:iCs/>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65-00522-6</w:t>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i/>
          <w:iCs/>
          <w:color w:val="auto"/>
          <w:sz w:val="18"/>
          <w:szCs w:val="18"/>
        </w:rPr>
        <w:t>©</w:t>
      </w:r>
      <w:r>
        <w:rPr>
          <w:rFonts w:cs="Times New Roman" w:ascii="Times New Roman" w:hAnsi="Times New Roman"/>
          <w:i/>
          <w:iCs/>
          <w:color w:val="auto"/>
          <w:sz w:val="18"/>
          <w:szCs w:val="18"/>
        </w:rPr>
        <w:t xml:space="preserve"> Издательство «Советский писатель», 1989</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УЧУ ИГРАТЬ НА СКРИПКЕ</w:t>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sz w:val="20"/>
          <w:szCs w:val="20"/>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упе скорого поезда «Новосибирск — Москва» у вагонного столика, заваленного вчерашними и позавчерашними газетами, сидит молодой педагог музыкальной школы Алексей Алексеевич Васьков, а с ним рядом — его верная жена и ассистентка Верочка, окруженная воспитанниками, или, как они их между собой называют, </w:t>
      </w:r>
      <w:r>
        <w:rPr>
          <w:rFonts w:cs="Times New Roman" w:ascii="Times New Roman" w:hAnsi="Times New Roman"/>
          <w:i/>
          <w:iCs/>
          <w:color w:val="auto"/>
          <w:sz w:val="20"/>
          <w:szCs w:val="20"/>
        </w:rPr>
        <w:t>ежами и лисицами.</w:t>
      </w:r>
      <w:r>
        <w:rPr>
          <w:rFonts w:cs="Times New Roman" w:ascii="Times New Roman" w:hAnsi="Times New Roman"/>
          <w:color w:val="auto"/>
          <w:sz w:val="20"/>
          <w:szCs w:val="20"/>
        </w:rPr>
        <w:t xml:space="preserve"> Это шутливое прозвище возникло после прочтения одной книги, в которой поведение ежа, упрямо идущего к своей цели, сравнивалось с поведением лисицы, отвлекающейся на всякие побочные приманки. Васьковы часто пользовались этим сравнением на уроках: Алексей Алексеевич — для пущей наглядности — даже изображал из себя этакого ощетинившегося иглами лесного упрямца, а Верочка показывала, как бестолково петляет по лесу кумушка-лиса. Дети, глядя на них, смеялись и при этом усваивали важную мысль о том, что искусство требует самопожертвования и, если хочешь стать виртуозом, забудь обо всем, кроме скри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условие считалось самым главным при приеме в экспериментальный класс, и, встречаясь с родителями будущих виртуозов, Васьковы сразу им говорили: «Заниматься придется по пять часов в день. Репертуар будем давать самый сложный». Многих отпугивали такие суровые требования, и даже среди коллег-педагогов находились скептики, отказывавшиеся верить в эксперимент Васьковых. Алексею Алексеевичу пришлось затратить немало сил, чтобы отстоять свою идею и убедить маловеров в том, что взрослые часто недооценивают возможности детей, тем более сейчас, в век научно-технической революции, когда в начальных классах средней школы вводят элементы алгебры, и дети — ничего! — справляются. Так почему же и в музыке не попробовать?! Создать экспериментальный класс для одаренных детей, разработать специальную методику, и пусть восьмилетние вундеркинды играют концерт Венявского. Вот тогда-то и заговорят, что в небольшом городке под Новосибирском сложилась новая школа музыкальной педагогики, что там </w:t>
      </w:r>
      <w:r>
        <w:rPr>
          <w:rFonts w:cs="Times New Roman" w:ascii="Times New Roman" w:hAnsi="Times New Roman"/>
          <w:i/>
          <w:iCs/>
          <w:color w:val="auto"/>
          <w:sz w:val="20"/>
          <w:szCs w:val="20"/>
        </w:rPr>
        <w:t>творят чудеса,</w:t>
      </w:r>
      <w:r>
        <w:rPr>
          <w:rFonts w:cs="Times New Roman" w:ascii="Times New Roman" w:hAnsi="Times New Roman"/>
          <w:color w:val="auto"/>
          <w:sz w:val="20"/>
          <w:szCs w:val="20"/>
        </w:rPr>
        <w:t xml:space="preserve"> что управление культуры поддерживает начинание молодых энтузи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им словом, Алексей Алексеевич убедил, обосновал, нашел весомые аргументы, и в инстанциях дали добро. Экспериментальный класс был создан, в него собрали одаренных детей со всего городка, и Васьковы взялись за дело. Главным принципом было: дети </w:t>
      </w:r>
      <w:r>
        <w:rPr>
          <w:rFonts w:cs="Times New Roman" w:ascii="Times New Roman" w:hAnsi="Times New Roman"/>
          <w:i/>
          <w:iCs/>
          <w:color w:val="auto"/>
          <w:sz w:val="20"/>
          <w:szCs w:val="20"/>
        </w:rPr>
        <w:t>не устают,</w:t>
      </w:r>
      <w:r>
        <w:rPr>
          <w:rFonts w:cs="Times New Roman" w:ascii="Times New Roman" w:hAnsi="Times New Roman"/>
          <w:color w:val="auto"/>
          <w:sz w:val="20"/>
          <w:szCs w:val="20"/>
        </w:rPr>
        <w:t xml:space="preserve"> когда играют, они способны целыми днями носиться по двору, бегать и прыгать, если им интересно. Поэтому и на занятиях должно быть больше игры, стихийной импровизации, неожиданных выдумок. К примеру, си-бемоль — красный цыпленок, до-диез — черный дракон. Звуки ассоциируются с животными, тональности — с цветами. Музыкальная фраза воспринимается как цветная картинка в книге. Нет больше скучных занятий из-под палки, понуканий и угроз! Ребенок поглощен интересной игрой, а пальцы его в это время отрабатывают пассажи. В результате пальцевая техника, звукоизвлечение, фразировка — на должно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пробовали — получилось. Дети чувствовали себя в классе как в родной стихии: полностью раскрепощались, ходили на головах, визжали, пищали и хрюкали как поросята. Алексей Алексеевич нашел еще один ход, облегчавший ему контакты с воспитанниками, — если кто-нибудь не выполнял задание, он не отчитывал его, а реагировал </w:t>
      </w:r>
      <w:r>
        <w:rPr>
          <w:rFonts w:cs="Times New Roman" w:ascii="Times New Roman" w:hAnsi="Times New Roman"/>
          <w:i/>
          <w:iCs/>
          <w:color w:val="auto"/>
          <w:sz w:val="20"/>
          <w:szCs w:val="20"/>
        </w:rPr>
        <w:t>по-детски:</w:t>
      </w:r>
      <w:r>
        <w:rPr>
          <w:rFonts w:cs="Times New Roman" w:ascii="Times New Roman" w:hAnsi="Times New Roman"/>
          <w:color w:val="auto"/>
          <w:sz w:val="20"/>
          <w:szCs w:val="20"/>
        </w:rPr>
        <w:t xml:space="preserve"> называл тухлой свиньей, драной мочалкой, кислым помидором, зеленой каракатицей. Дети были в восторге; сам провинившийся радовался больше всех и на следующий день приходил с выученным уроком. Уже через пару лет тухлые свиньи и зеленые каракатицы с успехом играли Моцарта и Бетховена, а один из них — круглолицый Миша Веревкин — выступил на школьном вечере с концертом Венявского. Когда он поднял скрипку и заиграл под аккомпанемент Верочки первую часть, по залу прошел возбужденный ропот: опытные педагоги отказывались верить, что чистейшие пассажи и гаммы вырываются из-под пальцев девятилетнего мальчика (если бы он </w:t>
      </w:r>
      <w:r>
        <w:rPr>
          <w:rFonts w:cs="Times New Roman" w:ascii="Times New Roman" w:hAnsi="Times New Roman"/>
          <w:i/>
          <w:iCs/>
          <w:color w:val="auto"/>
          <w:sz w:val="20"/>
          <w:szCs w:val="20"/>
        </w:rPr>
        <w:t>сразу</w:t>
      </w:r>
      <w:r>
        <w:rPr>
          <w:rFonts w:cs="Times New Roman" w:ascii="Times New Roman" w:hAnsi="Times New Roman"/>
          <w:color w:val="auto"/>
          <w:sz w:val="20"/>
          <w:szCs w:val="20"/>
        </w:rPr>
        <w:t xml:space="preserve"> попал к Васьковым, то сыграл бы этот концерт и в восемь лет). Алексея Алексеевича поздравляли, о выступлении его учеников рассказывали как о сенсации. Вскоре Васьковы устроили показательное турне по музыкальным школам Новосибирска, а затем добились командировки в Москву. И вот Алексей Алексеевич сидит в купе скорого поезда, а за окнами, розовыми от зимнего солнца, проносятся заснеженные платформы и веранды дачных станций с полукруглыми окошечками касс и большими вокзальными часами, показывающими московс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Братья-пираты, кого высаживаем на необитаемый остров? — спрашивает он с самым серьезным видом, когда за перегородкой смолкают гаммы и на пороге появляется очередной вундеркинд, отыгравший положенные полчаса. Васьковы вместе со своей командой занимали два купе, в одном из которых Алексей Алексеевич устроил репетиционный зал, считая, что даже в дороге надо оставаться </w:t>
      </w:r>
      <w:r>
        <w:rPr>
          <w:rFonts w:cs="Times New Roman" w:ascii="Times New Roman" w:hAnsi="Times New Roman"/>
          <w:i/>
          <w:iCs/>
          <w:color w:val="auto"/>
          <w:sz w:val="20"/>
          <w:szCs w:val="20"/>
        </w:rPr>
        <w:t>ежами</w:t>
      </w:r>
      <w:r>
        <w:rPr>
          <w:rFonts w:cs="Times New Roman" w:ascii="Times New Roman" w:hAnsi="Times New Roman"/>
          <w:color w:val="auto"/>
          <w:sz w:val="20"/>
          <w:szCs w:val="20"/>
        </w:rPr>
        <w:t xml:space="preserve"> и нельзя позволять себе быть лисицами. В другом купе Верочка читала вслух биографии великих композиторов и нажимала на клавиши портативного магнитофона с записями классической музыки. Братья-пираты усиленно заставляли себя слушать, но головы невольно поворачивались к морозному окну: под фанфары «Итальянского каприччио» к ним приближалась Москва, и оставаться на необитаемом острове не слишком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нет волонтеров, придется высаживаться самому атаману, — говорит Алексей Алексеевич, и его лицо с остатками прошлогоднего крымского загара (Васьковых теперь часто баловали путевками — перспективные кадры, надежда области!) и ранними веснушками делается еще более серьезным и озабоченным. Дети не понимают, то ли это продолжение игры в пиратов, то ли любимый учитель всерьез озабочен их непослушанием. Наконец один из мальчиков, медлительный и неповоротливый Сережа Мухин, с плеч которого постоянно сползают помочи, а с носа спадают очки, обреченно достает из футляра скрипку и уходит в соседнее купе. Оттуда снова доносятся г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оздания «Итальянского каприччио» Петр Ильич Чайковский</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 читает Верочка. В это время вагон слегка разворачивается, и солнце ударяет ей в глаза, но, чувствуя смутное несогласие между пиратами и атаманом, она продолжает читать и даже не пытается заслониться от солнца. Алексей Алексеевич благодарен ей за это: Верочка своим незримым участием всегда поддерживает его. Хотя с детьми она ведет себя почти как подруга, но это всегда </w:t>
      </w:r>
      <w:r>
        <w:rPr>
          <w:rFonts w:cs="Times New Roman" w:ascii="Times New Roman" w:hAnsi="Times New Roman"/>
          <w:i/>
          <w:iCs/>
          <w:color w:val="auto"/>
          <w:sz w:val="20"/>
          <w:szCs w:val="20"/>
        </w:rPr>
        <w:t>старшая</w:t>
      </w:r>
      <w:r>
        <w:rPr>
          <w:rFonts w:cs="Times New Roman" w:ascii="Times New Roman" w:hAnsi="Times New Roman"/>
          <w:color w:val="auto"/>
          <w:sz w:val="20"/>
          <w:szCs w:val="20"/>
        </w:rPr>
        <w:t xml:space="preserve"> подруга, умеющая вовремя занять сторону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ходит полчаса, и сосланному на необитаемый остров пирату подается знак вернуться на корабль. Сережа Мухин с облегчением прячет в футляр скрипку и ждет, когда следующий ссыльный освободит место на вагонной полке. Из тех, кто еще не репетировал, остаются двое — Люба Гражданкина, необыкновенно гибкая и подвижная девочка, которая раньше занималась художественной гимнастикой и привыкла </w:t>
      </w:r>
      <w:r>
        <w:rPr>
          <w:rFonts w:cs="Times New Roman" w:ascii="Times New Roman" w:hAnsi="Times New Roman"/>
          <w:i/>
          <w:iCs/>
          <w:color w:val="auto"/>
          <w:sz w:val="20"/>
          <w:szCs w:val="20"/>
        </w:rPr>
        <w:t>слушаться</w:t>
      </w:r>
      <w:r>
        <w:rPr>
          <w:rFonts w:cs="Times New Roman" w:ascii="Times New Roman" w:hAnsi="Times New Roman"/>
          <w:color w:val="auto"/>
          <w:sz w:val="20"/>
          <w:szCs w:val="20"/>
        </w:rPr>
        <w:t xml:space="preserve"> тренера, и Миша Веревкин, самый одаренный, упрямый и </w:t>
      </w:r>
      <w:r>
        <w:rPr>
          <w:rFonts w:cs="Times New Roman" w:ascii="Times New Roman" w:hAnsi="Times New Roman"/>
          <w:i/>
          <w:iCs/>
          <w:color w:val="auto"/>
          <w:sz w:val="20"/>
          <w:szCs w:val="20"/>
        </w:rPr>
        <w:t>трудный</w:t>
      </w:r>
      <w:r>
        <w:rPr>
          <w:rFonts w:cs="Times New Roman" w:ascii="Times New Roman" w:hAnsi="Times New Roman"/>
          <w:color w:val="auto"/>
          <w:sz w:val="20"/>
          <w:szCs w:val="20"/>
        </w:rPr>
        <w:t xml:space="preserve"> из воспитанников Алексея Алексеевича. В свои девять лет Миша уже ходил с отцом на охоту, умел править надувной лодкой и к своему педагогу, не знакомому со всеми этими премудростями, относился иногда покровительственно. Игры в черных драконов и красных цыплят его не увлекали, и Алексею Алексеевичу было досадно, что Миша становился виртуозом в </w:t>
      </w:r>
      <w:r>
        <w:rPr>
          <w:rFonts w:cs="Times New Roman" w:ascii="Times New Roman" w:hAnsi="Times New Roman"/>
          <w:i/>
          <w:iCs/>
          <w:color w:val="auto"/>
          <w:sz w:val="20"/>
          <w:szCs w:val="20"/>
        </w:rPr>
        <w:t>обход</w:t>
      </w:r>
      <w:r>
        <w:rPr>
          <w:rFonts w:cs="Times New Roman" w:ascii="Times New Roman" w:hAnsi="Times New Roman"/>
          <w:color w:val="auto"/>
          <w:sz w:val="20"/>
          <w:szCs w:val="20"/>
        </w:rPr>
        <w:t xml:space="preserve"> его педагогического мет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дстоит выбрать очередного ссыльного. Алексей Алексеевич знает: для Любы достаточно одного напоминания, чтобы она послушно отправилась в соседнее купе, но он молча и выжидательно смотрит в пол. Люба понимает значение этого взгляда, но оторваться от окна не может: мимо проносится </w:t>
      </w:r>
      <w:r>
        <w:rPr>
          <w:rFonts w:cs="Times New Roman" w:ascii="Times New Roman" w:hAnsi="Times New Roman"/>
          <w:i/>
          <w:iCs/>
          <w:color w:val="auto"/>
          <w:sz w:val="20"/>
          <w:szCs w:val="20"/>
        </w:rPr>
        <w:t>московская</w:t>
      </w:r>
      <w:r>
        <w:rPr>
          <w:rFonts w:cs="Times New Roman" w:ascii="Times New Roman" w:hAnsi="Times New Roman"/>
          <w:color w:val="auto"/>
          <w:sz w:val="20"/>
          <w:szCs w:val="20"/>
        </w:rPr>
        <w:t xml:space="preserve"> электричка, встречающая их поезд коротким свистком. Алексей Алексеевич разворачивает вчерашнюю газету, намеренно громко шелестя страницами. Результат тот же: Люба </w:t>
      </w:r>
      <w:r>
        <w:rPr>
          <w:rFonts w:cs="Times New Roman" w:ascii="Times New Roman" w:hAnsi="Times New Roman"/>
          <w:i/>
          <w:iCs/>
          <w:color w:val="auto"/>
          <w:sz w:val="20"/>
          <w:szCs w:val="20"/>
        </w:rPr>
        <w:t>не может,</w:t>
      </w:r>
      <w:r>
        <w:rPr>
          <w:rFonts w:cs="Times New Roman" w:ascii="Times New Roman" w:hAnsi="Times New Roman"/>
          <w:color w:val="auto"/>
          <w:sz w:val="20"/>
          <w:szCs w:val="20"/>
        </w:rPr>
        <w:t xml:space="preserve"> хотя прекрасно </w:t>
      </w:r>
      <w:r>
        <w:rPr>
          <w:rFonts w:cs="Times New Roman" w:ascii="Times New Roman" w:hAnsi="Times New Roman"/>
          <w:i/>
          <w:iCs/>
          <w:color w:val="auto"/>
          <w:sz w:val="20"/>
          <w:szCs w:val="20"/>
        </w:rPr>
        <w:t>понимает.</w:t>
      </w:r>
      <w:r>
        <w:rPr>
          <w:rFonts w:cs="Times New Roman" w:ascii="Times New Roman" w:hAnsi="Times New Roman"/>
          <w:color w:val="auto"/>
          <w:sz w:val="20"/>
          <w:szCs w:val="20"/>
        </w:rPr>
        <w:t xml:space="preserve"> Алексей Алексеевич ищет неожиданный ход. Еще минута раздумий, он надувает бумажный пакет, и на все купе раздается оглушительн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юме разорвалась бомба! Шлюпки на воду! Женщины спасаются первыми, капитан покидает судно последним! Где у нас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ба Гражданкина, ни слова не говоря, отправляется репетировать. Снова — гаммы. Теперь Алексею Алексеевичу предстоит укротить непокорного Веревкина. Пока Люба репетирует в соседнем купе, оба — учитель и ученик — готовятся к поединку. Алексей Алексеевич слишком внимательно слушает чтение Верочки, которая уже добралась до «Пиковой дамы», а Веревкин слишком настойчиво отворачивается к окну, где уже показались большие </w:t>
      </w:r>
      <w:r>
        <w:rPr>
          <w:rFonts w:cs="Times New Roman" w:ascii="Times New Roman" w:hAnsi="Times New Roman"/>
          <w:i/>
          <w:iCs/>
          <w:color w:val="auto"/>
          <w:sz w:val="20"/>
          <w:szCs w:val="20"/>
        </w:rPr>
        <w:t>московские</w:t>
      </w:r>
      <w:r>
        <w:rPr>
          <w:rFonts w:cs="Times New Roman" w:ascii="Times New Roman" w:hAnsi="Times New Roman"/>
          <w:color w:val="auto"/>
          <w:sz w:val="20"/>
          <w:szCs w:val="20"/>
        </w:rPr>
        <w:t xml:space="preserve"> дома. Возвращается Люба — счастливая, как после удачной тренировки. Ей хочется поскорее сесть к окну, но место незаконно занято Веревкиным. Люба прекрасно знает, что с Веревкиным связываться опасно, и просительно смотрит на </w:t>
      </w:r>
      <w:r>
        <w:rPr>
          <w:rFonts w:cs="Times New Roman" w:ascii="Times New Roman" w:hAnsi="Times New Roman"/>
          <w:i/>
          <w:iCs/>
          <w:color w:val="auto"/>
          <w:sz w:val="20"/>
          <w:szCs w:val="20"/>
        </w:rPr>
        <w:t>тр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и возьми скрипку, — говорит Алексей Алексеевич, не обращаясь по имени к тому, кто сам должен помнить о своих обязан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ревкин, которого </w:t>
      </w:r>
      <w:r>
        <w:rPr>
          <w:rFonts w:cs="Times New Roman" w:ascii="Times New Roman" w:hAnsi="Times New Roman"/>
          <w:i/>
          <w:iCs/>
          <w:color w:val="auto"/>
          <w:sz w:val="20"/>
          <w:szCs w:val="20"/>
        </w:rPr>
        <w:t>не называют,</w:t>
      </w:r>
      <w:r>
        <w:rPr>
          <w:rFonts w:cs="Times New Roman" w:ascii="Times New Roman" w:hAnsi="Times New Roman"/>
          <w:color w:val="auto"/>
          <w:sz w:val="20"/>
          <w:szCs w:val="20"/>
        </w:rPr>
        <w:t xml:space="preserve"> использует эту последнюю лазейку и </w:t>
      </w:r>
      <w:r>
        <w:rPr>
          <w:rFonts w:cs="Times New Roman" w:ascii="Times New Roman" w:hAnsi="Times New Roman"/>
          <w:i/>
          <w:iCs/>
          <w:color w:val="auto"/>
          <w:sz w:val="20"/>
          <w:szCs w:val="20"/>
        </w:rPr>
        <w:t>не слыш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крипку, — повторяет Алексей Алексеевич, по-прежнему не унижаясь до уточ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езымянный</w:t>
      </w:r>
      <w:r>
        <w:rPr>
          <w:rFonts w:cs="Times New Roman" w:ascii="Times New Roman" w:hAnsi="Times New Roman"/>
          <w:color w:val="auto"/>
          <w:sz w:val="20"/>
          <w:szCs w:val="20"/>
        </w:rPr>
        <w:t xml:space="preserve"> Веревкин упрям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стань и возьми, — Алексей Алексеевич чувствует, что ведет себя не по правилам, что почти уже начал </w:t>
      </w:r>
      <w:r>
        <w:rPr>
          <w:rFonts w:cs="Times New Roman" w:ascii="Times New Roman" w:hAnsi="Times New Roman"/>
          <w:i/>
          <w:iCs/>
          <w:color w:val="auto"/>
          <w:sz w:val="20"/>
          <w:szCs w:val="20"/>
        </w:rPr>
        <w:t>отчитывать</w:t>
      </w:r>
      <w:r>
        <w:rPr>
          <w:rFonts w:cs="Times New Roman" w:ascii="Times New Roman" w:hAnsi="Times New Roman"/>
          <w:color w:val="auto"/>
          <w:sz w:val="20"/>
          <w:szCs w:val="20"/>
        </w:rPr>
        <w:t xml:space="preserve"> провинившегося ученика, и от отчаянья, обиды, неуверенности в себе он кричит: — Тухлая свинья, зеленая каракатица, до Москвы еще ровно полчаса! Если ты не будешь репетировать, тебя забросают гнилыми помидорами! Я сам забросаю тебя гнилыми помидорами! Или лучше дырявыми башмаками! Пусть на твоей глупой башке появится хорошая шишка! Может быть, тогда ты научишься уму-разуму и поймешь, как надо работать! Верочка, дай мне самый дырявый башмак! — обращается он к жене и, получив от нее чей-то ботинок, правда не дырявый, а совершенно новенький и целый, бросает им в Веревкина. — Позор халтурщикам и недоучкам! Долой со сцены! Не желаем слушать кошачьи концерты! — кричит он голосом возмущенной публики, и в бедного халтурщика летит еще один увесистый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вкин оторопело пытается заслониться подушкой, но его положение безнадежно. Дети хохочут. Посрамленный Веревкин вынужден взять скрипку и с позором удалиться в соседнее купе. Алексей Алексеевич ощущает счастливую опустошенность и расслабленность. Он доволен победой, доволен всерьез, по-настоящему, как будто он, ребенок, победил взрослого человека. Верочке становится жалко своего мужа, и она уводит его в тамбур. Там Алексей Алексеевич закуривает и возбужденно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умают, что это они, а это я! «Маленький Моцарт! Маленький Паганини!» А кто их открыл, кто с ними мучился, кто научил их держать скрипку?! Да у любого другого педагога они и через десять лет так не играли бы! Это я Моцарт и Паганини! Я творю чудеса, они мне — путевочки в санаторий! «Перспективные кадры, надежда области!» Как будто нужны мне эти пальмы, это море, это знойное солнце! Чихал я на них! Мне слава нужна! Я артист, а не репетитор! А они аплодируют Веревкину, Мухину, Любе Гражданкиной и думают, что я только сижу в кресле и расставляю вилочки в но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ак не думает, — пытается возразить ему Верочка, но Алексей Алексеевич не слышит и до самой Москвы все шепчет и шепчет, а посрамленный Веревкин доигрывает в купе свои гаммы.</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окутана морозным дымом, искрятся на бледном солнце крыши, тонут в молочной изморози дома, и красная буква метро светит в тумане, как гаснущий утренний фонарь. Заиндевевшие деревья похожи на застывшие мумии, прохожие кажутся призраками. В воздухе сладкий привкус бензина и чуть горьковатый — присыпанного солью и счищенного дворницкими скребками снега. Среди сугробов чернеют полоски раскатанного льда: мальчишки постарались. Все не так, как в Сибири, и в то же время похоже, — люди штурмуют автобусы, покупают бублики у лоточниц, кормят воробьев, гуляют с колясками, — те же сам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орее в метро — взглянуть, какое оно! Неужели под землей целый город! Алексей Алексеевич всем выдает по пятачку, и его подопечные опускают монеты в щель автомата. Веревкин старается пристроиться к Мухину, чтобы пройти «паровозиком» — бесплатно. Он уже знает, что существует такой способ. Люба Гражданкина даже снимает варежку, чтобы не выронить драгоценный пятачок, но от растерянности идет не туда, куда указывает вспыхнувшая надпись, и ее </w:t>
      </w:r>
      <w:r>
        <w:rPr>
          <w:rFonts w:cs="Times New Roman" w:ascii="Times New Roman" w:hAnsi="Times New Roman"/>
          <w:i/>
          <w:iCs/>
          <w:color w:val="auto"/>
          <w:sz w:val="20"/>
          <w:szCs w:val="20"/>
        </w:rPr>
        <w:t>захлопывает.</w:t>
      </w:r>
      <w:r>
        <w:rPr>
          <w:rFonts w:cs="Times New Roman" w:ascii="Times New Roman" w:hAnsi="Times New Roman"/>
          <w:color w:val="auto"/>
          <w:sz w:val="20"/>
          <w:szCs w:val="20"/>
        </w:rPr>
        <w:t xml:space="preserve"> Люба в ужасе — ей кажется, что раз закрыта дорога вперед, то и назад ей не выбраться: тоже что-нибудь захлопнется. Она вытянулась в струнку и боится пошевелиться, словно ее недоверчиво обнюхивает собака, которая в любую минуту может </w:t>
      </w:r>
      <w:r>
        <w:rPr>
          <w:rFonts w:cs="Times New Roman" w:ascii="Times New Roman" w:hAnsi="Times New Roman"/>
          <w:i/>
          <w:iCs/>
          <w:color w:val="auto"/>
          <w:sz w:val="20"/>
          <w:szCs w:val="20"/>
        </w:rPr>
        <w:t>укусить.</w:t>
      </w:r>
      <w:r>
        <w:rPr>
          <w:rFonts w:cs="Times New Roman" w:ascii="Times New Roman" w:hAnsi="Times New Roman"/>
          <w:color w:val="auto"/>
          <w:sz w:val="20"/>
          <w:szCs w:val="20"/>
        </w:rPr>
        <w:t xml:space="preserve"> Алексей Алексеевич спасает свою воспитанницу из ловушки, но Люба уже не доверяет технике, и Верочка проводит ее мимо </w:t>
      </w:r>
      <w:r>
        <w:rPr>
          <w:rFonts w:cs="Times New Roman" w:ascii="Times New Roman" w:hAnsi="Times New Roman"/>
          <w:i/>
          <w:iCs/>
          <w:color w:val="auto"/>
          <w:sz w:val="20"/>
          <w:szCs w:val="20"/>
        </w:rPr>
        <w:t>живого</w:t>
      </w:r>
      <w:r>
        <w:rPr>
          <w:rFonts w:cs="Times New Roman" w:ascii="Times New Roman" w:hAnsi="Times New Roman"/>
          <w:color w:val="auto"/>
          <w:sz w:val="20"/>
          <w:szCs w:val="20"/>
        </w:rPr>
        <w:t xml:space="preserve"> контролера. Остальные подопечные уже дожидаются у эскалатора, и Веревкин показывает приятелям сэкономленный пят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лексею Алексеевичу некогда </w:t>
      </w:r>
      <w:r>
        <w:rPr>
          <w:rFonts w:cs="Times New Roman" w:ascii="Times New Roman" w:hAnsi="Times New Roman"/>
          <w:i/>
          <w:iCs/>
          <w:color w:val="auto"/>
          <w:sz w:val="20"/>
          <w:szCs w:val="20"/>
        </w:rPr>
        <w:t>реагировать</w:t>
      </w:r>
      <w:r>
        <w:rPr>
          <w:rFonts w:cs="Times New Roman" w:ascii="Times New Roman" w:hAnsi="Times New Roman"/>
          <w:color w:val="auto"/>
          <w:sz w:val="20"/>
          <w:szCs w:val="20"/>
        </w:rPr>
        <w:t xml:space="preserve"> на плутни Веревкина: всю команду он везет в гостиницу. Его вундеркинды гуськом выстраиваются на эскалаторе. Веревкин, стоящий на пять ступенек выше Мухина, посылает ему свой заветный пятачок, но тот не успевает его поймать, и пятачок катится дальше вниз. Веревкин, не утерпев, бежит следом. Пятачок оказывается у дежурной по эскалатору, угрожающе спокойной женщины, которая хватает Веревкина за руку и держит до тех пор, пока за ним не спускается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ребенок? — спрашивает она голосом, не обещающим ничего хорошего ни в случае отрицательного, ни в случае положитель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виновато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едите за вашим ребенком, а то понаеха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грожающе спокойная женщина возвращает ему Веревкина вместе с пятачком. Алексей Алексеевич чувствует себя задетым, но ему </w:t>
      </w:r>
      <w:r>
        <w:rPr>
          <w:rFonts w:cs="Times New Roman" w:ascii="Times New Roman" w:hAnsi="Times New Roman"/>
          <w:i/>
          <w:iCs/>
          <w:color w:val="auto"/>
          <w:sz w:val="20"/>
          <w:szCs w:val="20"/>
        </w:rPr>
        <w:t>некогда</w:t>
      </w:r>
      <w:r>
        <w:rPr>
          <w:rFonts w:cs="Times New Roman" w:ascii="Times New Roman" w:hAnsi="Times New Roman"/>
          <w:color w:val="auto"/>
          <w:sz w:val="20"/>
          <w:szCs w:val="20"/>
        </w:rPr>
        <w:t xml:space="preserve"> вступать в пререкания, и, получив назад своего ребенка, он вместе с Верочкой и остальными детьми штурмует вагон метро. «Понаехали тут!» Да знала бы она…» — думает он, прислоняясь к двери с надписью «Не прислоняться». Поезд врывается в тоннель, в окнах тянется цепочка огней и тускло мерцает обмотка кабеля, закрепленного на стенах. Дети, притихшие, смотрят. Их снова не оторвать от окон. Алексей Алексеевич подбрасывает на ладони отобранный у Веревкина пятачок: «Знала бы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строив своих подопечных в гостинице, накормив их в буфете и велев заниматься (через несколько дней — концерт), Алексей Алексеевич отправляется по делам. Дел у него много: заглянуть в министерство, в училище, в консерваторию, устроить, уладить, договориться, — очень много дел! Но он любит чувствовать себя деловым человеком и, когда входит в кабинеты, приемные и канцелярии, забывает, что он </w:t>
      </w:r>
      <w:r>
        <w:rPr>
          <w:rFonts w:cs="Times New Roman" w:ascii="Times New Roman" w:hAnsi="Times New Roman"/>
          <w:i/>
          <w:iCs/>
          <w:color w:val="auto"/>
          <w:sz w:val="20"/>
          <w:szCs w:val="20"/>
        </w:rPr>
        <w:t>артист,</w:t>
      </w:r>
      <w:r>
        <w:rPr>
          <w:rFonts w:cs="Times New Roman" w:ascii="Times New Roman" w:hAnsi="Times New Roman"/>
          <w:color w:val="auto"/>
          <w:sz w:val="20"/>
          <w:szCs w:val="20"/>
        </w:rPr>
        <w:t xml:space="preserve"> и превращается в напористого и энергичного администратора, умеющего внушать доверие, обольщать и очаровывать. Во всяком случае, так ему кажется, и он всем своим видом словно бы просит других не разубеждать его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его не разубеждают. «Вы меня покорили! Вам невозможно отказать!» — восклицает секретарша какого-нибудь начальника, незаметно для Алексея Алексеевича улыбаясь своей подруге, которая все видит, и </w:t>
      </w:r>
      <w:r>
        <w:rPr>
          <w:rFonts w:cs="Times New Roman" w:ascii="Times New Roman" w:hAnsi="Times New Roman"/>
          <w:i/>
          <w:iCs/>
          <w:color w:val="auto"/>
          <w:sz w:val="20"/>
          <w:szCs w:val="20"/>
        </w:rPr>
        <w:t>понимает.</w:t>
      </w:r>
      <w:r>
        <w:rPr>
          <w:rFonts w:cs="Times New Roman" w:ascii="Times New Roman" w:hAnsi="Times New Roman"/>
          <w:color w:val="auto"/>
          <w:sz w:val="20"/>
          <w:szCs w:val="20"/>
        </w:rPr>
        <w:t xml:space="preserve"> «Вы просто неотразимы!» — вторит ей другая секретарша, невольно отыскивая взглядом того, кто мог бы понимающе улыбнуться в ответ на эту фразу. «Вы настоящий дамский угодник!» — подхватывает третья, рядом с которой, к несчастью, никого нет, и поэтому она сама понимающе улыбается, принимая от Алексея Алексеевича шоколадку и дешевенькие духи, которыми угождают дамам лишь безнадежные провинц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происходит и на этот раз: Алексей Алексеевич дарит шоколадки, духи и помаду и покидает министерство, уверенный, что всех покорил и очаровал. В училище он </w:t>
      </w:r>
      <w:r>
        <w:rPr>
          <w:rFonts w:cs="Times New Roman" w:ascii="Times New Roman" w:hAnsi="Times New Roman"/>
          <w:i/>
          <w:iCs/>
          <w:color w:val="auto"/>
          <w:sz w:val="20"/>
          <w:szCs w:val="20"/>
        </w:rPr>
        <w:t>выбивает</w:t>
      </w:r>
      <w:r>
        <w:rPr>
          <w:rFonts w:cs="Times New Roman" w:ascii="Times New Roman" w:hAnsi="Times New Roman"/>
          <w:color w:val="auto"/>
          <w:sz w:val="20"/>
          <w:szCs w:val="20"/>
        </w:rPr>
        <w:t xml:space="preserve"> зал для концерта, договаривается об афише и пригласительных билетах. Ему ни в чем не отказывают, он — </w:t>
      </w:r>
      <w:r>
        <w:rPr>
          <w:rFonts w:cs="Times New Roman" w:ascii="Times New Roman" w:hAnsi="Times New Roman"/>
          <w:i/>
          <w:iCs/>
          <w:color w:val="auto"/>
          <w:sz w:val="20"/>
          <w:szCs w:val="20"/>
        </w:rPr>
        <w:t>неотразим.</w:t>
      </w:r>
      <w:r>
        <w:rPr>
          <w:rFonts w:cs="Times New Roman" w:ascii="Times New Roman" w:hAnsi="Times New Roman"/>
          <w:color w:val="auto"/>
          <w:sz w:val="20"/>
          <w:szCs w:val="20"/>
        </w:rPr>
        <w:t xml:space="preserve"> Окрыленный успехами, Алексей Алексеевич спешит в консерваторию. Здесь ему не надо ничего выбивать и не о чем договариваться: просто хочется увидеть родные стены и ощутить знакомый </w:t>
      </w:r>
      <w:r>
        <w:rPr>
          <w:rFonts w:cs="Times New Roman" w:ascii="Times New Roman" w:hAnsi="Times New Roman"/>
          <w:i/>
          <w:iCs/>
          <w:color w:val="auto"/>
          <w:sz w:val="20"/>
          <w:szCs w:val="20"/>
        </w:rPr>
        <w:t>запах.</w:t>
      </w:r>
      <w:r>
        <w:rPr>
          <w:rFonts w:cs="Times New Roman" w:ascii="Times New Roman" w:hAnsi="Times New Roman"/>
          <w:color w:val="auto"/>
          <w:sz w:val="20"/>
          <w:szCs w:val="20"/>
        </w:rPr>
        <w:t xml:space="preserve"> И вот перед ним заснеженный консерваторский дворик, серебрящийся игольчатой изморозью и накрытый облаком морозного дыма, призрачные заиндевевшие деревья, окружившие памятник Чайковскому, высокие окна музыкальных классов и разноцветные автомобили у служебного входа в Большо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Алексей Алексеевич здесь учился, а жил совсем неподалеку отсюда — в Борисоглебском переулке, где его опекала старушка мама, каждое утро ставившая на стол кофейник с выгнутым носиком, тонко нарезанный хлеб в соломенной хлебнице и вареные яйца на блюдечке. Алексей Алексеевич садился к столу, разбивал серебряной ложечкой скорлупу и аккуратно чистил яйцо. Старушка мама с обожанием смотрела на сына и, казалось, считала скорлупки, которые он заботливо складывал на краешек блюдца. В форточке лежал их любимый сибирский кот (не было ли в этом предзнаменования: сибирский — Сибирь — городок под Новосибирском?), между стекол — на холоде — висела авоська со свертками, а за окном виднелись крыши дровяных сараев, помойные баки и бельевые веревки (веревки — Веревкин: та же линия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позавтракав, Алексей Алексеевич брал итальянскую скрипку, доставшуюся ему в наследство от дедушки-концертмейстера, запирался в дальней комнате их огромной квартиры и начинал заниматься. Все в доме знали, что ему нужно многое сделать, и он сам это хорошо знал, — поэтому тщательно натирал канифолью смычок, ставил на высокий пюпитр ноты и замечал время, обещая себе прозаниматься ровно пять часов. Ровно пять и ни минутой меньше. Тогда он — сделает. В нем есть эта решимость сделать, и он — сделает. Возьмет в руки смычок, поднимет к подбородку скрипку и сделает то, что от него ждут. Ждут соседи по дому, педагоги консерватории, старушка мама, умерший дедушка-концертмейстер, портрет которого висит на стене, и отец, живущий на другой улице, в другом доме, с другой семьей. Сделает во что бы то ни стало. Сделает, сделает,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говорил он себе всякий раз, запираясь в комнате, но овальная головка ключа, торчащего из двери, вызывала в нем тоску, и комната казалась невыносимо одинокой, потому что в ней не было </w:t>
      </w:r>
      <w:r>
        <w:rPr>
          <w:rFonts w:cs="Times New Roman" w:ascii="Times New Roman" w:hAnsi="Times New Roman"/>
          <w:i/>
          <w:iCs/>
          <w:color w:val="auto"/>
          <w:sz w:val="20"/>
          <w:szCs w:val="20"/>
        </w:rPr>
        <w:t>музыки.</w:t>
      </w:r>
      <w:r>
        <w:rPr>
          <w:rFonts w:cs="Times New Roman" w:ascii="Times New Roman" w:hAnsi="Times New Roman"/>
          <w:color w:val="auto"/>
          <w:sz w:val="20"/>
          <w:szCs w:val="20"/>
        </w:rPr>
        <w:t xml:space="preserve"> Была итальянская скрипка, был высокий пюпитр, были раскрытые ноты, но музыки не было, и, тщетно стараясь заставить ее появиться, Алексей Алексеевич начинал понимать, что ничего </w:t>
      </w:r>
      <w:r>
        <w:rPr>
          <w:rFonts w:cs="Times New Roman" w:ascii="Times New Roman" w:hAnsi="Times New Roman"/>
          <w:i/>
          <w:iCs/>
          <w:color w:val="auto"/>
          <w:sz w:val="20"/>
          <w:szCs w:val="20"/>
        </w:rPr>
        <w:t>не сделает.</w:t>
      </w:r>
      <w:r>
        <w:rPr>
          <w:rFonts w:cs="Times New Roman" w:ascii="Times New Roman" w:hAnsi="Times New Roman"/>
          <w:color w:val="auto"/>
          <w:sz w:val="20"/>
          <w:szCs w:val="20"/>
        </w:rPr>
        <w:t xml:space="preserve"> Это чувство </w:t>
      </w:r>
      <w:r>
        <w:rPr>
          <w:rFonts w:cs="Times New Roman" w:ascii="Times New Roman" w:hAnsi="Times New Roman"/>
          <w:i/>
          <w:iCs/>
          <w:color w:val="auto"/>
          <w:sz w:val="20"/>
          <w:szCs w:val="20"/>
        </w:rPr>
        <w:t>несделанного,</w:t>
      </w:r>
      <w:r>
        <w:rPr>
          <w:rFonts w:cs="Times New Roman" w:ascii="Times New Roman" w:hAnsi="Times New Roman"/>
          <w:color w:val="auto"/>
          <w:sz w:val="20"/>
          <w:szCs w:val="20"/>
        </w:rPr>
        <w:t xml:space="preserve"> поначалу такое легкое и беззаботное (еще успею!), тяготило его все сильнее и вскоре превратилось в настоящую болезнь, настолько неотделимую от него, что он шутливо именовал ее болезнью Васькова. «Алексей Алексеевич Васьков был человеком, который </w:t>
      </w:r>
      <w:r>
        <w:rPr>
          <w:rFonts w:cs="Times New Roman" w:ascii="Times New Roman" w:hAnsi="Times New Roman"/>
          <w:i/>
          <w:iCs/>
          <w:color w:val="auto"/>
          <w:sz w:val="20"/>
          <w:szCs w:val="20"/>
        </w:rPr>
        <w:t>не сделал»,</w:t>
      </w:r>
      <w:r>
        <w:rPr>
          <w:rFonts w:cs="Times New Roman" w:ascii="Times New Roman" w:hAnsi="Times New Roman"/>
          <w:color w:val="auto"/>
          <w:sz w:val="20"/>
          <w:szCs w:val="20"/>
        </w:rPr>
        <w:t> — с удовольствием повторял он фразу, словно бы начинавшую некий воображаемый рассказ о его жизни, но и рассказа-то сочинить не умел, потому что все несделанное прежде мучило, как невозвращенные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ытаясь избавиться от этих мучений, он неожиданно для всех женился на самой тихой и некрасивой сокурснице и уехал по распределению в Сибирь, хотя как коренной москвич, единственный сын старушки мамы и внук знаменитого дедушки вполне мог бы остаться в Москве. Но ему нужно было </w:t>
      </w:r>
      <w:r>
        <w:rPr>
          <w:rFonts w:cs="Times New Roman" w:ascii="Times New Roman" w:hAnsi="Times New Roman"/>
          <w:i/>
          <w:iCs/>
          <w:color w:val="auto"/>
          <w:sz w:val="20"/>
          <w:szCs w:val="20"/>
        </w:rPr>
        <w:t>что-то сделать,</w:t>
      </w:r>
      <w:r>
        <w:rPr>
          <w:rFonts w:cs="Times New Roman" w:ascii="Times New Roman" w:hAnsi="Times New Roman"/>
          <w:color w:val="auto"/>
          <w:sz w:val="20"/>
          <w:szCs w:val="20"/>
        </w:rPr>
        <w:t xml:space="preserve"> и он долго заведовал клубом, руководил самодеятельным оркестром, а затем бросил заведовать и руководить и устроился в музыкальную школу. «Алексей Алексеевич Васьков нашел свое призвание в детях», — сочинял он, но вскоре бросил и эти пустые фразы. С детьми он чувствовал себя </w:t>
      </w:r>
      <w:r>
        <w:rPr>
          <w:rFonts w:cs="Times New Roman" w:ascii="Times New Roman" w:hAnsi="Times New Roman"/>
          <w:i/>
          <w:iCs/>
          <w:color w:val="auto"/>
          <w:sz w:val="20"/>
          <w:szCs w:val="20"/>
        </w:rPr>
        <w:t>при деле,</w:t>
      </w:r>
      <w:r>
        <w:rPr>
          <w:rFonts w:cs="Times New Roman" w:ascii="Times New Roman" w:hAnsi="Times New Roman"/>
          <w:color w:val="auto"/>
          <w:sz w:val="20"/>
          <w:szCs w:val="20"/>
        </w:rPr>
        <w:t xml:space="preserve"> хотя порою тосковал по своему Борисоглебскому переулку, кофейнику с выгнутым носиком и тонко нарезанному хлебу в соломенной хлебнице (старушка мама уже умерла). Тоску эту он прятал и от самого себя, и от любимых учеников, а вместо этого показывал разные фокусы и театральные номера вроде надувания бумажных пакетов и швыряния башмаков, а затем исповедовался перед Верочкой. Тихая и некрасивая, она умела его утешить. Верочка тоже родилась в Москве, но тосковала по ней меньше, потому что любила мужа и всегда </w:t>
      </w:r>
      <w:r>
        <w:rPr>
          <w:rFonts w:cs="Times New Roman" w:ascii="Times New Roman" w:hAnsi="Times New Roman"/>
          <w:i/>
          <w:iCs/>
          <w:color w:val="auto"/>
          <w:sz w:val="20"/>
          <w:szCs w:val="20"/>
        </w:rPr>
        <w:t>была с ним.</w:t>
      </w:r>
      <w:r>
        <w:rPr>
          <w:rFonts w:cs="Times New Roman" w:ascii="Times New Roman" w:hAnsi="Times New Roman"/>
          <w:color w:val="auto"/>
          <w:sz w:val="20"/>
          <w:szCs w:val="20"/>
        </w:rPr>
        <w:t xml:space="preserve"> Она так же любила всех учеников и еще больше любила бы своих детей, если бы они у них были. Но детей у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ов?! Лешка?! Какими судьбами?! Рад тебя видеть, старый дружище! — протягивает ему руку консерваторский приятель, с которым они учились в одном классе, вместе прогуливали лекции и бездельничали на семинарах. — Рассказывают, что ты в Сибирь подался! Отчаянная голова! Ермак-первопроходец! Медведей учишь на скрипке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жмет протянутую руку, улыбается, смотрит в лицо приятелю и словно узнает себя в нем таким, каким он был бы, если бы никуда не поехал, остался бы в своем Борисоглебском, работал бы в оркестре, был бы холостым и своб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так получилось. Я и сам не ожидал, — говорит он, </w:t>
      </w:r>
      <w:r>
        <w:rPr>
          <w:rFonts w:cs="Times New Roman" w:ascii="Times New Roman" w:hAnsi="Times New Roman"/>
          <w:i/>
          <w:iCs/>
          <w:color w:val="auto"/>
          <w:sz w:val="20"/>
          <w:szCs w:val="20"/>
        </w:rPr>
        <w:t>не ожидая</w:t>
      </w:r>
      <w:r>
        <w:rPr>
          <w:rFonts w:cs="Times New Roman" w:ascii="Times New Roman" w:hAnsi="Times New Roman"/>
          <w:color w:val="auto"/>
          <w:sz w:val="20"/>
          <w:szCs w:val="20"/>
        </w:rPr>
        <w:t xml:space="preserve"> от себя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ладко? Ладно, так и быть, похлопочу… Сядешь в оркестр, будешь жить как челове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вздрагивает —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сделаешь ради старой дружбы! — приятель пытается высвободить руку, которую Алексей Алексеевич по забывчивости продолжает трясти. — Пусти, а то все пальцы мне вывихнешь! После отблагод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ксей Алексеевич руки не выпускает. Начинаются фокусы.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 шепчет он, самозабвенно вытрясая из приятеля душу. — Спасибо, мой родной! Мой благодетель! Вот уж удружил так удружил! Век тебя не забуду! И детишкам своим накажу: до смерти благодарн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ь отчаянно вы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Да пуст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ксей Алексеевич сдавил его словно кл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едлагаешь в Москву вернуться?! А не шумно в ней, в белокаменной?! В первопрестольной-то — не шумно?! Соблазны да искушения не вскружат голову?! Если вскружат — держись! Мы ведь народец-то тихий. Скромные труженики, так сказать, в музшколе преподаем. А нынче в отпуск приехали, покупки делать, — Алексей Алексеевич отдается свободному полету фантазии. — Жена мне и списочек приготовила: в ГУМ, в ЦУМ, в Детский мир. Всюду надо успеть. У нас ведь детишек целый выводок, и все такие умненькие — Васятка, Маняшка, Дуняшка. А одежда на них горит. И обувка. Ну просто горит обув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еще долго донимает приятеля рассказами о детишках, и на минуту кажется, что он действительно такой, каким себя изображает: тихий, забитый, боязливый. Но приятель — его на мякине не проведешь — хохочет. Хохочет и хлопает Алексея Алексеевич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Васькова! Артист! Ладно, не хочешь — не возвращайся. Я это так,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высвободив руку, исчез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Алексей Алексеевич развязывает старомодный галстук, снимает клетчатый пиджак с заплатами на локтях и, не поужинав (на столе — открытая банка с фруктовым компотом), ложится на постель. Жена встревожен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в консервато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Делами занимался, — отвечает Алексей Алексеевич, накрывая лицо газетой.</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день концерта, солнечный — мороз и солнце — чудесный день. Заиндевевшие стекла золотятся на солнце, словно вощеная бумага, и на матовом инее возникают причудливые розовые узоры. Алексей Алексеевич с утра преображается: нет старомодного галстука в белый горошек и клетчатого пиджака, а есть нечто отглаженное, вычищенное и как бы наэлектризованное элегантностью. Над этим нечто витают запахи — нафталина, ваксы и французского одеколона. Под этим нечто — накрахмаленная рубашка, в кармане — платочек, и называется это нечто — ф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лексей Алексеевич, словно часовой, сторожит в нем зеркало: отойдет — вернется, отойдет — вернется. Вернется, поправит складку и снова отойдет. Отойдет, подумает и снова вернется. Это продолжается до тех пор, пока его не сменяет на посту жена: на ней сегодня тоже </w:t>
      </w:r>
      <w:r>
        <w:rPr>
          <w:rFonts w:cs="Times New Roman" w:ascii="Times New Roman" w:hAnsi="Times New Roman"/>
          <w:i/>
          <w:iCs/>
          <w:color w:val="auto"/>
          <w:sz w:val="20"/>
          <w:szCs w:val="20"/>
        </w:rPr>
        <w:t>нечто,</w:t>
      </w:r>
      <w:r>
        <w:rPr>
          <w:rFonts w:cs="Times New Roman" w:ascii="Times New Roman" w:hAnsi="Times New Roman"/>
          <w:color w:val="auto"/>
          <w:sz w:val="20"/>
          <w:szCs w:val="20"/>
        </w:rPr>
        <w:t xml:space="preserve"> отглаженное, наэлектризованное, именуемое концертным платьем. Кажется, что выступать собираются сами Васьковы, а их воспитанники будут просто заполнять зал. Оттесненный от зеркала, Алексей Алексеевич — впервые за всю поездку — берет скрипку и проигрывает сегодняшнюю программу. Моцарта, Бетховена, концерт Венявского. Ученикам он репетировать не разрешает, хотя им так и хочется </w:t>
      </w:r>
      <w:r>
        <w:rPr>
          <w:rFonts w:cs="Times New Roman" w:ascii="Times New Roman" w:hAnsi="Times New Roman"/>
          <w:i/>
          <w:iCs/>
          <w:color w:val="auto"/>
          <w:sz w:val="20"/>
          <w:szCs w:val="20"/>
        </w:rPr>
        <w:t>подстраховаться.</w:t>
      </w:r>
      <w:r>
        <w:rPr>
          <w:rFonts w:cs="Times New Roman" w:ascii="Times New Roman" w:hAnsi="Times New Roman"/>
          <w:color w:val="auto"/>
          <w:sz w:val="20"/>
          <w:szCs w:val="20"/>
        </w:rPr>
        <w:t xml:space="preserve"> Но Алексей Алексеевич неумолим: «Если вы до сегодняшнего дня ничему не научились, то никакие репетиции не помогут». Вместо репетиций он ведет своих подопечных гулять — на бульвар, в пам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льваре Люба Гражданкина отрабатывает гимнастический шаг, Сережа Мухин утюжит ногою снег, Веревкин измеряет палкой глубину сугробов (разочарован: всего половина палки, совсем не то, что у них в городке), а остальные подопечные исследуют дальние окрестности. Эта прогулка у них — первая, первая после бесконечных репетиций и упражнений. Отдых они заслужили честно, и Алексей Алексеевич отдает им на откуп бульвар, словно солдатам — завоеван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прочем, Москву они еще не покорили: главное сражение впереди, поэтому он вовремя останавливает игры. В гостинице и они, его воспитанники, переодеваются в нечто концертное: никаких коротких штанишек, этой униформы профессиональных вундеркиндов, никакого подчеркнутого инфантилизма во внешности, хотя бы и ради контраста, — ребенок, а </w:t>
      </w:r>
      <w:r>
        <w:rPr>
          <w:rFonts w:cs="Times New Roman" w:ascii="Times New Roman" w:hAnsi="Times New Roman"/>
          <w:i/>
          <w:iCs/>
          <w:color w:val="auto"/>
          <w:sz w:val="20"/>
          <w:szCs w:val="20"/>
        </w:rPr>
        <w:t>так</w:t>
      </w:r>
      <w:r>
        <w:rPr>
          <w:rFonts w:cs="Times New Roman" w:ascii="Times New Roman" w:hAnsi="Times New Roman"/>
          <w:color w:val="auto"/>
          <w:sz w:val="20"/>
          <w:szCs w:val="20"/>
        </w:rPr>
        <w:t xml:space="preserve"> играет! Алексей Алексеевич приучает </w:t>
      </w:r>
      <w:r>
        <w:rPr>
          <w:rFonts w:cs="Times New Roman" w:ascii="Times New Roman" w:hAnsi="Times New Roman"/>
          <w:i/>
          <w:iCs/>
          <w:color w:val="auto"/>
          <w:sz w:val="20"/>
          <w:szCs w:val="20"/>
        </w:rPr>
        <w:t>на эстраде</w:t>
      </w:r>
      <w:r>
        <w:rPr>
          <w:rFonts w:cs="Times New Roman" w:ascii="Times New Roman" w:hAnsi="Times New Roman"/>
          <w:color w:val="auto"/>
          <w:sz w:val="20"/>
          <w:szCs w:val="20"/>
        </w:rPr>
        <w:t xml:space="preserve"> быть взрослыми — во всем, начиная с одежды. Не ждать поблажек от растроганных слушателей, не эксплуатировать свое вундеркиндство. Для искусства возрастов не существует — все равны, и будь тебе девять лет или девяносто — спрос одина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едут в училище. Перед этим Алексей Алексеевич разрешает лишь выпить по стакану сока и съесть по яблоку. Это — суровый пост, дальше следует молитва. Каждый произносит ее про себя, заветную молитву их класса, придуманную Алексеем Алексеевичем: «Ты будешь сегодня выступать перед людьми. В этом — призвание музыканта. Ты будешь играть прекрасную музыку, которую до тебя играли великие скрипачи. Постарайся же, чтобы люди, слушающие тебя, были так же счастливы, как люди, слушавшие их». Эти слова спасают от концертного волнения и неуверенности в себе. Спасают от самоуверенности и излишнего спокойствия. Учат забывать о себе и помнить об искус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училище. Васьковы со своей командой оставляют пальто на вешалке, а перчатки и варежки берут с собой — руки должны быть теплыми. За полчаса до начала концерта Алексей Алексеевич разрешает каждому сыграть по нескольку тактов. Ровно, в замедленном темпе, — просто попробовать скрипку. Вдохновение — беречь для эстрады. Ученики беспрекословно подчиняются, даже Веревкин. Наверняка он лучше Алексея Алексеевича правит надувной лодкой и ориентируется в тайге, но здесь Алексей Алексеевич — его вожатый. Надежный и опытный. И только когда объявляют начало, он слегка выдает себя тем, что прислоняется к стене и на секунду закрывает глаза. У него — свои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ой выступает Люба. Она выходит на сцену гимнастическим шагом, пытаясь уверить себя, что ни чуточки не растеряется, не смутится и не покраснеет, но стоит ей посмотреть в зал, и краска стыда заливает ей щеки: неужели она заиграет </w:t>
      </w:r>
      <w:r>
        <w:rPr>
          <w:rFonts w:cs="Times New Roman" w:ascii="Times New Roman" w:hAnsi="Times New Roman"/>
          <w:i/>
          <w:iCs/>
          <w:color w:val="auto"/>
          <w:sz w:val="20"/>
          <w:szCs w:val="20"/>
        </w:rPr>
        <w:t>одна</w:t>
      </w:r>
      <w:r>
        <w:rPr>
          <w:rFonts w:cs="Times New Roman" w:ascii="Times New Roman" w:hAnsi="Times New Roman"/>
          <w:color w:val="auto"/>
          <w:sz w:val="20"/>
          <w:szCs w:val="20"/>
        </w:rPr>
        <w:t xml:space="preserve"> перед всеми?! Люба воспитывалась в детдоме, поэтому одиночество для нее странно и невыносимо, оно словно напоминает о чем-то давнем, что не хочет хранить память. Поэтому Люба спешит начать, чтобы защититься ото всех </w:t>
      </w:r>
      <w:r>
        <w:rPr>
          <w:rFonts w:cs="Times New Roman" w:ascii="Times New Roman" w:hAnsi="Times New Roman"/>
          <w:i/>
          <w:iCs/>
          <w:color w:val="auto"/>
          <w:sz w:val="20"/>
          <w:szCs w:val="20"/>
        </w:rPr>
        <w:t>музыкой,</w:t>
      </w:r>
      <w:r>
        <w:rPr>
          <w:rFonts w:cs="Times New Roman" w:ascii="Times New Roman" w:hAnsi="Times New Roman"/>
          <w:color w:val="auto"/>
          <w:sz w:val="20"/>
          <w:szCs w:val="20"/>
        </w:rPr>
        <w:t xml:space="preserve"> и даже опережает Верочку, своего концертмейстера. Они вступают не в такт, но затем Люба берет себя в руки и играет без ошибок. С </w:t>
      </w:r>
      <w:r>
        <w:rPr>
          <w:rFonts w:cs="Times New Roman" w:ascii="Times New Roman" w:hAnsi="Times New Roman"/>
          <w:i/>
          <w:iCs/>
          <w:color w:val="auto"/>
          <w:sz w:val="20"/>
          <w:szCs w:val="20"/>
        </w:rPr>
        <w:t>музыкой</w:t>
      </w:r>
      <w:r>
        <w:rPr>
          <w:rFonts w:cs="Times New Roman" w:ascii="Times New Roman" w:hAnsi="Times New Roman"/>
          <w:color w:val="auto"/>
          <w:sz w:val="20"/>
          <w:szCs w:val="20"/>
        </w:rPr>
        <w:t xml:space="preserve"> она не одна, и ей не страшно. Совсем не страшно. Ни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бе долго аплодируют, и Алексей Алексеевич счастлив. Счастлив почти как люди, слышавшие великих скрипачей, и для него сейчас нет различий, Паганини, Моцарт или Люба Гражданкина. Он не судья, а восторженный слушатель. Следующим выходит Сережа Мухин и, в отличие от Любы, медлит и не начинает. Сережа — единственный и обожаемый сын своих родителей, которых он тоже любит и музыкой занимается </w:t>
      </w:r>
      <w:r>
        <w:rPr>
          <w:rFonts w:cs="Times New Roman" w:ascii="Times New Roman" w:hAnsi="Times New Roman"/>
          <w:i/>
          <w:iCs/>
          <w:color w:val="auto"/>
          <w:sz w:val="20"/>
          <w:szCs w:val="20"/>
        </w:rPr>
        <w:t>ради них.</w:t>
      </w:r>
      <w:r>
        <w:rPr>
          <w:rFonts w:cs="Times New Roman" w:ascii="Times New Roman" w:hAnsi="Times New Roman"/>
          <w:color w:val="auto"/>
          <w:sz w:val="20"/>
          <w:szCs w:val="20"/>
        </w:rPr>
        <w:t xml:space="preserve"> Ему и сейчас кажется, что мать и отец (папочка и мамочка) сидят в зале, и он конечно же их не подведет, сыграет первую часть сонаты Бетховена, но самому ему интересно то, что </w:t>
      </w:r>
      <w:r>
        <w:rPr>
          <w:rFonts w:cs="Times New Roman" w:ascii="Times New Roman" w:hAnsi="Times New Roman"/>
          <w:i/>
          <w:iCs/>
          <w:color w:val="auto"/>
          <w:sz w:val="20"/>
          <w:szCs w:val="20"/>
        </w:rPr>
        <w:t>вне музыки:</w:t>
      </w:r>
      <w:r>
        <w:rPr>
          <w:rFonts w:cs="Times New Roman" w:ascii="Times New Roman" w:hAnsi="Times New Roman"/>
          <w:color w:val="auto"/>
          <w:sz w:val="20"/>
          <w:szCs w:val="20"/>
        </w:rPr>
        <w:t xml:space="preserve"> поднятая крышка рояля, в которой отражаются струны, ряды стульев, занавески на окнах и даже доски пола у него под ногами. Все это он с любопытством оглядывает, как бы вознаграждая себя за будущий подвиг во имя сыновнего долга. Верочка слегка торопит его и берет аккорды. Сережа тотчас же поднимает к подбородку скрипку.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лексей Алексеевич мысленно следит: главная партия, побочная партия, экспозиция, разработка. Все очень хорошо, вот только не хватает легкости в арпеджио… Но об этом — после концерта, а сейчас он не судья, ему все нравится, он счастлив вместе с ними. Они должны чувствовать это, — тогда они </w:t>
      </w:r>
      <w:r>
        <w:rPr>
          <w:rFonts w:cs="Times New Roman" w:ascii="Times New Roman" w:hAnsi="Times New Roman"/>
          <w:i/>
          <w:iCs/>
          <w:color w:val="auto"/>
          <w:sz w:val="20"/>
          <w:szCs w:val="20"/>
        </w:rPr>
        <w:t>смогут.</w:t>
      </w:r>
      <w:r>
        <w:rPr>
          <w:rFonts w:cs="Times New Roman" w:ascii="Times New Roman" w:hAnsi="Times New Roman"/>
          <w:color w:val="auto"/>
          <w:sz w:val="20"/>
          <w:szCs w:val="20"/>
        </w:rPr>
        <w:t xml:space="preserve"> Вслед за Мухиным выступают еще трое учеников, и наконец на сцену выходит Веревкин. Он, как обычно, завершает программу: за него Алексей Алексеевич всегда уверен. И действительно, Веревкин не спешит и не медлит, сосредоточенно кланяется залу и быстро вскидывает руку с грифом скрипки. Верочка играет вступление к концерту Венявского, и, слушая любимого ученика, Алексей Алексеевич в который раз забывает, кто ученик, а кто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ша Веревкин поступил к нему в класс одним из последних, и едва Алексей Алексеевич начал с ним заниматься, он чуть было не разочаровался в себе как в педагоге: не потому что ему </w:t>
      </w:r>
      <w:r>
        <w:rPr>
          <w:rFonts w:cs="Times New Roman" w:ascii="Times New Roman" w:hAnsi="Times New Roman"/>
          <w:i/>
          <w:iCs/>
          <w:color w:val="auto"/>
          <w:sz w:val="20"/>
          <w:szCs w:val="20"/>
        </w:rPr>
        <w:t>не удавалось научить,</w:t>
      </w:r>
      <w:r>
        <w:rPr>
          <w:rFonts w:cs="Times New Roman" w:ascii="Times New Roman" w:hAnsi="Times New Roman"/>
          <w:color w:val="auto"/>
          <w:sz w:val="20"/>
          <w:szCs w:val="20"/>
        </w:rPr>
        <w:t xml:space="preserve"> а именно потому что удавалось, слишком легко удавалось. Миша словно бы вовсе и не нуждался в педагоге и уж тем более во всех этих хитрых педагогических приемах, рассчитанных на </w:t>
      </w:r>
      <w:r>
        <w:rPr>
          <w:rFonts w:cs="Times New Roman" w:ascii="Times New Roman" w:hAnsi="Times New Roman"/>
          <w:i/>
          <w:iCs/>
          <w:color w:val="auto"/>
          <w:sz w:val="20"/>
          <w:szCs w:val="20"/>
        </w:rPr>
        <w:t>одаренных</w:t>
      </w:r>
      <w:r>
        <w:rPr>
          <w:rFonts w:cs="Times New Roman" w:ascii="Times New Roman" w:hAnsi="Times New Roman"/>
          <w:color w:val="auto"/>
          <w:sz w:val="20"/>
          <w:szCs w:val="20"/>
        </w:rPr>
        <w:t xml:space="preserve"> детей. Миша всерьез обижался, если его называли тухлой свиньей или зеленой каракатицей, и си-бемоль был для него просто си-бемолем, а никаким не цыпленком и не драконом. Он отказывался опуститься до этих игр, и, чтобы общаться с ним на равных, Алексею Алексеевичу приходилось подняться на уровень его </w:t>
      </w:r>
      <w:r>
        <w:rPr>
          <w:rFonts w:cs="Times New Roman" w:ascii="Times New Roman" w:hAnsi="Times New Roman"/>
          <w:i/>
          <w:iCs/>
          <w:color w:val="auto"/>
          <w:sz w:val="20"/>
          <w:szCs w:val="20"/>
        </w:rPr>
        <w:t>серьезности,</w:t>
      </w:r>
      <w:r>
        <w:rPr>
          <w:rFonts w:cs="Times New Roman" w:ascii="Times New Roman" w:hAnsi="Times New Roman"/>
          <w:color w:val="auto"/>
          <w:sz w:val="20"/>
          <w:szCs w:val="20"/>
        </w:rPr>
        <w:t xml:space="preserve"> а это было гораздо труднее, потому что детская серьезность Веревкина исключала малейшую неискренность и неестественность поведения, и Алексей Алексеевич постоянно спрашивал себя, а действительно ли он серьезен с учеником или играет в серьезность так же, как во все остальные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ногда ему казалось, что Веревкин попал в его класс по ошибке: он вовсе не был вундеркиндом, а был взрослым артистом, который, не дожидаясь, пока ему </w:t>
      </w:r>
      <w:r>
        <w:rPr>
          <w:rFonts w:cs="Times New Roman" w:ascii="Times New Roman" w:hAnsi="Times New Roman"/>
          <w:i/>
          <w:iCs/>
          <w:color w:val="auto"/>
          <w:sz w:val="20"/>
          <w:szCs w:val="20"/>
        </w:rPr>
        <w:t>дадут,</w:t>
      </w:r>
      <w:r>
        <w:rPr>
          <w:rFonts w:cs="Times New Roman" w:ascii="Times New Roman" w:hAnsi="Times New Roman"/>
          <w:color w:val="auto"/>
          <w:sz w:val="20"/>
          <w:szCs w:val="20"/>
        </w:rPr>
        <w:t xml:space="preserve"> сам взял откуда-то — похитил — необходимое умение. Алексей Алексеевич своими занятиями лишь незаконно покрывал эту кражу, даже не подозревая, что, быть может, самое драгоценное-то похищено у него самого. Алексей Алексеевич хорошо знал, что в искусстве нет ничего драгоценнее </w:t>
      </w:r>
      <w:r>
        <w:rPr>
          <w:rFonts w:cs="Times New Roman" w:ascii="Times New Roman" w:hAnsi="Times New Roman"/>
          <w:i/>
          <w:iCs/>
          <w:color w:val="auto"/>
          <w:sz w:val="20"/>
          <w:szCs w:val="20"/>
        </w:rPr>
        <w:t>таланта.</w:t>
      </w:r>
      <w:r>
        <w:rPr>
          <w:rFonts w:cs="Times New Roman" w:ascii="Times New Roman" w:hAnsi="Times New Roman"/>
          <w:color w:val="auto"/>
          <w:sz w:val="20"/>
          <w:szCs w:val="20"/>
        </w:rPr>
        <w:t xml:space="preserve"> Этот талант в нем с детских лет искали педагоги, старушка мама и дедушка-концертмейстер, мечтавшие сделать из своего чада великого скрипача. Они тщательно и неутомимо просеивали тонны песка в надежде отыскать крупинку золота, но таланта так и не обнаружили. Алексей Алексеевич отказывался поверить в то, что у него нет таланта, и долгое время искал его сам, пробуя себя и в Моцарте, и в Бетховене, и в Чайковском, но в конце концов бросил эти попытки, смирился и приготовился жить </w:t>
      </w:r>
      <w:r>
        <w:rPr>
          <w:rFonts w:cs="Times New Roman" w:ascii="Times New Roman" w:hAnsi="Times New Roman"/>
          <w:i/>
          <w:iCs/>
          <w:color w:val="auto"/>
          <w:sz w:val="20"/>
          <w:szCs w:val="20"/>
        </w:rPr>
        <w:t>без таланта.</w:t>
      </w:r>
      <w:r>
        <w:rPr>
          <w:rFonts w:cs="Times New Roman" w:ascii="Times New Roman" w:hAnsi="Times New Roman"/>
          <w:color w:val="auto"/>
          <w:sz w:val="20"/>
          <w:szCs w:val="20"/>
        </w:rPr>
        <w:t xml:space="preserve"> И лишь обучая Веревкина, он впервые открыл в себе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рнее, открыл не он сам, а Веревкин, но талант — вне всяких сомнений — принадлежал ему, был его собственностью, хотя только Веревкин знал к нему доступ. Алексея Алексеевича удивляло, что из всех его объяснений он выбирал самые верные и точные и как бы незаметно обучал своего педагога тому, как он должен его учить. Алексей Алексеевич не сопротивлялся, а, наоборот, словно бы ждал подсказки от ученика — подсказки тайной и незаметной, похожей на бормотанье оракула. И тогда талант Алексея Алексеевича подобно душе переселялся в Веревкина — заставлял двигаться его пальцы и петь его смычок. В игре строптивого ученика Алексей Алексеевич безошибочно </w:t>
      </w:r>
      <w:r>
        <w:rPr>
          <w:rFonts w:cs="Times New Roman" w:ascii="Times New Roman" w:hAnsi="Times New Roman"/>
          <w:i/>
          <w:iCs/>
          <w:color w:val="auto"/>
          <w:sz w:val="20"/>
          <w:szCs w:val="20"/>
        </w:rPr>
        <w:t>узнавал</w:t>
      </w:r>
      <w:r>
        <w:rPr>
          <w:rFonts w:cs="Times New Roman" w:ascii="Times New Roman" w:hAnsi="Times New Roman"/>
          <w:color w:val="auto"/>
          <w:sz w:val="20"/>
          <w:szCs w:val="20"/>
        </w:rPr>
        <w:t xml:space="preserve"> свой талант, почему-то упрямо отказывавшийся служить хозяину и подчинявшийся лишь этому девятилетнему мальчику. Конечно, Алексей Алексеевич радовался за Веревкина и искренне им гордился, но в то же время ему хотелось </w:t>
      </w:r>
      <w:r>
        <w:rPr>
          <w:rFonts w:cs="Times New Roman" w:ascii="Times New Roman" w:hAnsi="Times New Roman"/>
          <w:i/>
          <w:iCs/>
          <w:color w:val="auto"/>
          <w:sz w:val="20"/>
          <w:szCs w:val="20"/>
        </w:rPr>
        <w:t>самому</w:t>
      </w:r>
      <w:r>
        <w:rPr>
          <w:rFonts w:cs="Times New Roman" w:ascii="Times New Roman" w:hAnsi="Times New Roman"/>
          <w:color w:val="auto"/>
          <w:sz w:val="20"/>
          <w:szCs w:val="20"/>
        </w:rPr>
        <w:t xml:space="preserve"> воспользоваться своим талантом, а из этого — как он ни старался — ничего не получалось. Он был талантлив только в учениках, к которым испытывал и затаенную любовь, и странную мучительную р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шумных аплодисментов, вызванных выступлением Веревкина, артистическая заполняется народом, — Алексея Алексеевича дружно поздравляют, говорят, что это необыкновенно, что его дети творят чудеса и особенно неподражаем, конечно, Веревкин, сыгравший концерт Венявского как самый настоящий артист, серьезно и зрело, с пониманием </w:t>
      </w:r>
      <w:r>
        <w:rPr>
          <w:rFonts w:cs="Times New Roman" w:ascii="Times New Roman" w:hAnsi="Times New Roman"/>
          <w:i/>
          <w:iCs/>
          <w:color w:val="auto"/>
          <w:sz w:val="20"/>
          <w:szCs w:val="20"/>
        </w:rPr>
        <w:t>музыки.</w:t>
      </w:r>
      <w:r>
        <w:rPr>
          <w:rFonts w:cs="Times New Roman" w:ascii="Times New Roman" w:hAnsi="Times New Roman"/>
          <w:color w:val="auto"/>
          <w:sz w:val="20"/>
          <w:szCs w:val="20"/>
        </w:rPr>
        <w:t xml:space="preserve"> Очень часто одаренных детей просто </w:t>
      </w:r>
      <w:r>
        <w:rPr>
          <w:rFonts w:cs="Times New Roman" w:ascii="Times New Roman" w:hAnsi="Times New Roman"/>
          <w:i/>
          <w:iCs/>
          <w:color w:val="auto"/>
          <w:sz w:val="20"/>
          <w:szCs w:val="20"/>
        </w:rPr>
        <w:t>натаскивают,</w:t>
      </w:r>
      <w:r>
        <w:rPr>
          <w:rFonts w:cs="Times New Roman" w:ascii="Times New Roman" w:hAnsi="Times New Roman"/>
          <w:color w:val="auto"/>
          <w:sz w:val="20"/>
          <w:szCs w:val="20"/>
        </w:rPr>
        <w:t xml:space="preserve"> но Алексей Алексеевич — в этом его главная заслуга — развивает их внутренний мир, фантазию и образное мышление. Ведь и Люба Гражданкина, и Сережа Мухин, и остальные ребята играли с вдохновением: таково мнение педагогов, сидевших в зале, а среди них немало опытных методистов. Интересно, а доволен ли сам Алексей Алексеевич? Или — судя по лицу — н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недоволен, отвечает Алексей Алексеевич на странной, срывающейся, почти отчаянной ноте. У Мухина в арпеджио недоставало легкости, Люба Гражданкина вступила не в такт, и у остальных было много промахов. Веревкин? Он просто не понимает, почему так хвалят Веревкина, он вообще не понимает, что здесь происходит. Его воспитанники не привыкли, что их хвалят в глаза. Алексей Алексеевич против неумеренных похвал. Если нужно, он сам похвалит. Ревнует? Да, возможно, но у него есть на это право, а сейчас извините, его дети устали и им пора возвращаться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гостинице Алексей Алексеевич устраивает нагоняй своим подопечным, как будто они виноваты в тех неумеренных похвалах, которые расточались в их адрес. Он убеждает, что в искусстве главное не слава, а самоотдача, что художник — сам свой высший судья, что он должен относиться к себе гораздо строже, чем все окружающие, и не прощать ни малейших промахов. А промахи сегодня были у каждого, — и Алексей Алексеевич подробно разбирает игру учеников, не делая никаких скидок и не щадя ничьих самолюбий. Ученики слушают и соглашаются: да, были промахи. Соглашаются и ждут — ободряющей улыбки, дружеского кивка, шутливого </w:t>
      </w:r>
      <w:r>
        <w:rPr>
          <w:rFonts w:cs="Times New Roman" w:ascii="Times New Roman" w:hAnsi="Times New Roman"/>
          <w:i/>
          <w:iCs/>
          <w:color w:val="auto"/>
          <w:sz w:val="20"/>
          <w:szCs w:val="20"/>
        </w:rPr>
        <w:t>обзывания</w:t>
      </w:r>
      <w:r>
        <w:rPr>
          <w:rFonts w:cs="Times New Roman" w:ascii="Times New Roman" w:hAnsi="Times New Roman"/>
          <w:color w:val="auto"/>
          <w:sz w:val="20"/>
          <w:szCs w:val="20"/>
        </w:rPr>
        <w:t xml:space="preserve"> от своего учителя. Слишком уж он серьезен. Слишком строг. Даже Веревкину это кажется необычным, и он готов предпочесть нравоучениям Алексея Алексеевича ссылку на необитаемый остров или бомбардировку дырявыми башм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чувствует это и сдается. После всех нравоучений он обводит взглядом поникшие головы своих питомцев, хитровато прищуриваетс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драные мочалки. Благодарю за службу. Все свобод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е дав им опомниться, отправляет спать.</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теплеет, и кристаллики изморози, недавно выслаивавшиеся в воздухе серебрящейся матовой дорожкой, превращаются в дождевые капли, повсюду тает, повсюду оттепель, и под ногами крошатся сорвавшиеся с крыш сосульки. Концерты экспериментального класса продолжаются. Алексей Алексеевич с питомцами кочуют по Москве, словно бродячая труппа, играют в училищах и музыкальных школах, и о них говорят как о сенсации, и эти слухи разлетаются по всему городу. У Алексея Алексеевича даже берут интервью для газеты, и волоокая античная Гера в вылинявших джинсах, в хрустящей кожаной куртке, с журналистским блокнотиком расспрашивает, как он работает с учениками и развивает в них образное мышление и знакомы ли ему труды Сухомлинского. Алексей Алексеевич обстоятельно отвечает на вопросы, и вскоре в одной из газет должна появиться статья о новой школе музыкальной педагогики, о молодых энтузиастах, чьи начинания поддерживает управление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тем их приглашают выступить на радио, и Алексей Алексеевич повторяет в микрофон все то, о чем рассказывал волоокой Гере, а его подопечные снова играют Моцарта, Бетховена и Венявского. Синеглазая Аленушка в цветастом сарафане, с пшеничной косой, перекинутой через плечо, в красных полусапожках желает им больших успехов, а радиослушателей просит присылать письма по адресу: Москва, радио, редакция музыкальных программ. После записи их передачи Алексей Алексеевич выходит на улицу, слышит звонки трамваев, скрежет дворницких скребков, счищающих талый снег, и все это кажется ему таким, каким было много лет назад, и сам он словно никуда не уезжал, а жил в Борисоглебском, пил по утрам кофе и складывал на краешек блюдца белые яичные скорлупки. И стоит ему все это представить, как его охватывает тоска по своему городку, жарко натопленным классам музыкальной школы и высоким сугробам, которые не промерить никакой палкой, и он рад этой внезапно нахлынувшей тоске, странно </w:t>
      </w:r>
      <w:r>
        <w:rPr>
          <w:rFonts w:cs="Times New Roman" w:ascii="Times New Roman" w:hAnsi="Times New Roman"/>
          <w:i/>
          <w:iCs/>
          <w:color w:val="auto"/>
          <w:sz w:val="20"/>
          <w:szCs w:val="20"/>
        </w:rPr>
        <w:t>счастлив</w:t>
      </w:r>
      <w:r>
        <w:rPr>
          <w:rFonts w:cs="Times New Roman" w:ascii="Times New Roman" w:hAnsi="Times New Roman"/>
          <w:color w:val="auto"/>
          <w:sz w:val="20"/>
          <w:szCs w:val="20"/>
        </w:rPr>
        <w:t xml:space="preserve"> ею и, хватая за руку Верочку,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ем завтра. Прошу тебя. Утренни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тья? А радиопередача? — спрашивает Верочка, у которой, разумеется, есть и свои планы: побывать в ГУМе и в ЦУМе, выбраться в консерваторию и новый МХАТ, но она заранее смиряется с тем, что из этого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ем, — повторяет он свою просьбу и, как бы заручившись согласием жены, обращается к ученикам. — Согласны, драные моч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учеников тоже есть </w:t>
      </w:r>
      <w:r>
        <w:rPr>
          <w:rFonts w:cs="Times New Roman" w:ascii="Times New Roman" w:hAnsi="Times New Roman"/>
          <w:i/>
          <w:iCs/>
          <w:color w:val="auto"/>
          <w:sz w:val="20"/>
          <w:szCs w:val="20"/>
        </w:rPr>
        <w:t>свои</w:t>
      </w:r>
      <w:r>
        <w:rPr>
          <w:rFonts w:cs="Times New Roman" w:ascii="Times New Roman" w:hAnsi="Times New Roman"/>
          <w:color w:val="auto"/>
          <w:sz w:val="20"/>
          <w:szCs w:val="20"/>
        </w:rPr>
        <w:t xml:space="preserve"> планы (они ни разу не были в цирке и не катались на чертовом колесе), но и они смиряются. Как-никак привыкли к неожиданностям. Знают, что Алексея Алексеевича не переспоришь и поблажки у него не вым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лексей Алексеевич берет билеты, и на следующее утро они уже сидят в купе скорого поезда, и мимо проносятся те же платформы и веранды дачных станций, но только в обратную сторону. За перегородкой, в соседнем купе, репетирует Веревкин: если по дороге </w:t>
      </w:r>
      <w:r>
        <w:rPr>
          <w:rFonts w:cs="Times New Roman" w:ascii="Times New Roman" w:hAnsi="Times New Roman"/>
          <w:i/>
          <w:iCs/>
          <w:color w:val="auto"/>
          <w:sz w:val="20"/>
          <w:szCs w:val="20"/>
        </w:rPr>
        <w:t>туда</w:t>
      </w:r>
      <w:r>
        <w:rPr>
          <w:rFonts w:cs="Times New Roman" w:ascii="Times New Roman" w:hAnsi="Times New Roman"/>
          <w:color w:val="auto"/>
          <w:sz w:val="20"/>
          <w:szCs w:val="20"/>
        </w:rPr>
        <w:t xml:space="preserve"> он был последним, то по дороге </w:t>
      </w:r>
      <w:r>
        <w:rPr>
          <w:rFonts w:cs="Times New Roman" w:ascii="Times New Roman" w:hAnsi="Times New Roman"/>
          <w:i/>
          <w:iCs/>
          <w:color w:val="auto"/>
          <w:sz w:val="20"/>
          <w:szCs w:val="20"/>
        </w:rPr>
        <w:t>обратно</w:t>
      </w:r>
      <w:r>
        <w:rPr>
          <w:rFonts w:cs="Times New Roman" w:ascii="Times New Roman" w:hAnsi="Times New Roman"/>
          <w:color w:val="auto"/>
          <w:sz w:val="20"/>
          <w:szCs w:val="20"/>
        </w:rPr>
        <w:t xml:space="preserve"> — первый. Верочка дочитывает биографию Чайковского и время от времени включает маленький магнитофончик. Алексей Алексеевич слушает чтение и отрывки из опер, видит грифельно-серые подтеки на оттаявших стеклах, и его счастливая тоска сжимается в горячий комок. Он чувствует, что ради этой тоски он, может быть, и стремился в Москву, а сейчас стремится в свой городок, может быть, тоска и счастье, слитые воедино, и заставляют вечно куда-то стремиться, что-то выдумывать и изобретать, может быть, вся его жизнь с зигзагами и скачками подчинена единому смыслу, который угадывается хотя бы в том, как звучит за перегородкой скрипка и чисто играет свои гаммы Веревкин. Алексей Алексеевич талантлив в нем так же, как кто-то другой талантлив в Алексее Алексеевиче, — эта цепь неразрывна, потому что ни у кого нет </w:t>
      </w:r>
      <w:r>
        <w:rPr>
          <w:rFonts w:cs="Times New Roman" w:ascii="Times New Roman" w:hAnsi="Times New Roman"/>
          <w:i/>
          <w:iCs/>
          <w:color w:val="auto"/>
          <w:sz w:val="20"/>
          <w:szCs w:val="20"/>
        </w:rPr>
        <w:t>своего</w:t>
      </w:r>
      <w:r>
        <w:rPr>
          <w:rFonts w:cs="Times New Roman" w:ascii="Times New Roman" w:hAnsi="Times New Roman"/>
          <w:color w:val="auto"/>
          <w:sz w:val="20"/>
          <w:szCs w:val="20"/>
        </w:rPr>
        <w:t xml:space="preserve"> таланта и не бывает </w:t>
      </w:r>
      <w:r>
        <w:rPr>
          <w:rFonts w:cs="Times New Roman" w:ascii="Times New Roman" w:hAnsi="Times New Roman"/>
          <w:i/>
          <w:iCs/>
          <w:color w:val="auto"/>
          <w:sz w:val="20"/>
          <w:szCs w:val="20"/>
        </w:rPr>
        <w:t>своего</w:t>
      </w:r>
      <w:r>
        <w:rPr>
          <w:rFonts w:cs="Times New Roman" w:ascii="Times New Roman" w:hAnsi="Times New Roman"/>
          <w:color w:val="auto"/>
          <w:sz w:val="20"/>
          <w:szCs w:val="20"/>
        </w:rPr>
        <w:t xml:space="preserve"> счастья. И талант и счастье — в людях, поэтому только друг в друге мы счастливы и талантливы, как звенья одной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осторожно отодвигает дверь купе и выходит в коридор. В руках у него — смычок и скрипка. У вагонного окна сидит попутчик, который давно ждет случая с ним заговорить — любопытный попутчик, внимательный, все-то ему хочется знать. Увидев Алексея Алексеевича, он привстает с откидного сидения и участлив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артист? Известный? По радио высту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молча натирает смычок каниф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иняюсь, вы, наверное, известный артист? — настойчиво допытывается попут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Я и на скрипке-то играть не умею, — Алексей Алексеевич легко вскидывает скрипку, кладет на нее смычок и, хитровато подмигнув попутчику, издает несколько тупых, скрежещущих звуков.</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ИЗ АЛЬБОМА ФЕДОТОВЫХ</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объяснить чувство, которое вызывают старые семейные фотографии? Есть ли это волнение, ностальгия по прошлому, жадное любопытство к тому далекому времени, </w:t>
      </w:r>
      <w:r>
        <w:rPr>
          <w:rFonts w:cs="Times New Roman" w:ascii="Times New Roman" w:hAnsi="Times New Roman"/>
          <w:i/>
          <w:iCs/>
          <w:color w:val="auto"/>
          <w:sz w:val="20"/>
          <w:szCs w:val="20"/>
        </w:rPr>
        <w:t>когда тебя еще не было,</w:t>
      </w:r>
      <w:r>
        <w:rPr>
          <w:rFonts w:cs="Times New Roman" w:ascii="Times New Roman" w:hAnsi="Times New Roman"/>
          <w:color w:val="auto"/>
          <w:sz w:val="20"/>
          <w:szCs w:val="20"/>
        </w:rPr>
        <w:t xml:space="preserve"> и вот ты вглядываешься в лица родных, словно и не подозревающих о твоем появлении и живущих своей эгоистической и не связанной с тобой жизнью? Тебе странно, что без тебя они так же смеялись, так же беспечно дурачились перед фотографом, и ты готов поддаться ревности, упрямо доказывая всем, что тебе не нравятся эти фотографии, но они тебе, конечно, нравятся, нравятся до слез, и ты не можешь отвести от них завороженного взгляда, в самой желтизне старой фотобумаги улавливая дразнящую недоступность </w:t>
      </w:r>
      <w:r>
        <w:rPr>
          <w:rFonts w:cs="Times New Roman" w:ascii="Times New Roman" w:hAnsi="Times New Roman"/>
          <w:i/>
          <w:iCs/>
          <w:color w:val="auto"/>
          <w:sz w:val="20"/>
          <w:szCs w:val="20"/>
        </w:rPr>
        <w:t>другого</w:t>
      </w:r>
      <w:r>
        <w:rPr>
          <w:rFonts w:cs="Times New Roman" w:ascii="Times New Roman" w:hAnsi="Times New Roman"/>
          <w:color w:val="auto"/>
          <w:sz w:val="20"/>
          <w:szCs w:val="20"/>
        </w:rPr>
        <w:t xml:space="preserve"> времени, другой жизни. Но вот наконец появился ты, запеленутый, на руках у счастливого отца, рядом — утомленная родами, похудевшая и осунувшаяся мать, а дальше — расплывчато — комната того дома, из которого вы уже переехали, но ты смутно помнишь его, угадываешь в нем нечто свое, потому что ты там </w:t>
      </w:r>
      <w:r>
        <w:rPr>
          <w:rFonts w:cs="Times New Roman" w:ascii="Times New Roman" w:hAnsi="Times New Roman"/>
          <w:i/>
          <w:iCs/>
          <w:color w:val="auto"/>
          <w:sz w:val="20"/>
          <w:szCs w:val="20"/>
        </w:rPr>
        <w:t>уж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правах очевидца ты даже пытаешься представить, кто это фотографировал. Маленький юркий фотограф с допотопной треногой и магниевой вспышкой, приглашенный из ателье, или мамин брат с любительской «лейкой»? Или, может быть, сосед с трофейным немецким аппаратом, которому завидовал весь двор? Нет, автора фотографии уже не вспомнить, но зато можно высчитать год — сорок шестой, послевоенный, оттого и отец еще в гимнастерке и на матери — простенький ситчик в горошек, а главное, в воздухе словно неуловимо разлито что-то от </w:t>
      </w:r>
      <w:r>
        <w:rPr>
          <w:rFonts w:cs="Times New Roman" w:ascii="Times New Roman" w:hAnsi="Times New Roman"/>
          <w:i/>
          <w:iCs/>
          <w:color w:val="auto"/>
          <w:sz w:val="20"/>
          <w:szCs w:val="20"/>
        </w:rPr>
        <w:t>сороковых.</w:t>
      </w:r>
      <w:r>
        <w:rPr>
          <w:rFonts w:cs="Times New Roman" w:ascii="Times New Roman" w:hAnsi="Times New Roman"/>
          <w:color w:val="auto"/>
          <w:sz w:val="20"/>
          <w:szCs w:val="20"/>
        </w:rPr>
        <w:t xml:space="preserve"> Ты листаешь дальше картонные страницы альбома с прорезями для фотографий, и сороковые сменяются пятидесятыми, гимнастерка и ситцевое платьице — черно-бурой лисицей на воротнике у матери, габардиновым пальто и касторовой шляпой на отце, и ты сам уже не запеленутый младенец, а худенький </w:t>
      </w:r>
      <w:r>
        <w:rPr>
          <w:rFonts w:cs="Times New Roman" w:ascii="Times New Roman" w:hAnsi="Times New Roman"/>
          <w:i/>
          <w:iCs/>
          <w:color w:val="auto"/>
          <w:sz w:val="20"/>
          <w:szCs w:val="20"/>
        </w:rPr>
        <w:t>мальчик в матроске</w:t>
      </w:r>
      <w:r>
        <w:rPr>
          <w:rFonts w:cs="Times New Roman" w:ascii="Times New Roman" w:hAnsi="Times New Roman"/>
          <w:color w:val="auto"/>
          <w:sz w:val="20"/>
          <w:szCs w:val="20"/>
        </w:rPr>
        <w:t xml:space="preserve"> с пятном зеленки на голом колене и аккуратной челочкой на л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мейный альбом Федотовых, о котором я хочу рассказать, выглядит, как и все подобные альбомы, — пухлая обложка с выпуклым медальоном, изящный медный замочек и твердые картонные страницы. Фотографий в нем довольно много — и аккуратно вставленных в прорези, и еще не разобранных, а просто перевязанных тонким шнурком. Фотографии делались в разные годы, но с единственной целью запечатлеть на память семейные сцены, увековечить застолья, праздники, встречи по разным поводам, и поскольку Федотовы — потомственные москвичи, то и на фотографиях проглядывает Москва, уголки Малой и Большой Молчановки, Собачьей площадки, от которых мало что сохранилось после перестройки Арбата. Тем-то и дорог мне этот альбом, и, всматриваясь в пожелтевшие снимки, я порою думаю: раньше были портретные галереи в усадьбах, а теперь — семейные альбомы, заменяющие нам родословную, которую мы давно разучились вести…</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амый первый снимок, сделанный за городом, под Москвой, и запечатлевший встречу двух братьев Федотовых, судя по выражению лиц, не слишком радостную, с оттенком взаимной настороженности: Глеб Аркадьевич протягивает гостю обе руки, а Борис Аркадьевич хмуро втолковывает ему, что приехал лишь ради того, чтобы помочь добраться тетушке, и пробудет от силы час. Так комментируют этот снимок Федотовы, тем самым как бы оправдывая Глеба Аркадьевича, который мог бы просто обидеться на слова брата, но кое в чем и он был повинен. Зная строптивый нрав Бориса Аркадьевича, нужно было самому позвонить ему, а не рассчитывать, что приглашение передаст кто-то из родственников. Глеб Аркадьевич сетовал на свою оплошность, но в глубине души сознавался, что если бы о брате вообще забыли, он бы убиваться не стал. История их сложных отношений с Борисом насчитывала много лет, и каждая их встреча кончалась досадными столкновениями, к которым Федотовы давно привыкли и с которыми устало 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чалось все по-семейному, гуляли, собирали клубнику, и надо же было Глебу Аркадьевичу заговорить на больную тему! Вечно оторванный от Москвы или по горло занятый, он и раньше забывал о семейных табу, но одно дело неуклюже осведомиться у тетушки о судьбе ее пропавшей кошки, а другое — наступить на кровавую мозоль Бориса Аркадьевича. По рассказам Федотовых, Борис Аркадьевич с его обществом отстаивали от посягательств архитекторов очередной мемориальный домик в арбатских переулках, явно мешавший новой застройке, и поэтому Глеб Аркадьевич со свитой помощников боролись за то, чтобы его снести. Вроде бы лед сдвинулся, но тут подоспел закон об охране памятников. Братец тогда возликовал: он был уверен, что архитекторы сложат оружие, они же просто изменили тактику. И вот Глеб Аркадьевич возьми и скажи, что Моссовет почти уже дал разрешение на с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вели кое-какие аргументы, Боря…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ументы?! Не понимаю… Или это не восемнадцатый век?! Не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пив к носу пенсне, Борис Аркадьевич стал вдвое воинств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ничего видеть! Я не потерплю этот ванд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должался на повышенных тонах и кончился тем, что Глеб Аркадьевич, взбешенный, выбежал вон из гряд, а Борис Аркадьевич схватился за сердце, его отвели на лавочку, где он отталкивал валерьянку и кричал что-то про вандализм. К обеду ссора вроде бы улеглась. Борис Аркадьевич лишь прерывисто и шумно дышал и, зачерпнув ложкой вегетарианский борщ, откладывал ее в сторону. Глеб Аркадьевич ел спокойно. Остальные Федотовы переговаривались вполголоса, ожидая, что выяснение отношений возобновится уже на дипломатическ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ть у тебя конкретные доводы? — спросил старший брат, и Борис Аркадьевич вскинул брови, удивляясь дерзости того, кто, будучи уничтоженным в предыдущей схватке, начинает новый раунд как побе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омент тоже запечатлен на снимке, к которому Федотовы любят давать объяснения. Мы видим обеденный стол под яблонями, двух пикирующихся братьев, а сзади — федотовскую дачу, построенную еще до войны, в те далекие времена, когда вокруг лишь появлялись столбики, обозначавшие границы кооперативных участков. Старое поколение Федотовых благоговейно хранило легенду о грибном изобилии (белые собирали ведрами, а сыроежек не брали), о прозрачной речной воде, сквозь которую был виден песок, об антоновских яблоках, стоивших копейки. Дачу строили сами — во время отпусков, по воскресеньям. Сами раздобывали гвозди, доски, инструменты и везли на себе. Сами строгали, пилили и красили. А жили в деревянном сарайчике, служившем и кухней и спальней, и тут же играли дети, Борик и Глеб, и ничего, не простужались, были здоровенькие! В альбоме Федотовых сохранилась карточка: Борик, весь покусанный комарами, с царапинами на пухлых щеках (он был толстым ребенком), с кудряшками, похожий на некрасивую девочку, заснят на фоне недостроенной дачи, а рядом Глеб, поджарый и стройный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Аркадьевич не слишком любил фотографироваться с женой, тем более любопытен снимок, где они сидят рядом: Галя, слегка отвернувшись от обиды и теребя бахрому диванной подушки, а он — опустив руки и свесив голову. Они только что поссорились, наговорили друг другу резких и неприятных вещей, и Борис Аркадьевич первым начал остывать и смягчаться. В ссорах с женой он охотно признавал свою вину, но делал это с неповторимым выражением смущенной неуверенности, словно другие прекрасно знали о его невиновности и могли уличить его во лжи. Когда произошел очередной скандал с Галей, он просил у жены прощения с каким-то страхом, что она вот-вот не выдержит и бросится ему в ноги с покаянными рыданиями. Конечно же он был прав, и прав дважды в том смирении, с которым уступал свою правоту ей. Пусть и она попробует, что значит тащить этот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 фотографии видно, что Борис Аркадьевич постоянно чувствовал в себе груз каких-то убеждений: они лежали в нем, словно каменная плита, которую он должен был двигать с места на место. Иначе он не мог, ведь тогда-то и возникло бы ощущение настоящей вины. Бедой Бориса Аркадьевича было то, что он никогда не поступал вопреки убеждениям, какими бы вздорными ни казались они другим. Он рассчитывался с собой по большому счету, но, чтобы рассчитаться с ближними, приписывал себе ту маленькую вину, которая примиряла их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еной они повздорили из-за разговора Галины с Глебом Аркадьевичем. Разумеется, происходил он в отсутствие мужа, но Борис Аркадьевич о нем узнал и долго сокрушался, что его продали за тридцать сребреников. Глеб Аркадьевич имел магнетическое влияние на жену, и легко было себе представить, как он позвонил, стал расспрашивать о житье-бытье и осторожно заговорил о строптивости брата, его нелепой вражде с архитекторами, которых тоже волнует судьба Арбата и старой Москвы, — она всех волнует, но это же не значит, что в центре надо приостановить всякое строительство и из каждого домика сделать музей! Есть Генеральный план реконструкции Москвы, есть конкретные проекты, убеждал Глеб Аркадьевич, и Галина ему поддакивала, не понимая той элементарной вещи, что, каким бы плохоньким специалистом она ни была, ее мнением сумеют воспользоваться. Именно так и получилось. По инстанциям поползли слухи, что «даже жена Федотова не поддерживает его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жена Федотова, тебе Глеб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и позавчера. Говорил о каком-то доме, который ты и общество отстаиваете, но Моссовет вас не под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согла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ить же мне. Он авторитет, а 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дружила! Ну удружила! Главное, ей говорили о каком-то доме… хорошенькое дельце! Да лучше б ты язык прогл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Аркадьевич хотел даже замахнуться, но, глядя на жалкий лобик жены, ее испуганные глаза, устыдился своего порыва и лишь с досадой щелкнул пальцами в воздухе. Галина все равно расплакалась — слишком велика была обида. Ее слезы сначала вызвали в нем только досаду, но постепенно он смягчился, почувствовал к ней жалость и, чтобы успокоить ее, смиренно принял вид винов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сти. Прост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х и сфотографировала дочь, тем самым закрепляя взаимное примирение. Чтобы не сорваться вновь — все ресурсы долготерпения были на исходе, — Борис Аркадьевич сослался на важные дела и улизнул из дому. Пристанищем его в такие минуты был Арбат. Он шел от Арбатской площади мимо ресторана «Прага», Вахтанговского театра, сворачивал в переулок с оперной студией, пересекал проспект Калинина и нырял в кривую улочку, выводившую на Малую Молчановку, останавливался у бывшего доходного дома с каменными львами, а там все напоминало об арбатском детстве, о дружбе с Глебом, о любви к Ирине и женитьбе на Г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 метро, он поймал себя на мысли, что, может быть, удастся встретить Ирину, и поэтому стал чаще поглядывать на часы, торопиться и убыстрять шаги. Разумеется, случайностью это не было, и Борис Аркадьевич прекрасно знал, что Ирина делает пересадку на «Белорусской», именно в половине шестого возвращаясь с работы. Но у него не хватило бы духу в этом сознаться, и, заметив ее на платформе, он невольно отвернулся, чтобы потом снова заметить как человек, удивленный случайной вст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ребенок, Боря! К чему это?! — Она прижала к себе локоть, не позволяя ему взять ее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Вижу — ты. Просто решил поздороваться. Здравствуйте, Ири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меня до вагона и немедленно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енская противоречивость: уходи и в то же время — про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орис, ты понял?! — Она как бы восполнила взглядом то недосказанное, что могло внушить ему всю подоплеку ее предостережения. — Пойми, ты создал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стоко — напоминать мне о минуте слабости! Господи, зачем мы вместе! Сестра догадывается, муж подозревает… Боря, все так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ы сами все усложн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я бы тебя послушалась, но ведь ты бы опять рев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е она сказала это с уверенностью, но на него взглянула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этого не по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мехнулась, и ее взгляд уже ни о чем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прошли мимо «Праги», свернули в переулок, пересекли проспект, и Борис Аркадьевич стал вспоминать о детстве, о кирпичных дворах с бельевыми веревками. Ирина же, глядя на их Малую Молчановку и тот самый, знакомый с детства дом со львами, вспомнила совсем и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ря, — сказала она, — ведь ты женился на сестре, потому что меня первым поцеловал Глеб?</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летняя духота, с подоконников все сняли, чтобы открыть обе створки окон, горшки с геранью стояли на полу, и Борика умоляли не бегать вокруг, а лучше сесть в уголочке и ждать. Взрослые тоже чего-то ждали, но усидеть на месте не могли, ходили из комнаты в комнату, по очереди берясь за одно и то же. Мать была раздражена, хотя старалась улыбаться, тетя Римма и бабушка (тогда еще была жива бабушка!) боялись попасть ей под горячую руку и поодаль с чем-то возились: расставляли чашки, подметали и брызгали на пол. Глеба привел отец. Он поставил его посреди комнаты, а сам от волнения побежал выпит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аш гость, — сказала тетушка. — Здравствуй, блондин. Познакомься-ка с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а подвели к белоголовому мальчику в матроске, и он то ли улыбнулся, то ли состроил гримасу, и ему захотелось убежать, юркнуть в норку и не высовываться. Таким он и вышел на сохранившейся фотографии — хмурым, настороженным, изо всех сил старающимся скрыть свою растерянность. Что самое странное — он ведь ждал брата, но тут панически смутился и готов был возненавидеть отца, когда тот выдал его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орька, вот он, твой долгожд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 попросил его положить руку на плечо Глеба, и Борик сделал это неуклюже, натужно, как будто его заставили, поэтому и снимок получился неважный, хотя Глеб выглядит на нем вполне невозмутимо и спокойно. Глеб — да, но Борик, Борик… Вместо того чтобы радоваться брату, он и потом держался букой, в душе была каша, он сам себя не узнавал. Произнеся слово в присутствии Глеба, мучился, что сказал глупость, и тогда ему казалось спасительным ощущение, что его слова, жесты принадлежат кому-то другому, за кого ему адски стыдно, но стоило стыду схлынуть, и он снова вел себя, как тот другой, не он, не Борик. Может быть, в нем уже мелькнул проблеск обожания мальчика в матроске и возник ужас, что таким как есть — обычным, добрым, послушным Бориком — он будет ему неинтересен? Или, может быть, это была попытка бунта, подсказанная предчувствием, что его кумир окажется вскоре его же тираном? Все мучительно переплелось тогда, и домашние лишь недоумевали, какая муха укусила их Б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леянный внутри семейного круга любимец матери, отца, домочадцев, Борик был уверен, что брат попытается если и не отнять у него эти привилегии, то завоевать такие же для себя. Он был готов к соперничеству, но, как уже взявший вершину, на которую его соперник лишь карабкался, Борис стремился не столько взобраться выше, сколько помешать себя догнать. Чтобы направить преследователя по ложному следу, он из всеобщего любимца взял и превратился в сущее семейное горе. Тетка и бабушка простодушно удивлялись его капризам: «Ах, что это с Боренькой?!» — а Боренька знай поддавал жару. Ему донельзя хотелось заразить этим Глеба, но бацилла не прививалась, потому что мальчик в матроске давно переболел всеми детскими болезнями и капризничанье перед тетушкой считал дешевым геройством. Он держался скромно и благовоспитанно, правда, не позволял себя заласкивать и с холодком принимал нежности старших. Где-то глубоко сидел в нем волчонок, и стало ясно сразу, что репутацию любимчика он завоевывать не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разными предлогами Глеба тянуло на улицу, и он по целому часу выносил ведро и пропадал в булочной. В арбатских задворках пахло сырым кирпичом, кошками и выстиранными простынями, из окон долетали гаммы, и в дальнем углу двора стучал молотком татарин, забивая матрасные гвозди. Уже в ту пору была заметна разница между братьями. «Все-таки насколько Борька домашний, привязчивый, открытый», — говорила мать, и ее последующий вздох, задумчивая пауза и взгляд словно договаривали о Глебе то, о чем вслух говорить не хотелось: не привязчивый, скрытный, ул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ивая похвалы своему нраву, Борик верил, что это счастье быть таким, как он. Он даже сочувствовал тем мальчикам, которые не были им, Бориком, а были Сашами, Ванями, Петями. Им этого счастья не досталось, они даже не ведали, какое оно. Борик забирался на колени к отцу, прижимался щекой к большой ноге бабушки, ловил мать за платье и каждый раз убеждался, что его счастье тут, на месте, его любят, он всем дорог и необходим. Притягивая же к себе любовь домашних, он и их любил с легкостью. Любил мать, отца, тетушку, и это было для него приятно, потому что и они как бы целиком состояли из любви к нему, весь дом состоял из любви к нему: стол, белая изразцовая печка, резной буфет с гребешком, старенький рыжий диван, абажур. У них единственных в доме был балкон, нависавший над кустами белой сирени, и порою Борика до дрожи пронизывала мысль: какой же он счастливый, что родился именно здесь, у своей матери и своего отца, ведь мог же он родиться у чужих, а у его родителей сыном был бы какой-нибудь Саша или Ваня. До появления Глеба мать казалась ему самой лучшей матерью, отец самым лучшим отцом, и конечно же он жил в самом лучшем городе Москве и в самой лучшей стране на свете. Слушая черный круг репродуктора, висевшего над обеденным столом, Борик с облегчением думал, до чего же ему повезло, раз все ужасное и страшное творится где-то в чужеземных странах, далеко, н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единственный не считал счастьем быть им, Бориком, любимцем арбатских комнат, и Борик никак не находил себе возле него места. Уличный ребенок Глеб представлялся ему то обожаемым героем, то злой бестией, то врагом, то другом, то никем вовсе. Борик вдруг начинал безудержно подражать брату, но это их не сближало. Уязвленный, Борик искал с ним ссоры, но Глеб и ссорился с ним так же равнодушно, как поддерживал вялую и неинтересную дружбу. Что-то недоговоренное, утаиваемое витало вокруг Глеба. Борик знал, что у них с братом разные матери и разные фамилии, но он никак не мог извлечь из этого знания того хаоса загадок и недомолвок, который извлекали взрослые. Мать просила не называть в доме имени какой-то женщины, отец ту женщину робко защищал, но тут же бросался к матери с уверениями, будто она ему в тысячу раз дороже, одарила его покоем, любовью, всем, а та все отняла. Мать в ответ стискивала виски и шептала, что не верит ему, не верит, а тетушка прикрывала дверь в их комнату, чтобы Борик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глашался с этим, как соглашался со всем остальным, что разделяло его, ребенка, и их, взрослых. Этот порядок никогда не нарушался, но вот появился Глеб, и появился из того заповедного взрослого мира, из мира той самой таинственной женщины, чей призрак настойчиво преследовал Борика, и ему впервые захотелось не остаться за притворенной дверью, а заглянуть в нее. Да, у него было необоримое убеждение, что Глеб чужой, пришелец, пусть даже этому пришельцу за обедом давали пять клубничин, а Борику четыре. Но эта отчужденность незнакомца казалась ему чем-то волшебно-прекрасным. Сам он знал себя с головы до пят, знал свои игрушки, книги, пальто и ботинки. Они были привычными и обыкновенными, как и все в нем, добром, послушном Борике. И он завидовал даже облезлым кубикам, которые брат привез с собою, завидовал его вылинявшей матроске, друзья Глеба нравились ему больше собственных друзей, и иногда он ловил себя на ужасной мысли, что и мать Глеба, ту далекую неведомую женщину, он любил иначе, чем свою собственную мать, и любит, может бы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лески этой детской любви вспыхивали в нем всякий раз, когда он очаровывался и влюблялся, поэтому его влюбленность зрелого мужа принимала подчас формы ребяческие, он до седых волос оставался склонен скорее к поклонению своему кумиру, нежели к властвованию над ним, и женщины Бориса Аркадьевича были всегда намного (иные даже на десять лет) его старше и относились к нему по-матерински. Не видя воочию ту женщину, он в воображении наделял ее неземными достоинствами, лепя ее образ по невольным подсказкам матери: стоило той признаться, что у нее появилась морщинка на лбу, испортился профиль из-за неудачной прически или побелел еще один волос, и Борик тотчас вносил восполняющий штрих в слепок своего Пигмалиона. Ее лоб конечно же был идеально чист, профиль безупречен и волосы черней вороньего крыла. Когда мать обронила словечко о том, что ей хотелось бы черно-бурую лису на воротник и вуаль на шляпку, Борик сейчас же укутал в меха свою незнакомку, воображая ее строгий взгляд из-под вуали и надменную улыбку горделивого превосходства над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похищал все это у матери, как пустые флаконы из-под духов (отец дарил ей «Красную Москву»), которые выклянчивали у него дворовые девчонки. Ему хотелось, чтобы в смутном отдалении его мать существовала бы в каком-то еще более прекрасном облике, принадлежа ему, как и тот далекий кумир. Поэтому он не терзался чувством вора и похитителя, а наоборот, ощущал себя преданным сыном и был чист в душе. Он не раздваивался, он жил здесь, в арбатских комнатах, и не помышлял ни о чем ином. В нем не возникало ни малейшей надежды когда-либо увидеть воочию ту женщину; это было бы так же фантастично, как попасть в Испанию пли Америку, и он лишь в бесплотном сне воображения переноси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случайно узнал от брата, что его мать долго лежала в больнице, но теперь выписалась, и это создавало проблемы, над которыми все ломали головы. Домашние ходили озабоченные и раздраженные, и, бывая у выздоравливающей, отец никого не брал с собой, даже Глеба с ним не пускали, считая, что для ребенка это ненужное зрелище. Глеб же признался Борису, что намерен тайком побывать у матери, и, взяв с него клятву хранить молчани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выпалил Борик, упоенный тем, что совершает нечто непозволительное, преступное и слад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не возьму. Ма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усмехнулся и загадочно прищел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лихорадочно искал способ изменить жестокое решение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ть тебе копилку? В ней целый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ы… мы купим цветов! Выздоравливающим нужно дарить цветы! Папа рассказывал, что, когда я родился, он подарил маме целый куст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рубль, целый куст… Все у тебя целое! — передразнил Глеб. — Глупый ты! Моя мать не выздоро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 растерялся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сегда у вас останусь… Мачехе это не очень-то… да и теб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даже обрадовался, что можно так легко доказать обр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тебя любим! Честное слово! Отец говорит, что ты не злой, а ожесточи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рик едва поспевал за братом, настойчиво обещая себе вернуться назад, лишь только возникнет подозрение, что Глеб готовит ему подвох. В душе он уже ждал подвоха, но как бы отказывался от того слабого преимущества, которое давала эта догадка, надеясь, что взамен брат откажется от преимущества в уверенности, силе и независимости. Перебежали улицу у аптеки, свернули на Арбатскую площадь, и тут Борик догадался, что они едут к той самой женщине, матери Глеба, и его окатило волной блаженного ужаса. Неужели правда?! Значит, Глеб доверял ему, и это был знак настоящей дружбы. Он еще раз удивился брату, и та самая переменчивость, которая его недавно ранила, теперь вызывала в нем восхи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 метро, — отрывисто сказал Глеб, и Борик послушно выполнил эту команду. — Садимся в вагон, — приказал Глеб, и Борик с той же готовностью подчинился. — Вы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выбежал из вагона под своды незнакомой станции и, ощущая веселый азарт, прокатился по мраморному полу. Ему это понравилось, — он прокатился еще раз, затем еще, но тут его словно бы обдало холодом сзади. Он обернулся и увидел Глеба, который вскочил в вагон и издали махал ем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ангел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бросил его нарочно, с целью, но Борик долго ждал его на платформе. Он убеждал себя, что брат лишь подшутил над ним, но страх овладевал им все сильнее. Время, потраченное на бесполезное ожидание, словно затягивало его в темную воронку, из глубины которой слабая надежда на возвращение Глеба казалась все более далеким просветом. Ему становилось стыдно, что он обманул мать, без спросу убежав из дома, и он раскаивался в своем проступке, как всегда бывало, если безрассудный обман переставал приносить удовольствие, кружившее голову вначале, и постепенно наскучивал. Борик уже чувствовал обманутым себя и остро завидовал той своей безгрешной тени, которая как бы существовала в незнании матерью того, что ее запрет им коварно нарушен, в ее уверенности, что сын где-то во дворе, близко,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вернулся почти одновременно с Глебом. Тетушка принимала капли, мать, искавшая их по всем дворам, собиралась звонить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с носило?! — накинулась она на братьев, снова ставя на примус остывший бу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медлил с ответом, не зная, что скажет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играли, — сказал Борик, отворачиваяс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омстил, не выдал, и с той поры началась у них дружба, тяжелая, ревнивая, болезненная для Борика, но — дружба. «Прости, что я тогда…» — несколько раз заговаривал Глеб, пытавшийся заложить в фундамент их сближения камень покрепче, но Борик лишь отмахивался: забыто, зачем вспоминать! Дружба с Глебом не лишила его соблазна ревнивых сопоставлений: я и он, и Борик кавалерийским наскоком старался завоевать то, что Глеб отдавал ему добровольно. «Я лучше рисую звезду?» — спрашивал он запальчиво. «Конечно…» — пожимал плечами Глеб. «Нет, ты скажи, скажи!» — наскакивал Борик, и у него заранее навертывались слезы от бессильного сознания того, что, сколько бы раз ни повторял Глеб «Лучше, лучше!», не будет ему, Борику, полного покоя и счастья. Ему иногда казалось, что всех его достоинств и добродетелей мало, чтобы перевесить прелесть хотя бы одного недостатка брата. Даже звезда была у него как-то неуловимо искривлена, вытянута, изящна, и Борик (он рисовал по линейке) добивался у Глеба признания своего превосходства, чтобы верить не себе, 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леба выздоравливала, и он рассказывал об этом Борику как бы в знак откровенности и доверия меж ними. «Сегодня она попросила гребенку…», «Она выпила весь бульон…», «Она уже сама взбивает подушку и читает в кровати…» Борика лишь удивляло, что Глеб не требовал ответной откровенности от него. Иногда, оцарапавшись или посадив занозу, Борик надеялся, что брат хотя бы спросит, почему у него палец в зеленке, но блондин в матроске смотрел куда-то мимо и молчал, и Борик в конце концов смирился. Только однажды он завоевал внимание Глеба, заговорив с ним о том, какая волшебная и необыкновенная у н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ее видел? — спросил Глеб с удивлением, близким к непри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отокарточке. Разочек, — соврал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у меня хорошая, — произнес Глеб, ставя какое-то препятствие тому, чтобы брат принял его слова как проявление обычной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хорошая! — воскликнул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ее не знаешь. Это моя мать. Я же твою мать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холодно взглянул на брата, как бы внушая, что сейчас ему и со стороны Борика была бы приятнее такая же холо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рике что-то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не др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м, чу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воя мать, у меня моя. Понимаешь? А в остальном мы др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снова замотал головой, чувствуя, что если он сейчас согласится с братом, то возненавидит его на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и не могли дружить: он понял это именно тогда, понял окончательно и бесповоротно, и в нем словно перегорел проводок — ниточка, на которой держалась его детская вера в дружбу. Мечта о ней оказалась вытравленной в Борике, словно убитый матерью плод, поэтому мужское общение никогда не доставляло ему счастливых минут, с приятелями он угрюмо отмалчивался, чувствовал себя неловко, неуютно и всю жизнь дружил лишь со стар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Глеба окончательно выздоровела, на семейном совете Федотовых было решено взять его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Борьку за компанию? — спросил отец неохотно, словно его что-то заставляло навлечь на себя негодующее «нет» всей р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незачем! — сказала мать с интонацией того раздражения, которое указывало на присутствие в разговоре всем известного арг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катал перед закрытыми дверьми грузовик и нарочно заглушал голоса взрослых, чтобы, слыша производимый им шум и грохот, они бы думали, будто он их слышать не может. Но когда возникла угроза, что его никуда не возьмут, он вихрем ворвался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ну пожалуйста, ну пожалуйста, а?! — умолял он со слезами, и отец вздохнул, показывая, что именно заставило его начать этот неприят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чем здесь?! Тебя звали?! — Мать развернула Борика лицом к двери. —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сдвинулся с места ровно на столько, на сколько она его подтол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 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отчаянно старался, чтобы и его спина, которой он был повернут к матери, выражала ту же мольбу, что была у него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ействительно разрешишь? — спросил отец, почувствовав поддержку в ожидающем молчании тети Ри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делайте что хотите!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секли улицу у аптеки (эту аптеку потом сломали, и Борис Аркадьевич с тех пор не признавал Поварскую за Поварскую), спустились в то же метро. Он и через много лет бывал на этой довоенной станции, казавшейся совсем игрушечной по сравнению с небоскребами нового Арбата, и рассматривал ее фотографию в альбоме (почему-то она часто попадала в кадр). Как и все старые довоенные станции метро, «Арбатская» обладала особым запахом мраморных плит (мрамора тогда не жалели), полупустых платформ и вагончиков, которые давным-давно были сняты с других веток, а здесь каким-то чудом еще держались, смешные и допотопные, с пупырчатым узором стенной обшивки, барочными изогнутыми поручнями и жесткими лавками, словно в довоенных трамваях. Попадая сюда, в метро, Борис Аркадьевич со странным удивлением думал, что и когда-то была эта станция, были отец с братом, был он, Борик Федотов, и были его шес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ы познакомимся, — сказала та женщина, белокурая и худая, притягивая Борика к себе. — Как тебя зовут,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о прошептал что-то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рис и Глеб… это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затеял игры, сдвинул в ряд стулья, а Борик завороженно смотрел на женщину и отца, разговаривавших на диване, иногда громко, иногда неслышно для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несли фрукты, — громко сказал отец. — Яблоки и маленькую дыню. Помой обязательно. — Потом он что-то зашептал и опять сказал громко: — В конце концов важно, что ты п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еян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леб? Он не утоми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совсем привык, — сказал отец и, наклонившись к ней, пониз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ретила взгляд Борика (встревоженный и вопросительный!) и улыбнулась, как бы убеждая его, что говорящееся шепотом так же не должно его тревожить, как и произнесенное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брать его? — спросила о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еще сл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еб, останешься со мной? — спросила она сы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кричал тогда Борик с отчаяньем, через которое уже никто не решился переступить, чтобы вновь заговорить о том же…</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что Борик влюбился, первой принесла бабушка, она рассказала об этом матери и тете Римме, а от женщин обо всем узнал отец. Борик чувствовал, что на него смотрят с какой-то новой заинтересованностью, и старался казаться обычнее, чем всегда. Ему хотелось ускользнуть из-под внимания взрослых самому и спрятать от них то, что его наполняло. Он даже боялся иначе, чем обычно, придвинуть стул к столу, поставить в угол ботинки или повесить чулки на спинку кровати, словно малейшая ошибка могла его выдать, и если бы он сказал о яблоке «вкусное…» (как всегда говорил, выскребывая ложкой терку, на которой оставалась яблочная мякоть), то и этим разоблачил бы себя с головой. Но взрослые все равно что-то замечали, о чем-то догадывались, и Борик готов был броситься на них с кулаками, словно они подобрали и хищно присвоили драгоценности, случайно оброненны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 вы познакомились на бульваре? Как их зовут-то, этих девочек? — спрашивала мать его и Глеба, и они оба молчали: Глеб оттого, что не придавал этому событию значения, а Борик потому, что оно значило для него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действительно произошло на бульваре, неподалеку от заснеженного памятника Гоголю, произошло в тот самый день, когда с утра было пасмурно, белели облака, но к полудню небо прояснялось до бирюзы, воздух взмок, отдавая испариной, и ломы дворников засверкали на солнце. Борика и Глеба послали занять очередь за яйцами, а потом они притащили на бульвар сани. Мимо прошествовала бабушка с хозяйственной сумкой. Она нарочно сделала крюк, чтобы взглянуть, не извалялись ли братья в снегу, и тут же (они, конечно, извалялись) начались нарекания, охи, ахи, и бабуш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а головах стоять, поиграли бы тихонько с дев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вела их к двум сес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Наша фамилия Киргиз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ы были внешне совсем не схожи, но одеты как близн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встречались с сестрами на бульваре и по очереди впрягались в поезд из саней. Оледенели ветки зимних деревьев и завитки ограды, на бульваре рано зажигались белесые фонари, и заснеженные битюги дремали у арбатского дровян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Борик выбрал Галю. Она казалась ему такой некрасивой, большеротой и жалкой, что он влюбился. Она носила очки с заклеенным стеклышком, руки у нее были вечно в ссадинах, ее постоянно ругали дома, и Борик как бы терпел за нее, терпел, не вытерпел и проникся к ней неземной любовью. Влюбившись же, он успокоился, и буря разноречивых чувств в его душе улеглась. С этих пор он лишь тихонько обожал Галю, и ее словно не существовало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а Ирина не вызывала в нем тогда никаких чувств, и Борик воспринимал ее невозмутимо, не подозревая, что красота Ирины (она была его старше, совсем взрослая, десять лет!) может иметь какое-то отношение к нему, полностью независимому и самостоятельному. Пусть она подолгу смотрится в зеркало, часами заплетает косу, ходит балетным шагом, — он посвистывал и не обращал внимания. Но оказалось, что тут надо было не посвистывать, а всеми силами сопротивляться чему-то проникавшему в него. В нем что-то скапливалось и нарастало, словно ил на дне пруда. Ирину ему хотелось видеть как можно чаще — каждый день, каждый час. Слой наросшего ила начинал его злить, и Борик мечтал о хорошем скребке, чтобы соскрести назойливую накипь. Но отдирать ее нужно было с кожей, с болью, он не решался, в нем поднималась буря разноречивых чувств — словом, он не выдержал и тоже влю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ремя, когда он испытывал две любви сразу, и все мучительно переплелось в его душе — восхищение красивой Ириной и жалость к большеротой Гале, подчас одно смешивалось с другим, и ему казалось, что он жалеет Ирину, а Галей готов восхищаться, готов видеть в ней сказочную красавицу, особенно если ей вплетали в косу новый бант, или же оба чувства сливались в одно, словно столкнувшиеся друг с другом мыльные пузыри. Наедине с Галей он скучал, когда же они оставались вдвоем с Ириной, он лихорадочно ждал прихода Гали, весь изнывая от этого ожидания, завороженно смотрел туда, откуда она обычно появлялась (из-за памятника Гоголю!), и боялся даже искоса взглянуть на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любленность в Ирину выражалась в хмурой враждебности и неприязни. Гале же он оказывал преувеличенные знаки внимания, которые в тайне — в глубокой тайне, ведомой лишь ему одному, — должны были относиться к ее красивой сестре. И странно: именно Галя завидовала и ревновала, а сестра встречала его бурчание и хмурую неприязнь тихим загадочным светом всепонимающ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состоялся первый обмен визитами, запечатленный на снимках: братья побывали у Киргизовых дома, а затем пригласили сестер к себе. Пожелтевшие фотографии в альбоме часто напоминали Борику глухую тишину комнат, среди которых были и отдельная гостиная, и отдельная детская с двумя классическими кроватками, классическими горшочками с нарисованными на них зайчиками и котятами и ящиком для игрушек, а на пылающем самаркандскими узорами ковре висели кривые кинжалы, сабли («Это папины, именное оружие!») и серебряный рог. Полная дама в халате угостила братьев морожеными вишнями, Борик и Глеб чинно пережевывали ягоды, а сестры сидели рядом и, подперев кулачками щеки (они никогда не принимали пищу в неурочное время), задумчиво глядели на них, отчего Борик стеснялся сплюнуть на блюдце вишневые косточки и держал их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пустошили всю банку, полная дама погладила их по головам и выпроводила гулять в палисадник (у Киргизовых был собственный палисадник с запиравшейся на замок калиткой и высоким забором). Они рисовали на снегу, сбивали сосульки с крыши беседки, и сестры показывали им прошлогоднее ласточкино гнездо, прилепившееся под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естры Киргизовы побывали у них и удивились мрачным коридорам арбатской коммуналки, стенам с крошащейся штукатуркой, громадному сундуку на общей кухне (Борику этот сундук казался вечным, как мир) и заколоченному досками черному ходу, в щели которого дул ледяной ветер, грозивший ангинами и бронхитами. Столь же странно было им обнаружить, что братьев купают на той же кухне, в цинковой ванне, которую достают с крюка и ставят на высокую табуретку; странным представлялось и то, что у них нет своей детской, они спят на раскладушках и у них всего один ночной горшок, без всяких зайчиков и котят, а гуляют они в проходном дворе, заваленном досками и завешанном выстиранным и задубевшим от мороза бельем. «Ах, мальчики, как вы здесь живете!» — изумленно воскликнули сестры, готовые бежать отсюда прочь, если бы не сочувствие бедным уз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х пор Глеб проникся к их жилищу брезгливым презрением, но Борик с прежней сентиментальностью любил арбатскую коммуналку и весь этот экзотичный мир, постепенно приобретающий для него черты сияющей и благоуханной античности, прародины человечества, и он взахлеб рассказывал дочери, как у них ходил по дворам хитроватый старичок, на самодельные копеечные игрушки выменивавший у детей пустые бутылки, стучался в двери старьевщик с большим мешком, а на втором этаже жил бородатый священник, у которого из-под пальто выглядывала длинная черная р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гизовы уже второй год не могли закончить ремонт дачи, и лишь только наступил теплый май, Федотовы пригласили новых знакомых к себе в Дубки (так назывался их кооперативный поселочек) — вместе с девочками, на воскресенье, а если понравится, девочек можно оставить на неделю, на месяц, на целое лето. Киргизовы с радостью приняли приглашение: им очень хотелось, чтобы девочки пожили на воздухе. Они взяли с Федотовых обещание, что после ремонта те непременно побывают у них, и предложили перевезти вещи на собственной машине — просторной, многоместной, с вместительным багажником. Словом, все складывалось удачно (только бы войны не было!), и вот настало воскресенье, намеченный для переезд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овы долго укладывались и собирались, решали, сколько взять постельного белья (с расчетом на Киргизовых или Киргизовы догадаются и захватят сами), сколько сахарного песка для варенья, рассовывали по углам громадного чемодана пакеты с крупой, а Борик и Глеб старались контрабандой пристроить туда свои железяки. Мать наставляла братьев, как им себя вести — сморкаться только в платок и не жадничать за столом, не набрасываться с голодным видом на пищу. Они не должны были также оставлять девочек одних и убегать с соседскими мальчишками в лес, иначе что же это за гостеприимные хозяева, дети из приличн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ы наконец соберетесь? — спросил отец, уже изрядно уставший ждать, маяться и слоняться по ком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 нас, пожалуйста. Лучше возьми расческу и причеши детей. Глеба на прямой пробор, а Борика так, чтобы кудельки не спутывались, — ответ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яя панаму, она слегка присела, чтобы увидеть свое отражение в низко висевшем зер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становилась во дворе, Киргизовы не стали давать гудок, а прислали Галю — предупредить, что уже можно ехать. Федотовы были полностью готовы, только у Борика вдруг оборвался шн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ро, наконец?! — воскликнула мать, не замечая, что повторяет предыдущий вопрос отца. — Господи, да завяжи ты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авила себя отвернуться от Борика, как будто ее желание ускорить ход событий было слишком велико, чтобы осуществиться на ее глазах,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шнурка не хватает, — взмолился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 бантик, завяжи на два узла, — посоветов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а узла, понял?! — Мать повторила совет отца, словно в ее устах он приобретал разумную форму. — Когда завяжешь, спус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ия двинула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бросился следом в незашнурованном башм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ится, что займут его место рядом с Ирочкой, — со вздохом сказ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то не займет, глупый! — пообещ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ез минуту Борик примчался, все уже расселись в машине, и, чтобы не вставать и не пересаживаться, ему оставили местечко с краю, рядом с Галей. Их так и сфотографировали Киргизовы, захватившие с собой на дачу широкопленочный аппарат: Борик на снимке хмуро разглядывает свой злосчастный ботинок, а Галя поправляет на коленях платье, довольная, что сидит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гизовы-старшие пробыли в Дубках воскресенье, погуляли по лесным просекам, подышали запахом ландышей, выпили чаю из самовара (стол вынесли с террасы под яблони), поговорили о европейских событиях, о договоре с Германией, и машина увезла их в Москву. Сестры, распрощавшись с родителями, прогрустили весь вечер, проскучали в уголке террасы, нехотя отгоняя комаров, и остались жить на федотовском пансионе. Для Борика это было особое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сильнее и безнадежнее влюблялся Борик, тем больше раздваивалась его любовь на желание видеть Ирину, быть постоянно с нею и стремление как бы уберечь ее от самого себя. Борик словно бы прочил ее для счастья, участником которого он быть не мог, а мог быть лишь его тайным устроителем. Как то заколдованное чудовище из сказки, он окружал возлюбленную райскими чудесами, не показываясь ей на глаза. Ему хотелось, чтобы с Ириной был кто-то третий, не он, не Борик Федотов, а некое идеальное бесплотное существо, свободное от того жадного посягательства на нее, которое он мнительно ощущал в себе. Сам он был именно чудовищем, чудой-юдой, страшилой, и ему казалось, что он весь словно покусан пчелами и распух до неузнаваемости. Один его вид вызвал бы в ней ужас и отвращение, зато в этой воображаемой оболочке страшилы было легче хранить слепое восхищение ею, Ириной, этому восхищению не мешало ничто: ни малейшая примесь любви к себе, ни малейшее сознание своих достоин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им с ними чаще всего был Глеб, заботливо следивший за тем, чтобы сестры не скучали. Он умел великолепно смешить Ирину, они носились вместе на велосипедах, а Борик был этому только рад, словно все происходящее вокруг Ирины могло означать лишь одно: его, Борика, любовь к ней. От него к брату словно вели тайные провода, по которым Глебу передавалось то, что Борик хотел сделать для Ирины. Вот они играли в дачное лото (в альбоме есть снимок), и стоило Борику захотеть, чтобы Ирина выиграла, и Глеб тотчас доставал из мешочка ее цифру. Вот они шли по просеке, и Глеб виснул на суку кривого дуба, угадывая желания брата развеселить их спутницу. Вот они прощались на ночь, и Глеб брал Ирину за руку, хотя Борик мечтал об этом больше всего на свете. Глеб не был в Ирину влюблен, и его интерес к ней не мог быть вызван ничем иным, кроме любви между нею и Б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же не я, а она… Ну, конечно, и я тоже… Она — нет, 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вздохнул, признавая себя виноватым настолько, насколько его оправдывала собственная невин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к по-прежнему смотрел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азберемся. Ей нужно было подойти к буфету, а я загораживал… а ей нужно было, за чашкой, понимаешь?! И я ее случайно… поцеловал… губы такие жес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Глебом упал мяч, в который играли мальчишки на улице, и он с сожалением проводил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ка-зы-вай! — глухо сказал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правда… случайно! Может быть, в футбол по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казывай! — крикнул Борик так, что Глеб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свинья, Борь, но и она ведь… Девчонки все такие, плюн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говорили… Она говорила, какой я плохой, а ты хороший, только робкий… ну,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что я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слово джентль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убы у нее… жес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опившись ответить на первый вопрос, Глеб засомневался, отвечать ли на второй, слишком угрожающим показался ему вид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сткие?! — крикнул Б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ль, не целовались?! Борь, тогда прости… Я же на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 кем ты спорил?! С Г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сказала: «Сестра такая гордячка, у тебя не выйдет». А я как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а тебе кто рассказал? Тоже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лета пролетел мучительным сновидением. Киргизовы-старшие забрали сестер в Москву, и когда уходила машина, Борик забился в темный чердачный угол и, слыша доносившиеся крики: «Боря, Боря!» — лишь сильнее стискивал зубы. Его обида не проходила, и ревность забралась куда-то вовнутрь, в трещинку на дне души, и, смирившись с обидой и ревностью, он уже не пытался от них избавиться, но лишь упорно отталкивал от себя мысль о брате. Боль, причиняемую ему Глебом, он носил как тайный плод: о ней не подозревали ни брат, ни домашние, сам же он сроднился с нею, она стала частью его существа и иногда казалась ему совсем не болью, а чем-то просто ощущаемым, как все обладающее тяжестью и плотью. Чужим был Глеб — чужим и далеким. Борик словно не слышал о нем, нырнув на такую глубину, с которой крики и визг на поверхности пруда похожи на слабые потусторонние голо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мимо фотографии Борика с Галей в альбоме сохранилось несколько фотографий сестер Киргизовых, заснятых и в детстве, и в отрочестве, и в самом начале юности. На снимках главенствует Ирина, признанная красавица, </w:t>
      </w:r>
      <w:r>
        <w:rPr>
          <w:rFonts w:cs="Times New Roman" w:ascii="Times New Roman" w:hAnsi="Times New Roman"/>
          <w:i/>
          <w:iCs/>
          <w:color w:val="auto"/>
          <w:sz w:val="20"/>
          <w:szCs w:val="20"/>
        </w:rPr>
        <w:t>очаровательный ребенок,</w:t>
      </w:r>
      <w:r>
        <w:rPr>
          <w:rFonts w:cs="Times New Roman" w:ascii="Times New Roman" w:hAnsi="Times New Roman"/>
          <w:color w:val="auto"/>
          <w:sz w:val="20"/>
          <w:szCs w:val="20"/>
        </w:rPr>
        <w:t xml:space="preserve"> как любили говорить нянюшки, гулявшие с детьми на арбатских скверах. Вот она сидит верхом на игрушечной лошадке, обхватив ее руками за шею, вот баюкает куклу, вот хохочет у зеркала, напялив военную фуражку отца. Галя — всегда в тени, всегда на заднем плане, аккуратная, нарядная и незаметная. Она — </w:t>
      </w:r>
      <w:r>
        <w:rPr>
          <w:rFonts w:cs="Times New Roman" w:ascii="Times New Roman" w:hAnsi="Times New Roman"/>
          <w:i/>
          <w:iCs/>
          <w:color w:val="auto"/>
          <w:sz w:val="20"/>
          <w:szCs w:val="20"/>
        </w:rPr>
        <w:t>приятный ребенок,</w:t>
      </w:r>
      <w:r>
        <w:rPr>
          <w:rFonts w:cs="Times New Roman" w:ascii="Times New Roman" w:hAnsi="Times New Roman"/>
          <w:color w:val="auto"/>
          <w:sz w:val="20"/>
          <w:szCs w:val="20"/>
        </w:rPr>
        <w:t xml:space="preserve"> по отзыву тех же нянюшек. Если Ирина никогда не обращает внимания на фотографа, то Галя обычно пристально и напряженно смотрит в объектив. Это немного портит ее на снимках.</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Федотовы вернулись из эвакуации, и странно было Борику войти в те же комнаты повзрослевшим на столько лет. Домишко остался цел, только стекла были побиты и не осталось ни стульев, ни стола, ни резного буфета с гребешком (все растащили на топливо), и стая бродячих кошек метнулась из угла, когда открыли скрипучую дверь и полоска света пробежала по мертвому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вестил Киргизовых, которые тоже вернулись недавно. Полная и холеная некогда женщина курила дешевые папиросы, носила телогрейку, словно сторожиха, и сама пилила оледеневшие дрова. Бориса она с трудом узнала, — долго щурилась, всматриваясь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 Фед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ся за вторую ручку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ри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 очень плохо… она не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гизовы не дождались с фронта отца, и Ирина неподвижно сидела на диване, под пылающим самаркандским ковром, и никому не разрешала трогать кривые кинжалы и сабли. Ее преследовал навязчивый страх, что их хотят обменять на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Бориса, она слабо вски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бежал и обнял ее, словно нежи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стрекотала швейная машинка. Он гладил Ирину по голове и что-то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 машинки смолк, и на пороге появилась Галя, худенькая, в старушечьем шерстяном п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что сестра снова разговаривает сама с собой. Это ты?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поправится,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дная сестра… А у тебя уже усы, смотри-ка! И Глеб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а забрала к себе его мать, и они долго жили в татарской деревне под Елатьмой, где было получше с продуктами, а затем перебрались в Прибалтику. Борика тоже звали туда. Тетя Римма, сама отощавшая словно скелет, усиленно спроваживала своего любимца, но он окончил школу в Москве, и в институт они поступали вместе с Глебом, правда, на разные факультеты. Летело время, и эпоха пятидесятых годов (Борис Аркадьевич вспоминал о ней, встречая в потоке машин старенькую «Победу» или листая поваренную книгу с призывом «К изобилию!») сменялась шестидесятыми. Судя по многочисленным фотографиям в альбоме, Борик из толстого ребенка превратился в худого мужчину, его кудряшки, столь обожаемые тетушкой, бесследно исчезли, он стал носить очки и оброс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жидал, что он женится на Гале: и Федотовы и Киргизовы готовы были справлять совсем другую свадьбу. Борис и Ирина давали явный повод считать их будущей счастливой парой, но стоило им самим заглянуть в себя, и обоих начинала преследовать догадка, что решение их созрело настолько, насколько они прислушивались к разговорам о своем якобы созревшем решении. Это был порочный круг, который они не решались ни разорвать, ни примириться с его поро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рису было легче вести себя так, чтобы все вокруг видели в нем нежного и преданного влюбленного. Он был благодарен им за эту фантазию, такую правдоподобную и счастливую, уверовав в которую он забывал свою боль, словно больной, получающий морфий. Быть собой воображаемым было лучше, чем собой настоящим, и ему не хотелось просыпаться, будто в блаженном сне. Он был бы рад, если бы тот воображаемый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сделал то, чего не мог сделать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настоящий — решился бы выбрать Ирину, — а настоящий воспользовался бы результатами этого выбора. Может быть, воображаемой была его любовь, а настоящей — ревность? Он, Борис, испытывал застаревшую ревность к брату, к тому детскому поцелуйчику, и эта ревность сидела в нем занозой, давно и крепко. Он никому в ней не признавался: пока занозу не трогали, она не причиняла боли, боль же разрушила бы то воображаемое, что было его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 Галю. Федотовы долго недоумевали по этому поводу и в конце концов сошлись на том объяснении, что Бориса пугало болезненное состояние Ирины, вызванное смертью отца (врачи пока не ставили диагноз), а Ирина была обескуражена, узнав о его случайно раскрывшейся (эта история взбудоражила всю семью) связи с женщиной, ютившейся с десятилетним мальчиком в арбатском полуподвале. Галя же отнеслась к этому спокойно и вообще была тиха, заботлива, и Федотовы смирились с выбором своего люби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здравляю, — сказала Ирина, улыбаясь поровну и Борису и Гале в знак ее радости за них вместе и равнодушия к каждому в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я так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тебя, а тебе крепко жму… — недоговорив, Ирина вы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ерика. Она еще не выбрала между тобой и Глебом, — заключи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ли мирно, лишь время от времени Галя ругала его за то, что он не умел выбирать картошку на рынке и привозил со склада сырые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ть надо, Боренька, — наставляла она Бориса Аркад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ожнения возникли уже потом, когда Ирина вышла замуж (за военного) и ее супруг (сама она называла его только супругом) обнаружил в почтовом ящике записку, подхлестнувшую его подозрения, и когда Ирина с Борисом Аркадьевичем встретилась на «Белорусской», ее ревнивец вышел из-за колонны. Ирина Васильевна держалась с холодным недоумением, а Борис Аркадьевич повел себя как уличный мальчишка, насупился и принял вызывающую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ы здесь? — спросила она супруга с неприязненным удивлением. — Ты меня ждал? А мы вот беседуем с Борисом, так что будь добр, посиди на ла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овно предупреждала, что ее спокойный тон может быть оплачен лишь его беспрекословным подчи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о я хотел бы вмешаться, — сказал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ты собираешься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письмо…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исьмо? От кого? — спросила она, одновременно желая и не желая от него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т кого записка, — угрюмо сказал Борис Аркад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б этой сцене стало известно, и среди Федотовых поднялись разговоры о том, что </w:t>
      </w:r>
      <w:r>
        <w:rPr>
          <w:rFonts w:cs="Times New Roman" w:ascii="Times New Roman" w:hAnsi="Times New Roman"/>
          <w:i/>
          <w:iCs/>
          <w:color w:val="auto"/>
          <w:sz w:val="20"/>
          <w:szCs w:val="20"/>
        </w:rPr>
        <w:t>с Борей надо что-то делать.</w:t>
      </w:r>
      <w:r>
        <w:rPr>
          <w:rFonts w:cs="Times New Roman" w:ascii="Times New Roman" w:hAnsi="Times New Roman"/>
          <w:color w:val="auto"/>
          <w:sz w:val="20"/>
          <w:szCs w:val="20"/>
        </w:rPr>
        <w:t xml:space="preserve"> Был очень неприятный эпизод, когда Борис Аркадьевич кричал в истерике, что у него все отняли в жизни, а жену, считавшую ему капли, обвинял в сочинении подметных писем. На его состояние повлияло и то, что тогда же стали поговаривать о реконструкции любимого им старого Арбата. Словом, у Бориса Аркадьевича в жизни было две любви, и обе оказались несча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Глеб уже стал архитектором, а Борис, обросши бородой, распивал чаи в компании арбатских старушек, считавших его своим любимцем. Если Глеб приобретал известность и вес, то Борис тратил порох на общества кошатников и любителей комнатного садоводства. Бородач и отец семейства, он с портфельчиком носился по Арбату, а в портфельчике были обрезки колбасы и куриные косточки, которыми он подкармливал бездомных животных. Позже он вступил в более солидное и серьезное общество охраны памятников, но своих подопечных не бросил, равно как и не пропускал ни единой выставки кактусов и домашних пальм. Сидел он в музейчике и писал диссертацию на сюжет из истории Арбата (увлекся периодом первой дворянской застройки), проект реконструкции которого разрабатывала тогда фирма Глеба Аркад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нас будут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фраза прозвучала однажды на кухне, а вскоре все уже были взбудоражены новостями, проникшими неведомо как (кто-то где-то прочел, кому-то рассказал), и на большом сундуке (Большом Сундуке) восседал парламент их арбатской коммуналки, состоявший из Федотова-старшего (отец Бориса обожал всенародные веча), крикливого коротышки Сан Саныча, мастера по костылям и протезам, работавшего дома, за небольшим станком, а затем выставлявшего свою продукцию в коридоре, циркового администратора Валерьяна Боброва, красившего волосы хной и носившего в кармане надушенный носовой платок, и богомольной тети Дуни, у которой была бурная молодость Марии Магдалины. На кухне, посреди бельевых тазов и кастрюль, велись парламентские дебаты: коротышка Сан Саныч кричал, что их клоповник давно пора сносить, что ему надоело ютиться в трущобах, Валериан Бобров добавлял к этому, что ему для артистической карьеры (он всерьез считал себя артистом) необходима отдельная квартира, богомольная тетя Дуня молчала и крестилась, а Федотов-старший робко пытался втолковать оппозиционной партии, что Арбат имеет мемориальную ценность, но его никто не слушал и не под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седству с Федотовыми, за тяжелой дверью, обитой кофейного (кофе с молоком) цвета клеенкой, обитали две старые девы, сестры Надежда Петровна и Любовь Петровна. Хотя Большой Сундук принадлежал им, они не участвовали в парламентских схватках, редко появлялись на кухне и даже яичницу жарили в комнате, за что их не раз обещали оштрафовать пожарные. Однако новости о предполагаемой реконструкции пробудили в них любопытство, и, поймав в коридоре Бориса Аркадьевича, они пригласили его в свой девственный буд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если не затруд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углом столике стоял фаянсовый чайник с ситечком, Бориса Аркадьевича усадили, налили чаю, предложили печенья и вафель (визит был обставлен по-светски) и, стоило ему сделать первый глоток, накинулись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ят слухи, что нас будут ломать! Это правда? Надежда Петровна даже звонила в Моссовет, но ей толком ничего не ответили, и вот мы подумали, может быть, вы в курсе. Ведь у вас брат архит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Аркадьевич сознавал, что не слишком усердно отрабатывал свой чай, но что он мог ответить им, коренным москвичкам, знавшим здесь буквально все: и когда подвозят хлеб в булочную, и когда выключают фонтан на площади! Поэтому он лишь повторял свое: «Возможно… Наверное…» — а сам целыми днями пропадал на Арбате, мерз на холодном ветру, тер бесчувственное ухо и любовался скульптурами гречанок в заснеженных нишах. В длинном пальто до пят (пуговица болталась на нитке), с портфелем без ручки он походил на блаженного. Его чудачества не на шутку встревожили Федотовых, и состоялся даже разговор между Борисом Аркадьевичем и Глебом Аркадьевичем, к которому всегда обращались при семейных затрудн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твори кумира, Боря, а ты сотворил… Ты культ какой-то создал! Настоящий культ! Сейчас это как-то, знаешь, неудобно, несво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реконструкция началась, и сквозь плотно закрытые створки окон Борис Аркадьевич, отгородившийся от всего мира, все-таки слышал, как то и дело во двор вбегали мальчишки, оглашая окрестности криком: «Собачку ломают! Айда смотреть!» Исчезала Собачка, исчез сквер Большой Молчановки, исчез дровяной склад. Подбегая в одно прекрасное утро к любимому дворику, арке с чугунными воротами или церквушке, Борис Аркадьевич заставал лишь обломки. Правда, он многое успел сфотографировать, и эти фотографии занимают теперь около трети альбома. На них очень хорошо видна исчезнувшая часть Арбата, давно застроенная новыми дом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а самом последнем снимке, аккуратно вставленном в прорези, Федотовы сфотографированы все вместе — старшие благопристойно сидят на стульях, младшие выстроились сзади, и эта привычная композиция семейного портрета завершается присутствием </w:t>
      </w:r>
      <w:r>
        <w:rPr>
          <w:rFonts w:cs="Times New Roman" w:ascii="Times New Roman" w:hAnsi="Times New Roman"/>
          <w:i/>
          <w:iCs/>
          <w:color w:val="auto"/>
          <w:sz w:val="20"/>
          <w:szCs w:val="20"/>
        </w:rPr>
        <w:t>самых</w:t>
      </w:r>
      <w:r>
        <w:rPr>
          <w:rFonts w:cs="Times New Roman" w:ascii="Times New Roman" w:hAnsi="Times New Roman"/>
          <w:color w:val="auto"/>
          <w:sz w:val="20"/>
          <w:szCs w:val="20"/>
        </w:rPr>
        <w:t xml:space="preserve"> младших, которых держат на руках матери и отцы. Борис Аркадьевич и Глеб Аркадьевич — уже среди старших. Они по-прежнему часто спорят и ссорятся из-за каждого домика, предназначенного к сносу, хотя оба живут на окраине Москвы. Глеб Аркадьевич переехал туда первым. Борис Аркадьевич долго сопротивлялся, но в конце концов был вынужден уступить и переселиться вместе с семейством на четырнадцатый этаж блочной коробки.</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СТРАННОСТИ ДУШИ</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часто встречаю людей, воплощающих свойство, именуемое мною </w:t>
      </w:r>
      <w:r>
        <w:rPr>
          <w:rFonts w:cs="Times New Roman" w:ascii="Times New Roman" w:hAnsi="Times New Roman"/>
          <w:i/>
          <w:iCs/>
          <w:color w:val="auto"/>
          <w:sz w:val="20"/>
          <w:szCs w:val="20"/>
        </w:rPr>
        <w:t>комнатной экзотикой.</w:t>
      </w:r>
      <w:r>
        <w:rPr>
          <w:rFonts w:cs="Times New Roman" w:ascii="Times New Roman" w:hAnsi="Times New Roman"/>
          <w:color w:val="auto"/>
          <w:sz w:val="20"/>
          <w:szCs w:val="20"/>
        </w:rPr>
        <w:t xml:space="preserve"> О, это особые люди, настолько непохожие на обычных, что приходит на ум сравнение. Вот, скажем, растет из земли дуб, и с какой стороны ни взгляни, все правильно, в полном согласии с порядком вещей: вцепился в землю корнями и сидит в ней крепко. А вот прилепился к камням цветок, и сам-то весь неказистый, и не поймешь, чем же он за камень-то держится: весь вывернулся, искривился, и кажется, дунешь, и тотчас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их прилепляющихся к своим комнатенкам людей я знаю много. И не то чтобы мы были близко знакомы, но я их словно бы инстинктивно угадываю. К примеру, был однажды консерваторский вечер — один из тех, на которые почти никто не ходит. Зал — полупустой, аплодисменты — жидкие, да и артисты были не в ударе. Но я не уходил, привлеченный не столько тем, что происходило на сцене, сколько теми, кто сидел в зале. На плохих концертах — я уже успел заметить — собирается самая причудливая публика из числа тех, для кого более всего важен сам факт их присутствия на концерте, а не дома за телевизором или кухонной плитой. Это люди, особенно остро ощущающие каждый миг своего существования, — домашние философы экзистенциального толка. Жизнь для них слагается из простых и значимых актов: кормления воробьев и бездомных кошек, чтения объявлений на фонарных столбах и разговоров на скамейках бульвара. При этом она вряд ли заслуживает названия созерцательной жизни, потому что причуды и странности в людях скрывают </w:t>
      </w:r>
      <w:r>
        <w:rPr>
          <w:rFonts w:cs="Times New Roman" w:ascii="Times New Roman" w:hAnsi="Times New Roman"/>
          <w:i/>
          <w:iCs/>
          <w:color w:val="auto"/>
          <w:sz w:val="20"/>
          <w:szCs w:val="20"/>
        </w:rPr>
        <w:t>деятельность души</w:t>
      </w:r>
      <w:r>
        <w:rPr>
          <w:rFonts w:cs="Times New Roman" w:ascii="Times New Roman" w:hAnsi="Times New Roman"/>
          <w:color w:val="auto"/>
          <w:sz w:val="20"/>
          <w:szCs w:val="20"/>
        </w:rPr>
        <w:t> — может быть, самую главную дл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ернемся к теме. Чуть поодаль от меня и сидел такой домашний философ в заношенном пиджаке и войлочных ботинках, со слуховым аппаратиком в ухе и под аккомпанемент скрипки увлеченно передвигал карманные шахматы, а рядом с ним я увидел старую женщину с надменным лицом, неестественно прямо и напряженно державшую спину, и что меня в этой женщине особенно удивило — выеденное молью боа и белые перчатки до локтя, какие в старину носили на балах. Конечно же это были люди комнатной экзотики, причудливые, как вензель на обоях. Сразу сознаюсь: я не из их числа и в то же время не отношу себя к людям противоположным настолько, чтобы не испытывать к ним никакого интереса. Интерес — самый жгучий — я как раз и испытываю. Мое любопытство дразнит цветок, прилепившийся к камням, и хочется узнать, где он берет почву, чтобы расти. Ради этого научного знания я даже готов на эксперименты: дернуть за стебелек и попробовать силу корней. Выдержат ил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роизошла история, научившая меня, что экспериментировать с цветком нельзя. Странности, встречающиеся в жизни, надо беречь и лелеять, как старые улочки города. Надо любить и уважать чудаков, потому что их жизнь, может быть, гораздо серьезнее, чем наша собственная, а сами мы и есть настоящие чудаки, только боимся себе в этом признаться.</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сацией нашего курса была женитьба Аркаши Сергеева на Кирочке Кулаковой. В консерваторской курилке, у большого зеркала, висевшего в раздевалке, и в репетиционных классах только и разговоров было, что о молодом семействе, напоминавшем, по мнению многих, причудливый гибрид двух растений. Консерваторское зубоскальство, впрочем, удовлетворялось лишь внешней стороной парадокса, вызывавшего в памяти тени Жорж Санд и Шопена. Киру изображали не иначе как роковой возлюбленной, одержимой манией семейного диктаторства, а Аркашу — ее слабой жертвой, чем-то вроде мужа-мальчика и мужа-слуги. И мало кто задумывался, что Шопен и его амазонка здесь совершенно ни при чем и вся история куда более в духе Сретенки и московских переулков, чем Монмартра и Елисейских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ркаша, собственно, и жил на Сретенке, в этом маленьком государстве со своими законами, своими домами и тротуарами, своим — особым — населением, совершенно не похожим на население других московских государств — Самотеки или Арбата. Чтобы убедиться в этом, достаточно взглянуть на Аркашин дом с колоннами, античными масками и изразцовым фризом, тротуар вокруг которого предусмотрительно огорожен досками, потому что карнизы грозят вот-вот обвалиться, а с колонн сыплется штукатурка. Любой из тех, кто бывал у Аркаши, может засвидетельствовать, что его старый угол — лучшее место в Москве, чтобы к нему </w:t>
      </w:r>
      <w:r>
        <w:rPr>
          <w:rFonts w:cs="Times New Roman" w:ascii="Times New Roman" w:hAnsi="Times New Roman"/>
          <w:i/>
          <w:iCs/>
          <w:color w:val="auto"/>
          <w:sz w:val="20"/>
          <w:szCs w:val="20"/>
        </w:rPr>
        <w:t>прилепиться.</w:t>
      </w:r>
      <w:r>
        <w:rPr>
          <w:rFonts w:cs="Times New Roman" w:ascii="Times New Roman" w:hAnsi="Times New Roman"/>
          <w:color w:val="auto"/>
          <w:sz w:val="20"/>
          <w:szCs w:val="20"/>
        </w:rPr>
        <w:t xml:space="preserve"> Стоит свернуть со Сретенки в кривой переулочек, нырнуть под темную арку, пересечь двор и, поднявшись по лестнице черного хода, оказаться в крошечной комнатушке, хотя и согреваемой паровым отоплением, но сохранившей белую печь с чугунной дверцей поддувала и медными крышечками отдушин, как вас охватывает ощущение, что вы погребены, забыты, предоставлены лишь собственным мечтаниям. Признаюсь, и я поднимался, и меня охватывало, а уж Аркаша — он просто сросся со своей Срет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проявлений его комнатной экзотики была, например, боязнь телефонных разговоров. Аркаше нужно было собрать все душевные силы, чтобы позвонить по неотложным делам, а уж позвонить без всяких дел, между прочим — такое было для него немыслимо. Точно так же и с ним нельзя было просто поболтать по телефону — Аркаша мучился, и в трубке, казалось, было слышно, как панически колотится его сердце. Зная за ним эту слабость, я нарочно испытывал Аркашу, заводя с ним иезуитски длинные разговоры по телефону и особенно разыгрывая самую болезненную для него ситуацию, когда собеседникам нечего сказать друг другу и меж ними воцаряется неловкое молчание. Я не тяготился этим молчанием, но Аркаша страдал, как никто. И еще я заметил за ним черту, свойственную людям такого типа: из страха перед неловкими паузами и ради иллюзии полноценной беседы они способны удариться в откровенность, которую вы совершенно не вправе с них спрашивать, и вместо того чтобы отделаться пустяками, отчаянно поверяют вам свои душевны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знаюсь, я часто пользовался этим, что тоже входило в число экспериментов. Я старался как можно больше выведать об Аркаше, оправдывая себя тем, что первые анатомы не стеснялись вскрывать могилы ради научных знаний. Подчеркиваю — именно научных, потому что я никогда не интересовался тем, чем интересуются из праздного любопытства. Сколько зарабатывает, с кем развелся, на ком женился, — это тема для сплетен, меня привлекал гораздо более странный и возвышенный предмет. Может быть, и сам я отчасти философ, но в каждом человеке я стремился отыскать </w:t>
      </w:r>
      <w:r>
        <w:rPr>
          <w:rFonts w:cs="Times New Roman" w:ascii="Times New Roman" w:hAnsi="Times New Roman"/>
          <w:i/>
          <w:iCs/>
          <w:color w:val="auto"/>
          <w:sz w:val="20"/>
          <w:szCs w:val="20"/>
        </w:rPr>
        <w:t>идею,</w:t>
      </w:r>
      <w:r>
        <w:rPr>
          <w:rFonts w:cs="Times New Roman" w:ascii="Times New Roman" w:hAnsi="Times New Roman"/>
          <w:color w:val="auto"/>
          <w:sz w:val="20"/>
          <w:szCs w:val="20"/>
        </w:rPr>
        <w:t xml:space="preserve"> спасающую от того мучительного, что есть в жизни. Мне слишком хорошо знакомы состояния тоски, отчаянья, разочарования в себе и обиды на весь мир, и поэтому хочется знать, как другие-то спасаются! Должна же у них быть идейка — этакая зацепочка! Для Аркаши зацепочкой была </w:t>
      </w:r>
      <w:r>
        <w:rPr>
          <w:rFonts w:cs="Times New Roman" w:ascii="Times New Roman" w:hAnsi="Times New Roman"/>
          <w:i/>
          <w:iCs/>
          <w:color w:val="auto"/>
          <w:sz w:val="20"/>
          <w:szCs w:val="20"/>
        </w:rPr>
        <w:t>духовность,</w:t>
      </w:r>
      <w:r>
        <w:rPr>
          <w:rFonts w:cs="Times New Roman" w:ascii="Times New Roman" w:hAnsi="Times New Roman"/>
          <w:color w:val="auto"/>
          <w:sz w:val="20"/>
          <w:szCs w:val="20"/>
        </w:rPr>
        <w:t xml:space="preserve"> в которую он свято верил, оставаясь при этом человеком комнатной экзотики. Аркашину комнату я сравнивал с гимнастическим залом, где его воображение проделывало головокружительные прыжки и кульбиты. В ней он был способен на смертельный риск, на отважные и дерзкие поступки, но, лишенный ее, терялся, словно человек, выведенный из гипноза, и повторить свои подвиги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Кире. Она никогда не заполняла неловких пауз откровенностью, и я вынужден опираться на собственные догадки, пытаясь рассказать о ней. С Кирой бесстрастие экспериментатора мне всегда изменяло, и в душе тяжелел мучительный, потаенный ком. Может быть, это объяснялось тем, что Кира была красива какой-то венгерской или молдаванской красотой, статная, сбитая, чернобровая, красота же сама по себе могла считаться редкостью, а всякая редкость — привлекательна. Естественно, что в Киру влюблялись, у нее было несколько романов, самым бурным из которых я считаю роман со мной. Дошло даже до свадьбы — вот ведь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упили кольца — это было зимой в заснеженном Столешниковом переулке, окутанном морозным паром, словно источник гейзера. Все белело в махровом инее, мороз жег губы, солью проступая в воздухе, снег оглушающе скрипел под ногами, клокотал голубиный табор, раскинувшийся на площади. Мы надели кольца, стараясь поймать в стеклах ювелирного магазина свое отражение. «Тебе очень идет, — говорила она. — Мужчинам вообще идут кольца. Какой хороший обычай, а ведь многие их не носят! Как это глупо!» — «Конечно… прекрасный обычай!» — шептал я восторженно. Мы выбежали на площадь, стали кормить голубей сухим печеньем, оказавшимся у нее в сумочке. Потом забрались в полупустой кинотеатрик и молча уставились на экран, сцепив в напряжении пальцы и словно испытывая друг друга: я-то решился, не отступлюсь,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ила Кира, позвонив мне на следующее утро и сказав, что наша затея ее разочаровывает, мы слишком серьезные люди и слишком хорошо знаем недостатки друг друга, и то, что у нас было, вовсе не обязательно переводить во что-то новое, лучше оставить все как есть. И еще она добавила, что за меня надо выходить замуж во второй или в третий раз, но не в первый, не в первый! Это был почти крик, я помолчал в трубку и то ли в шутку, то ли всерьез ответил, что подожду такого поворота в ее судьбе. Я не удивился словам Киры: в жизни я всегда был вторым или третьим, но никогда — первым. Я привык к этому — притерпелся и согласен терпеть и дальше, лишь бы быть с Кирой. С ней или рядом с ней — все ра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я не представился… Я и есть третий герой этой истории, неплохо владею контрабасом и играю в оркестре одного кафе. У меня звучное имя эстрадной звезды — Олег Вертоградов, но я не прославил его победами на конкурсах, самопожертвованием и подвижничеством. В моей жизни не было бурь, у меня не умирал любимый пес, я не бросал вызов врагу, не терял друзей и близких, но что любопытно: все, с кем это случается, почему-то спрашивают совета именно у меня. Давать эти глубокомысленные и мудрые советы помогает мне то, что я умею быть бесстрастным к происходящему, не сочувствуя ни одной из спорящих сторон. В любой дуэли я лишь секундант и арбитр. Сейчас принято собирать коллекции — самые необычные и забавные. Один собирает дверные замки, другой — самовары, третий — старинные лампы. Я же, равнодушный к вещам, коллекционирую людские недоразумения и курьезы, с которыми сталкивает меня жизнь.</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ергеевыми и Кулаковыми тоже началась дуэль, и мне снова досталась роль секунданта. Молодожены получили различное воспитание, что обнаружилось вскоре после свадьбы. Аркаша был взлелеян бабушкой Анастасией Глебовной, осколком дворянских гнезд, бестужевкой и эмансипэ. Она знала три языка, была страстной гётеанкой и в молодости стенографировала на конгрессах Коминтерна. Именно от бабушки Аркаша унаследовал убеждение в том, что в жизни надо стремиться только к духовному. Ребенком он засыпал под Моцарта, а в десять лет декламировал наизусть отрывки из «Фауста». Анастасия Глебовна воспитала во внуке завидное умение отделять духовное от недуховного, и Аркаша никогда не мог сказать, какой у него воротничок рубашки и размер обуви. Непрактичных людей обычно жалеют, по-моему же, им, наоборот, легко, это беззаботные счастливцы, избавленные от житейского бремени. Вот и Аркаша порхал мотыльком, окруженный духовным комфортом, пока не влюбился в К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очку Кулакову тоже лелеяли с детства, но совсем иначе. Ей не читали шедевров веймарского старца, ее не убаюкивали Моцартом, но зато для нее создавали совсем иной комфорт — материальный. Ребенком она носила лучшие платьица и туфельки, ее одаривали дорогими игрушками, возили на лучшие приморские курорты. Стоило ей захотеть, и из-под земли доставалось все — даже то, что невозможно было достать. Хозяйство у Кулаковых велось идеально, и в нем никогда и ничто не пропадало. Обеспечивая Кире калорийное питание, они старались как можно реже ходить в магазин и много сил вкладывали в дачу. Анастасия Глебовна же дачников терпеть не могла. «Своя картошечка, свои огурчики», — она зажимала от этого нос, словно от дурного запаха, и у частников принципиально ничего не покупала. «Рыночный мед и творог?! Это же сплошная антисанитария!» Только в магазинной упаковке, только государственное… От старушки исходил воинственный дух неприятия новых родственников, и Кулаковы платили ей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енные счастьем молодожены не обращали внимания на вражду своих монтекки и капулетти, и, лишь встречаясь со мной, Кира сетовала на ссоры между родственниками и спрашивала моего совета. Ей хотелось считать меня умным другом счастливых влюбленных, и, выслушав мою речь, она восклицала: «Умничка! Ты не сердишься?! Не ревнуешь?!» Я уверял ее, что все забыто, а потаенный камень тяжелел в душе, и я успокаивал себя лишь тем, что если бы возлюбленные из Вероны когда-нибудь поженились, в них бы тоже проснулись монтекки и капулетти. Мне хотелось думать, что в Аркаше и Кире столкнулись две избалованности, два своенравия, два закоренелых эгоизма. Я не сомневался, что Аркаша любит Киру, но, человек комнатной экзотики, он, как мне казалось, никогда бы не пожертвовал ради нее частицей духовного комфорта. Киру же воспитали так, что она умела принимать заботу, но не обладала умением создавать материальный — кулаковский — комфорт для других. Поэтому от их совместной жизни я заранее ждал курь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не ошибся. Когда молодожены появлялись вместе у знакомых, эффект был неотразим: брючно-костюмная, вельветово-замшевая Кира, разодетая как модистка, и с нею Аркаша в замусоленном пиджачке, на котором белеет неотпоротый номерок химчистки. Кире и в голову не приходило, что кроме поцелуев она должна дарить мужу домашний покой и уют, лелеять его, как когда-то и ее лелеяли дома. У нее было несколько портних, ей оставляли модные вещи в магазинах, и она никогда не надевала платье больше семи раз, тотчас сдавая его в комиссионку, если оно чуть-чуть выходило из моды. В мире легкой промышленности у нее действовали проверенные каналы, о существовании которых Аркаша догадывался по коробочкам конфет или духов, время от времени появлявшимся на буфете и сразу же исчезавшим. Но мужу она не сшила ни рубашки. С такой же милой небрежностью Кира забывала о том, что Аркашу надо кормить, поддерживая в нем жизненные силы. Самое большее, на что хватало ее умения, это разогреть и подать к столу. Кире быстро надоедало стоять у плиты, и она часто норовила сбежать из дома, оставив нож в наполовину разрезанной лукови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 же Аркаша о поддержании жизненных сил вовсе не думал и тратил деньги только на книги, которых Кира почти не читала, оправдываясь тем, что занятия в консерватории отнимают у нее много времени. «Ничего не успеваю из-за этой музыки», — жаловалась она, хотя на самом деле заниматься музыкой тоже не успевала. Однажды в разговоре ей долго не могли втолковать, что в русской литературе было три Толстых и «Князя Серебряного» написал вовсе не тот Толстой, перу которого принадлежит «Война и мир». Аркаша при этом чуть со стыда не сгорел. С тех пор он осторожно убирал от жены книги, о которых Кира могла изречь нечто подобное, и оставлял лишь проверенные временем шедевры вроде «Королевы Марго» и «Двенадцати стульев». Между супругами пролегла первая трещина. Забегая ко мне в кафе, Кира садилась за столик и потерянно смотрела перед собой. «Снова родственники? Не договорились между собой?» — спрашивал я, настраивая мой контрабас. «Нет, нет, они прекрасные люди, особенно Анастасия Глебовна, — отвечала Кира, чтобы сейчас же добавить: — А вот Аркаша…» И я опять давал ей советы.</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л ко мне и Аркаша, чаще всего затем, чтобы перехватить до стипендии, но однажды занял крупную сумму. По словам Аркаши, ему позвонил Вадим Августович, знакомый оценщик из букинистического, и сообщил по секрету, что есть альбом его любимого нидерландца, в хорошем состоянии, но очень дорогой. Аркаша два раза пропускал случай такой купить, и все из-за денег. Было ясно, что больше трех раз ему не повезет и если нидерландец уплывет в чьи-то руки, то счастье уже не повторится. Поэтому Аркаша и решился занять и, окрыленный, помчался в букинист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лучив нидерландца, Аркаша принес его показать. Мы уселись за столик с таинственным видом якобинцев, замысливших нападение на Бастилию. Прежде всего Аркаша исследовал качество типографской печати и, лишь убедившись, что никаких дефектов нет, предался эстетическому наслаждению. Я тоже склонился над альбомом. Изумительна была грубоватая тяжесть мазка, присутствовавшая в любой картине. Замысел художника казался простым и безыскусным: он показывал все, как есть, заботясь лишь о том, чтобы можно было подробно разглядеть каждую мелочь. При этом — даже в самых страшных сценах — он не стремился устрашать, а лишь слегка пугал, как пугают детей рассказами о ведьмах и домовых. Изображенные художником ужасы несли печать здоровой сельской наивности, но Аркаша как бы договаривал за нидерландцем то, о чем тот предпочитал умалчивать. Он упивался этими ужасами как чем-то зловещим и саркастически торжествовал вместе с художником. Под влиянием этих чувств Аркаша даже заказал вина, а я поднялся на сцену, где собирался наш небольшой оркестрик — саксофон, ударные и труба. В это время на пороге зала появилась молодая женщина с двумя тюками в руках, и мы с Аркашей узнали К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дурно проводишь время, — сказала она, с трудом осваиваясь с ситуацией, что человек, удививший ее чуть ли не до легкого шока, есть не кто иной, как ее собственный муж. — По какому случаю бан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а пожал плечами, показывая, что ответ вовсе не затрудня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ю… Весь день ничего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ил? — спросила Кира как раз в тот момент, когда официант поставил на столик сухое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месте выпьем, раз уж мы здесь встретились, — сказал Аркаша, лишь робко намекая, что они в равной степени грешники, так как подробный счет грехов был бы явно не в его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издали на меня посмотрела, как бы приглашая третьим за этот нелепый стол. Она не удостоила Аркашу ответом и, отодвинув бокал, заказала официанту шашл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карикатуры? — спросила Кира, заметив альбом, и я понял, что Аркашиному восторгу от восприятия живописи сейчас будет нанесен невосполнимый у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ихо назвал имя нидерлан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ме уродов и пьяниц твой живописец что-нибудь рисовал? — Она подчеркнуто сближала пьяниц, изображенных художником, с пьяницами, сидящими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исовал, а писал… Красками, — смущенно поправил Аркаша, не притрагиваясь к бу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авильно… А я ч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тянулась за альбомом, и тут — о боже! — задетая ее локтем соусница, которую только что принес официант, опрокинулась на страницы. Шашлычный соус брызнул на фирменные репрод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пролепета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жасом представил, что сейчас будет. Любой человек на месте Аркаши превратился бы в разъяренного зверя, и мне казалось, будто я уже слышу звон бьющейся посуды, грохот падающих стульев и бранные крики. Я был уверен: Аркаша и Кира поссорятся так, что никакое примирение не будет возможно, и, признаться, мне даже хотелось этого. Но, увы, я не учел одного: застенчивый человек, Аркаша просто не мог кричать и би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не имеет значения, — сказал он, пытаясь всем лицом изобразить бесп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ы не сердишься? — Кира украдкой взглянула на свое платье и, убедившись, что оно не пострадало, с еще большим сочувствием улыбнулась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Ни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я такая растяпа! Я так виновата пере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 купила? — спросил Аркаша, словно боясь того, что его покупка слишком долго служила предметом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и чудесные туфельки, — оживилась Кира. — Мне так повезло… Правда, пришлось занять ден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любленные зашептались, и я отвернулся, чтобы не мешать им. Одна немаловажная подробность: кредитором Киры тоже был я.</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вам попадется лесная редкость — причудливо сросшиеся корни или переплетенные стволы берез, — и невозможно представить, как же они держатся вместе. В вас возникает навязчивое беспокойство: как? Ответа вы не находите, да его и нет, собственно. Природа любит создавать странности, не подчиняющиеся биологическим законам, и почему бы не принять этот факт как он есть? Пусть тайна останется тайной… Но вы упрямы, вам хочется докопаться до истины, и вы не успокоитесь, пока не разрушите природное своеволие и не уничтожит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Аркаша готовился к конкурсу скрипачей, а у меня был отпуск, и мы втроем — влюбленные и их умный друг — махнули в Прибалтику. В таллинских пригородах, среди камней и сосен, мы сняли верх недорогого коттеджика и зажили там, как бременские музыканты. Весна выдалась зябкой и ветреной, на прибрежной гальке ночами намерзал иней, крупный, словно английская соль, и в комнатах пахло смолой и хвоей. По утрам мы бегали к соседям-эстонцам за молоком и сметаной. Кира готовила нам омлеты, и, позавтракав, я брался за контрабас, а Аркаша за скрипку. Поначалу я старался не уступать и работал с таким же пылом, как и он: у нас тоже был маленький конкурс. Но затем, слыша волшебные тембры, извлекаемые Аркашей из хрупкого инструментика, я опускал смычок, понимая, что мои старания тщетны, и со спокойной совестью шел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коре местная почтальонша в куцей шубейке и перепачканных грязью ботах доставила нам телеграмму: бедственно захворала Анастасия Глебовна, что-то с почками, положили в больницу. Аркаша заторопился на поезд, а я поспешил упредить стихийный порыв Киры: «Зачем вам ехать вместе! Для старушки это лишние волнения. Лучше Аркаша съездит один и поскорее вернется». И тут на язык подвернулось, и я добавил: а мы с Кирой будем его ждать. Добавил и, сам того не ведая, оказался прав… Аркаша уехал в Москву, а мы с Кирой, как и прежде, хозяйничали в коттеджике, каждый день приносили к себе наверх бидончик молока, выливавшегося из-под крышки, и обсуждали с соседями виды на урожай. Перед поездкой в Прибалтику Кира в очередной раз спросила меня, простил ли я ее и не ревную ли, и я в очередной раз ответил: «Простил… не ревную», — но камень, камень тяжелел в душе, когда я разыгрывал платоническую жажду товарищества. Двенадцать часов в сутки я был свидетелем несносного зрелища: Кира </w:t>
      </w:r>
      <w:r>
        <w:rPr>
          <w:rFonts w:cs="Times New Roman" w:ascii="Times New Roman" w:hAnsi="Times New Roman"/>
          <w:i/>
          <w:iCs/>
          <w:color w:val="auto"/>
          <w:sz w:val="20"/>
          <w:szCs w:val="20"/>
        </w:rPr>
        <w:t>ждала</w:t>
      </w:r>
      <w:r>
        <w:rPr>
          <w:rFonts w:cs="Times New Roman" w:ascii="Times New Roman" w:hAnsi="Times New Roman"/>
          <w:color w:val="auto"/>
          <w:sz w:val="20"/>
          <w:szCs w:val="20"/>
        </w:rPr>
        <w:t xml:space="preserve"> мужа. Я готов был доказывать всем, что она не должна его ждать. Она не из того теста, Кирочка Кулакова, — уж я-то знал! Но вопреки всем моим доводам Кира постоянно, в любую минуту дня и ночи, ждала и этим доводила меня до бешенства. Что за диковинное чудо, эта чета Сергеевых! И у меня возник непреодолимый соблазн разрушить э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ышал от хозяев коттеджика, что неподалеку открылся маленький дорожный ресторанчик, где посетители сами жарят шашлыки, и мы с Кирой решили туда наведаться. По ошибке мы выскочили из автобуса раньше, чем нужно, и дальше побрели пешком. Вскоре мы оказались возле карликового весеннего водопадика, образовавшегося невесть как: текло по плоским камням, щелкало, бурлило, лепетало что-то алмазно-холодное, сияющее на солнце. Надо было перепрыгнуть на другой берег. Я проделал это вполне благополучно, а Кира по неосторожности зачерпнула сапогом, и сели мы с ней сушиться. Она стащила с ноги сапог, выжала шерстяные носки, а я соорудил костерок. И словно бес меня под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ыжной куртке с откинутым капюшоном, удрученная и несчастная, Кира была такой красивой, что мне мучительно захотелось ее поцеловать. Я приблизился к ней, разглядывая ее исподлобья. Она удивленно вскинула брови и насмешливо ждала. Я обморочно протянул руку к ее волосам. Она резко выпрямилась и оттолкнула меня, хотя поцелуй мне все же достался, правда, ценою увесистой оплеухи. Я готов был крикнуть: ну зачем ты лжешь, разыгрывая эту нелепую верность, ведь тебе нужен я, а не Аркаша! Разве ты забыла, что шептала мне ночами, когда опустошенно-счастливые — голова к голове — мы падали на подушки?! Как ни притворяйся, ты не сможешь без меня, ведь мы похожи, словно близнецы. Наверное, слишком похожи, поэтому ты и бросила меня. Похожи хотя бы тем, что мы оба без странностей, без причуд — нормальные люди. У нас общие привычки, от которых ты еще не отвыкла. Даже краник газовой плиты мы одинаково закрываем в обратную сторону…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ромолчал, и, чтобы не испытывать мое терпение, Кира тороп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лег,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овь натянула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так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ыпал костерчик снегом, не делая ни малейшего движения в ее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наче мы здесь останемся навеки, — Кира улыбнулась, как бы приглашая и меня улыбнуться ее шу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ки так навеки, — я отвернулся и посмотрел в сторону, словно бы извиняясь за то, что не улыбаюсь вместе с К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все же ревнуешь и ничего не забыл! Поэтому и затеял эту поездку! — с облегчением воскликну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 бы испытывала, что мне дороже, мои собственные слова или она, находившаяся в противоречии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это не значит, — я стал затаптывать шипевшие уг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ьезно? — Она не знала, в чем сомневаться, в моих словах или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я улыбнулся, как бы подсказывая Кире, что во мне она может не сомн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о серьезней, чем ты думаешь, — ответил я и первым двинулся дальше.</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чике — вот неожиданность! — я встретил Вадима Августовича, оценщика из букинистического магазина, с которым был знаком. Он тоже проводил отпуск в Прибалтике, бродяжничая дикарем и меняя стоянки. Вадим Августович исповедовал непонятный для меня образ жизни: яйцеголовый, с животиком и плешью, он до синевы выскабливал бритвой морщинистое лицо и смотрел на всех бесцветным скучающим взглядом. Но при этом он пользовался успехом у дам, и его привыкли видеть в обществе экстравагантных манекенщиц. У него была репутация холодного циника, и, пропитанные жгучим ядом, его остроты кочевали из уст в уста. Вадим Августович собирал красивые вещи — серебро, фарфор, бронзу, и двери его холостяцкого жилища оставались для всех закрытыми. Идеалом Вадима Августовича было английское одиночество с камином, и он казался себе сухопарым лордом, греющим у огня озябшие руки и поглаживающим пятнистого дога, лежащего на персидском ков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балтике он путешествовал с молоденькой манекенщицей, кутавшейся в короткую шубку и не снимавшей с головы вязаной шапочки. Вадим Августович представил ее как Настеньку, а потом по ошибке назвал Сонечкой. Я обрадовался застольной компании — одиночество с камином для нас с Кирой равнялось бы пытке. Под ядовитые каламбуры Вадима Августовича мы выпили по глотку шампанского, Кира слегка опьянела, стала громко смеяться, капризно жаловаться на сквозняк и кутаться в спортивную куртку, словно ее била дрожь, и я почувствовал, что она близка к истерике… Почувствовал это и яйцеголовый лорд. Меж ним и Кирой началась скрытая дуэль, в которой он все более обволакивал ее своим потертым обаянием, а она — как пьют отраву сквозь стиснутые зубы — с отчаянной безнадежностью поддавалась ему. «Вы собираете фарфор? О, я заинтригована… У вас дома есть настоящий дог? А он не опасен для ваших гостей?» Я видел, что Кира гибла, но не встал и не увел ее. Я оставался секундантом. «Пусть не я, а этот лордик докажет, что она все-таки не ждет мужа!» — подумал секундант и пригласил танцевать Сонечку, которая на самом деле была Наст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джазик, едва тлел притушенный свет в светильниках, в камине потрескивали натуральные поленья, и мы, танцуя, обо всем забыли. Настенька, переименованная в Сонечку, оказалась достойной партнершей, и я тоже старался как мог. Старался не отстать от Настеньки, старался не смотреть на Киру, старался не думать о Вадиме Августовиче. Не смотреть и не думать. Но внезапно меня словно бы обожгло, и я беспомощно остановился посреди зала. Ища взглядом Киру, я молил бога, чтобы она не наделала глупостей. Настенька мне что-то говорила, но я не слышал. Я искал взглядом Киру: где же она?! Оставив Настеньку, я ринулся к нашему столику, но там никого не было — ни Киры, ни Вадима Августовича, только записка, прижатая пепельницей: «Встретимся завтр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я с Кирой не поздоровался. Мы молча завтракали на веранде, она была бледна и рассеянна, а я в сотый раз терзался вопросом: неужели яйцеголовый лорд своего добился?! Неужели я доказал Кире, что она не ждет?! Чем чаще повторял я этот вопрос, тем неразрешимее он мне казался, и в ощущении безысходного тупика я стал дожидаться Аркашу, чтобы… Да, да, в лихорадочном горении я жаждал высказаться. Наверное, я понимал, насколько это жестоко и каким ударом для Аркаши будет измена жены, но бес подстегивал меня. Когда Аркаша вернулся из Москвы и мы остались наедине, я начал осторожную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ъездил? Как Анастасия Глебовна? — спросил я, а сам подумал, что лучше бы он сейчас съездил мне по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й гораздо лучше…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а без всяких сомнений ставил знак равенства между собой и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кучали без тебя. Очень </w:t>
      </w:r>
      <w:r>
        <w:rPr>
          <w:rFonts w:cs="Times New Roman" w:ascii="Times New Roman" w:hAnsi="Times New Roman"/>
          <w:i/>
          <w:iCs/>
          <w:color w:val="auto"/>
          <w:sz w:val="20"/>
          <w:szCs w:val="20"/>
        </w:rPr>
        <w:t>ждали,</w:t>
      </w:r>
      <w:r>
        <w:rPr>
          <w:rFonts w:cs="Times New Roman" w:ascii="Times New Roman" w:hAnsi="Times New Roman"/>
          <w:color w:val="auto"/>
          <w:sz w:val="20"/>
          <w:szCs w:val="20"/>
        </w:rPr>
        <w:t> — мой голос помимо моей воли выделил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я быстро? — обрадованно спросил Ар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очень быстро вернулся. Может быть, потому, что не слишком уверен в молодо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бы шутил, что было естественно для двух близких приятелей, встретившихся после короткой разлуки. Аркаша лишь улыбнулся, словно бы считая, что было бы нелепо убеждать меня в обра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я потому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вкрадчиво стал рассказывать: «Вадим Августович… пропадали всю ночь… а утром…» Рассказывая, я не отрываясь смотрел на Аркашу, словно от него зависела моя жизнь. Что он сейчас ответи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казал Ар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ил и не поверил, продолжая его оторопело разгляд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лнейшая чепуха, — повторил он, и тогда я вздохнул с облегчением.</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мы расстались. Аркаша и Кира долго не появлялись у меня в кафе, а мне не удавалось встретить их в консерватории, куда я изредка забегал по старой памяти. Профессор Кабанчиков, у которого я учился, маленький, юркий, румяный, слегка привизгивающий при смехе и с задором ударяющий себя по коленям, благоволил к моей великолепной пальцевой растяжке, божьему дару для контрабасиста, и находил во мне музыкальность, призывая избрать поприще концертирующего ансамблиста. Но я принципиальный — законченный — неудачник. Мне доставляет наслаждение думать, что во мне что-то такое погибает, перл не перл, но увесистый самородок. О, как это поднимает меня в собственных глазах! Я начинаю сознавать свою значительность, превосходство над удачливыми соперниками. В то же время мои подразумеваемые таланты мгновенно обесценились бы, если бы я вздумал пустить их в ход — борьба истончает. Да и заскучал бы я на классике, милый профессор, — иное дело наш простецкий московский дж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по-прежнему аккомпанировал ударным, саксофону и трубе, не имея вестей о чете Сергеевых, но затем мое неведенье было вознаграждено с лихвой. Я узнал, что Аркаша и Кира поселились на Сретенке: Анастасия Глебовна выписалась из больницы, и ей был нужен домашний уход. Старушка почти не поднималась с постели — выздоровление затягивалось, — и Аркаше приходилось быть сиделкой и домработницей. Он бегал за лекарствами, готовил и убирался по дому, едва успевая урывками готовиться к конкурсу. Минули времена, когда он ценил в жизни только духовное, и теперь он часто брался за скрипку, даже не сняв кухонного пе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искренне желала ему помочь, но с ее появлением на Сретенке сергеевский быт был взломан, словно асфальт ростком чертополоха. Прежде всего произошла метаморфоза с телефоном. У Сергеевых телефон чаще всего молчал, и звонки были традиционно одни и те же: знакомому из высотного дома, родственникам, в гомеопатическую аптеку. Но благодаря Кире телефон стал звонить непрерывно, и из коридора его пришлось перенести в комнату молодых. Сергеевы недоумевали, с кем можно по стольку разговаривать: час, полтора часа, есть же пределы! Один лишь Аркаша, слушая разговоры жены с продавщицами, портнихами и парикмахершами, понимал, что телефон для Киры — соломинка для утопающего. На Сретенке ей было все чужое. Старые вещи, книги, лепные бордюры, изразцовая печка с чугунной дверцей вселяли в нее беспросветное уныние, и если не звонил телефон, Кира целыми днями, подобрав ноги, сидела в углу дивана. Здесь, на Сретенке, она не жила, а чахла, и Кулаковы забили в колокола. Начался их новый турнир с монтекки: они упрекали Сергеевых, что те не создали условий для Киры, что ее муж занят капризной старухой больше, чем собственной женой. «Зачем мы отдали дочь в эту семью?!» — спрашивали себя Кулаковы, вспоминая те времена, когда я, отутюженный и выбритый, появлялся у них с букетиками весенних фиалок и милыми пустячками в скромных подарочных коробках. Теперь я казался им иде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коре, не выдержав комнатной экзотики, Кира ушла к родителям. Аркаша бросился за ней следом, но вернуться она не согласилась. Молодые надолго расстались, и лишь благодаря мне их удалось помирить. Под предлогом некоего мифического ЧП я порознь пригласил моих друзей в кафе, усадил за столик и нарисовал картину их безумных поступков. Вы идеальная пара, вы созданы друг для друга, рокотал я возвышенно. Вы чудо из чудес, вы ангелы-небожители, так зачем вам опускаться на грешную землю, унижаясь до мелких ссор и размолвок! Оставайтесь таким же чудом, такими же ангелами, дайте нам, смертным, любоваться вами, почтительно и благоговейно… Признаться, я немного фиглярствовал — от отчаянья, что снова теряю Киру, но они и ухом не повели. Аркаша и Кира попросту не слышали меня в ту минуту. Намыкавшись в разлуке, эти странные создания пожирали друг друга глазами, ожидая, когда их непрошеный миротворец исчезнет. И я исчез, унося с собой камень, тяжелевший в душе. Словно секундант, я возвращался с дуэли, где один блестяще победил, а другой блестяще погиб, и вся дуэль напоминала фейерверк, праздник, возвысивший и победителя и жертву. И только секундант остался </w:t>
      </w:r>
      <w:r>
        <w:rPr>
          <w:rFonts w:cs="Times New Roman" w:ascii="Times New Roman" w:hAnsi="Times New Roman"/>
          <w:i/>
          <w:iCs/>
          <w:color w:val="auto"/>
          <w:sz w:val="20"/>
          <w:szCs w:val="20"/>
        </w:rPr>
        <w:t>тем же самым.</w:t>
      </w:r>
      <w:r>
        <w:rPr>
          <w:rFonts w:cs="Times New Roman" w:ascii="Times New Roman" w:hAnsi="Times New Roman"/>
          <w:color w:val="auto"/>
          <w:sz w:val="20"/>
          <w:szCs w:val="20"/>
        </w:rPr>
        <w:t xml:space="preserve"> Он не пал и не возвысился. Когда в богатом доме пир и все пьяны, нужна одна трезвая голова следить за тем, чтобы слуги не растащили дорогую посуду. Вот и я был так же трезв, секундант, скрупулезный арбит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евы помирились, но теперь уже не Кира жила на Сретенке, а Аркаша переехал к Кулаковым. Он решился на этот шаг лишь благодаря исключительным обстоятельствам: после несчастной разлуки ему доставляло трогательный восторг во всем соглашаться с Кирой. И вот сретенский домосед, сплетающий узоры своих фантазий из колебаний комнатного воздуха, вдруг оказался в шумном таборе кулаковской квартиры. Там не было старушки Анастасии Глебовны с ее сверхтактом и сверхделикатностью, и у Кулаковых толкался народ простецкий. Через проводников пассажирских поездов им с юга доставляли инжир и дыни, у них вечно гостили родственники, атаковавшие московские магазины, и Аркаша погибал… Даже собаки, лишенные привычной конуры, вскоре заболевают от тоски, так и Аркаша заболевал без Сретенки, без изразцовой печки, без шатких табуреток на выгнутых ножках и книжной полки с собранием сочинений веймарского олимпийца. Спасло его лишь то, что он внезапно улетел на конкурс — осенью, в конце сентябрьских дней.</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у встречала родина Жорж Санд и страна Шопена, а мы с Кирой провожали его в Москве. Битый час простояли мы на аэродроме, под серым дождиком, и Аркаша — я это заметил — мучительно переживал ситуацию, когда собеседникам нечего сказать друг другу. Кира тоже чувствовала себя неуверенно, теребя в руках чехольчик от зонтика, который я держал над ее головой, и всякий раз краснея за свое молчание, когда ненароком сталкивалась взглядом с Аркашей. Я же оставался спокоен, заботясь лишь о том, чтобы ровнее держать зонтик над Кирой. У Сергеевых мне теперь поклонялись как великодушному спасителю, вернувшему семейству мир и благополучие. Кира даже сказала, что хорошо было бы, если б я женился и мы дружили бы семьями. Я ответил, что, женившись, мне труднее будет стать ее вторым мужем, поэтому я подожду… Этот разговор происходил на аэродроме, пока Аркаша оформлял билет. Прекрасный разговор на фоне гигантов аэронав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ин из гигантов взмыл в воздух, унося Аркашу завоевывать лавры. Мы с Кирой вновь оказались вдвоем. Когда это случается, я — такова уж моя собственная экзотика! — начинаю испытывать восторженную нежность к природе. Вот и теперь я вдруг обнаружил, что осень — лучшее время года, и, чтобы доказать это Кире, стал часто приглашать ее в лес. Мы забирались в лесную глушь, срезали опенки со старых пней, и опять повторялось несносное зрелище: Кира ждала мужа. Но я смирился. Я даже был партнером Кириных ожиданий и сам доблестно наводил разговор на Аркашу: мы, мол, сейчас идем, а он, должно быть… И мы шли, впереди буро темнели овраги, чугунно лиловели дубы, и весь лес был выстлан опавшими листьями, словно новым паркетом. Через тропинку вдалеке перебегали лоси. Поляны накрывал туман, похожий на пар от вскипевшего молока. Потом мы мерзли на станционной лавочке — электричка опаздывала. Накрапывал дождь, стуча по полой ручке грибной корзины, и пахло железнодорожным гравием, мокрыми шп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чера мы коротали в кафе, и я познакомил Киру с джазистами — Васико, Гиви и Аркашей. Да, да, у нас в джазе тоже был Аркаша — он играл на саксофоне, и Кира пожала ему руку с жалкой растерянной улыбкой. Ей словно бы не хотелось знакомиться с </w:t>
      </w:r>
      <w:r>
        <w:rPr>
          <w:rFonts w:cs="Times New Roman" w:ascii="Times New Roman" w:hAnsi="Times New Roman"/>
          <w:i/>
          <w:iCs/>
          <w:color w:val="auto"/>
          <w:sz w:val="20"/>
          <w:szCs w:val="20"/>
        </w:rPr>
        <w:t>другим</w:t>
      </w:r>
      <w:r>
        <w:rPr>
          <w:rFonts w:cs="Times New Roman" w:ascii="Times New Roman" w:hAnsi="Times New Roman"/>
          <w:color w:val="auto"/>
          <w:sz w:val="20"/>
          <w:szCs w:val="20"/>
        </w:rPr>
        <w:t xml:space="preserve"> Аркашей. Я же словно нарочно стал рассказывать, как замечательно </w:t>
      </w:r>
      <w:r>
        <w:rPr>
          <w:rFonts w:cs="Times New Roman" w:ascii="Times New Roman" w:hAnsi="Times New Roman"/>
          <w:i/>
          <w:iCs/>
          <w:color w:val="auto"/>
          <w:sz w:val="20"/>
          <w:szCs w:val="20"/>
        </w:rPr>
        <w:t>этот</w:t>
      </w:r>
      <w:r>
        <w:rPr>
          <w:rFonts w:cs="Times New Roman" w:ascii="Times New Roman" w:hAnsi="Times New Roman"/>
          <w:color w:val="auto"/>
          <w:sz w:val="20"/>
          <w:szCs w:val="20"/>
        </w:rPr>
        <w:t xml:space="preserve"> Аркаша играет на своем инструменте (ему бы тоже выступать на конкурсах!), какой он веселый и бесшабашный — мы всегда избираем его тамадой. И действительно, второй Аркаша подсел к нам за столик, и Кира развеселилась, разрумянилась, глаза ее ожили, и тут мы закрыли кафе на спецобслуживание (народу все равно почти не было), созвали девчонок-официанток, вытащили на свет божий повара дядю Маврика, маленького крепкого человечка, похожего на японского коврового борца, и закатили пир — в честь Киры. Дядя Маврик в диковинных историях летописал для нас ночную жизнь Москвы, второй Аркаша, словно румынский скрипач, самозабвенно импровизировал для Киры, а я отвечал ему под сурдинку на контраба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Отвечал и смотрел на Киру: ждет или не ждет? Вот она рассмеялась, откинулась на стуле и — не ждет. А теперь задумалась, погрустнела: ждет. Вот снова не ждет и опять — ждет. Я уже начал терять надежду, смиряясь с участью вечного партнера ее ожиданий, и вдруг Кира произнесла фразу… как же она звучала?.. Словом, Аркаша существовал для нее </w:t>
      </w:r>
      <w:r>
        <w:rPr>
          <w:rFonts w:cs="Times New Roman" w:ascii="Times New Roman" w:hAnsi="Times New Roman"/>
          <w:i/>
          <w:iCs/>
          <w:color w:val="auto"/>
          <w:sz w:val="20"/>
          <w:szCs w:val="20"/>
        </w:rPr>
        <w:t>только на Сретенке.</w:t>
      </w:r>
      <w:r>
        <w:rPr>
          <w:rFonts w:cs="Times New Roman" w:ascii="Times New Roman" w:hAnsi="Times New Roman"/>
          <w:color w:val="auto"/>
          <w:sz w:val="20"/>
          <w:szCs w:val="20"/>
        </w:rPr>
        <w:t xml:space="preserve"> Это было все, что сказала Кира, — тема Аркаши и Сретенки для нас умерла. Но мне кажется, что</w:t>
      </w:r>
      <w:r>
        <w:rPr>
          <w:rFonts w:cs="Times New Roman" w:ascii="Times New Roman" w:hAnsi="Times New Roman"/>
          <w:i w:val="false"/>
          <w:iCs w:val="false"/>
          <w:color w:val="auto"/>
          <w:sz w:val="20"/>
          <w:szCs w:val="20"/>
        </w:rPr>
        <w:t xml:space="preserve"> в </w:t>
      </w:r>
      <w:r>
        <w:rPr>
          <w:rFonts w:cs="Times New Roman" w:ascii="Times New Roman" w:hAnsi="Times New Roman"/>
          <w:i/>
          <w:iCs/>
          <w:color w:val="auto"/>
          <w:sz w:val="20"/>
          <w:szCs w:val="20"/>
        </w:rPr>
        <w:t>тот миг</w:t>
      </w:r>
      <w:r>
        <w:rPr>
          <w:rFonts w:cs="Times New Roman" w:ascii="Times New Roman" w:hAnsi="Times New Roman"/>
          <w:color w:val="auto"/>
          <w:sz w:val="20"/>
          <w:szCs w:val="20"/>
        </w:rPr>
        <w:t xml:space="preserve"> я ее понял, но понимаю ли сейчас — не знаю. Если и понимаю, то, как говорится, уже по-своему.</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эль выигрывают секунд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много лет женаты с Кирой, у нас милые дети и дружный гостеприимный дом. Все считают наш брак удачным, и мы согласны с этим. Трудно найти людей, которые подходили бы друг другу больше, чем мы, статная и чернобровая женщина, умеющая скрывать свой возраст, и седеющий мужчина, состарившийся в джазе, — живописный, импозантный, благоухающий… Правда, ночами — голова к голове — Кира уже не шепчет мне то, что шептала раньше, но у нас поразительно совпадают даже самые мелкие привычки… Да, да, краник газовой плиты мы по-прежнему закрываем в обратную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Так почему же иногда я застаю Киру в странной задумчивости и меня пугает выражение тоски в ее глазах? Может быть, она вспоминает Аркашу? Вряд ли… Победив на конкурсе — родина Жорж Санд приняла его «на ура» — Аркаша стал знаменитостью, снова женился и переехал на окраину Москвы, в двенадцатиэтажный белый дом. Анастасия Глебовна умерла, а родителей он забрал с собой. По городу часто расклеивают афиши с его именем, но мы с Кирой ни разу не были на концерте. Зато мы каждую неделю приходим на Сретенку, к домику, в котором поселились совсем другие люди: Киру неодолимо влечет туда. Я не в силах объяснить почему и попросту теряюсь в догадках. Кира и сама ничего не может объяснить, но в </w:t>
      </w:r>
      <w:r>
        <w:rPr>
          <w:rFonts w:cs="Times New Roman" w:ascii="Times New Roman" w:hAnsi="Times New Roman"/>
          <w:i/>
          <w:iCs/>
          <w:color w:val="auto"/>
          <w:sz w:val="20"/>
          <w:szCs w:val="20"/>
        </w:rPr>
        <w:t>тот момент,</w:t>
      </w:r>
      <w:r>
        <w:rPr>
          <w:rFonts w:cs="Times New Roman" w:ascii="Times New Roman" w:hAnsi="Times New Roman"/>
          <w:color w:val="auto"/>
          <w:sz w:val="20"/>
          <w:szCs w:val="20"/>
        </w:rPr>
        <w:t xml:space="preserve"> когда она смотрит на знакомые колонны, арки и античные маски, я начинаю понимать, что в нашей жизни ей не хватает странности, курьеза, загадки, тайны, похожей на сросшиеся коренья или сплетенные стволы берез. Впрочем, через минуту я забываю об этом, и мы заговариваем о другом…</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РЕМОНТ УНИВЕРСИТЕТА</w:t>
      </w:r>
    </w:p>
    <w:p>
      <w:pPr>
        <w:pStyle w:val="Level1"/>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продолжают уверять, что диагноз самый безобидный и к апрелю меня выпишут. Мне мнут живот, искололи все вены и каждое утро исправно дают градусник. Лечащий врач, дабы усыпить мою бдительность, пускает в ход все свое женское обаяние и на утренних осмотрах щебечет со мной о своих домашних делах, о погоде и телевизионных программах. Со стороны, наверное, кажется, какая идиллия! И я охотно поддерживаю игру и, задирая рубашку, пересказываю университетские сплетни, анекдоты, словом, веду себя, как и подобает с молодой красив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овно гончая собака, я все время на взводе и ловлю на ее лице хотя бы тень сознания, что я обречен. Куда там! Она жалуется, что подруга продала ей сапоги и она влезла в долги, что у сынишки двойка, и создается впечатление, будто она подсаживается к моей постели отдохнуть и перевести дух, а я не больной с дурными подозрениями, а хоккеист с переломом или директор треста, сбежавший в больницу, чтобы отоспаться и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все-таки сказал своему доктору: «Давайте начистоту. У меня что-нибудь неблагополучное?» И она так искренне удивилась, вздохнула с таким разочарованием во мне как в собеседнике, что на два дня, пока не выветрилось впечатление от ее игры, я воспрял. Увы, я очень податлив на всяческие вегетативные возбуждения, в том числе и на то, что в добрые старые времена называлось вдохновением. Достаточно солнечного утра, стихотворной строчки, чтобы сделать меня теленком на лугу. И вот два дня я строил планы, оповещал знакомых, что выписываюсь, после чего был срыв. Я провел ужасную ночь, полную диких предчувствий. Передо мной вдруг возник коридор, похожий на тот, по которому меня везли в палату. И я с дрожью подумал, что этим все кончится. Прямой коридор — и все. Дальше просто вакуум, растворивший в себе те сгустки сознания, которые для меня были деревом, солнцем, лесным дождем. И, что самое страшное, нельзя никуда свернуть. Я ставил градусник, задирал рубашку, сплетничал об университетских коллегах и в то же время шествовал по этому коридору, ощущение прямизны которого было для меня мучительной 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поднял бунт, ворвался в ординаторскую и противным тонким голосом стал обвинять лечащего врача в жестокости, в том, что со мной играют в прятки, стал требовать, чтобы меня выписывали под расписку. Точнее, это был не бунт, а истерика. Меня уложили, дали успокоительное, и, засыпая, я вспомнил университет, кафедру и ту историю, которая со мной приклю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оду своих занятий я близок к изящным искусствам, но, человек без предрассудков, не боготворю их и, если мне низко сидеть, подкладываю том Шекспира или Байрона. Шедевры минувших эпох не заслоняют от меня того, что произведено на свет моим многострадальным временем. Иногда я чувствую, что какой-нибудь портрет или натюрморт моего любимого Кончаловского мне дороже всех итальянских мастеров, вместе взятых. Аполлоны, Лаокооны со змеями, мадонны, к стыду моему, вызывают у меня непреодолимую зевоту. Я мог бы холодным умом оценить в них пропорции и совершенство линий, но что мне в них, если на Лаокоона я, худая жердь, которому и утюг-то поднять трудно, ничем не похож и зовут меня Петром Пет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ш брат, городской домосед, начинает испытывать неумеренный восторг перед античной гармонией и пропорциями, я ему не верю, и мне его жаль, признаться. Искусство с ним, под боком, на привокзальной станции метро, когда из предместий и рабочих поселков везут цветущую черемуху; или над весенним оврагом с клокочущей талой водой, а он, бедняга, ищет его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имер, живя в нашем городе сорок лет, остаюсь далеким ото всего античного. Гнев Ахилла для меня такой же миф, как и Троянская война и все в этой истории. Я гневаюсь не больше пяти минут, и с меня достаточно: ноет затылок и нужна таблетка. Но зато я во всех оттенках пережил то, что, ручаюсь, не могли чувствовать никакие греки. Знакома ли им тоска, для меня наиболее полно выражающаяся в электрическом свете, горящем днем? За окном пасмурно, слякотно, моросит, и в четыре нужно зажигать свет. Это страшней галер, поверьте. Настоящий ужас не в землетрясениях и обвалах, а в самом простом: в комнате с лампочкой. Сколько всевозможных философий, созданных великими умами, возникло из болезненного ощущения плохой погоды, когда кошмар однообразия сплющивает, словно давильный пресс, и вы становитесь тяжестью для самого себя, неким подобием камня, который вам же надо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где, уверяю, будни не обладают такой мистической силой, как в большом городе, среди многоэтажных домов, бетонных эстакад и чахл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ски спасает меня одно — университет, работа. Я возглавляю кафедру, числюсь во всяких комиссиях и подкомиссиях, словом, дел хватает. В эту стихию я погружаюсь с самозабвением и администрирую со страстью. Умею бывать грозным, настаивать, дипломатничать, правда, на науку времени остается мало, но кое-что из-под пера моего все же выходит. И что любопытно! При моем не слишком восторженном отношении ко всему классически античному по манере письма я… маленький классик, что ли. До смерти люблю всякие академические приемы и реверансы, когда пишу о Полонском, о Фете, об Аполлоне Григорьеве, и говорят, что у меня яркое полемическое перо. Я молчаливо соглашаюсь с этим, как закоренелый эгоист, в поступках которого каким-то чудом усмотрели любовь к ближнему. Я согласен быть кем угодно, раз это делает меня полезным для окружающих. Ведь я же ничем не жертвую, и, избави бог, если бы окружающие посягнули на мое право иметь собственную манеру, — я бы и думать забыл о пользе, требуя свое. Мне нравятся мои опусы, и, ставя точку, я удовлетворенно потираю руки, находя в них все то, что восхищает меня у классиков. Поэтому я не сомневаюсь, хороши ли мои писания. Конечно, хороши: вот кстати вставленное французское словцо, вот редкая цитата, вот язвительная профессорская острота, завершающая строгий ученый каданс. Все приведено в законченный вид, уравновешено друг с другом, и чт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у я перо и ради хлеба насущного. Когда мне надо произвести на свет очередную мелочь-однодневку, я строю кислые мины и выставляю себя до крайности несчастным. Но это лукавство. Мне предпочтительнее чувство подневольного раба, на которого взвалили тяжелый крест, чем признание своей ничтожной мизерности, ведь я, изображающий брюзгу, на самом-то деле, как сорока чужого птенца, цепко схватываю любую добычу и доволен, тщеславен, горд необычайно. Бывает, тема навязана занудная, мертвая, материал тяжелый, словно сырой кирпич, я же внутри сияю. Меня не гнетет, что создал-то я за эти часы сущую мелочь, но изо дня в день творить что-то великое я не в силах. Через себя не переступишь, да и зачем?! Самочувствие после таких трудов праведных превосходное, я бодр, мне интересно жить. Хотя и немного странно, что, маленький классик, я обитаю в двенадцатиэтажной блочной коробке и подо мной до часу ночи гремит ме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У меня взрослая дочь, которая работает под боком и с которой мы до сих пор прекрасно ладили. И, собственно, что? Мы живем… Хорошо ли, плохо ли, но эту нашу жизнь я, видите ли, особым образом ощущаю. Есть такая категория людей, которые за каждой мелочью, простым сидением на стуле или разговором в лифте умудряются разглядеть жизнь вообще, так сказать, родовое понятие оной. К этим несчастным принадлежу и я. Меня вечно мучит вопрос, наверное, праздный, а живу ли я в настоящем смысле, когда совершаю круг ежедневных привычных дел, просыпаясь утром, раздвигая тяжелые портьеры, глядя на старинный термометр, висящий у нас за окном, и так далее по заведенному кругу. Мне кажется, что жизнь — это отнюдь не все, чем мы заняты, она, как весенняя погода, начинается лишь с некоего </w:t>
      </w:r>
      <w:r>
        <w:rPr>
          <w:rFonts w:cs="Times New Roman" w:ascii="Times New Roman" w:hAnsi="Times New Roman"/>
          <w:i/>
          <w:iCs/>
          <w:color w:val="auto"/>
          <w:sz w:val="20"/>
          <w:szCs w:val="20"/>
        </w:rPr>
        <w:t>деления</w:t>
      </w:r>
      <w:r>
        <w:rPr>
          <w:rFonts w:cs="Times New Roman" w:ascii="Times New Roman" w:hAnsi="Times New Roman"/>
          <w:color w:val="auto"/>
          <w:sz w:val="20"/>
          <w:szCs w:val="20"/>
        </w:rPr>
        <w:t xml:space="preserve"> на термометре. И я всякий миг в предчувствии, в нетерпеливой горячке: вот она начнется, уже скоро, сейчас! Поэтому некоторым будничным вещам я придаю ни для кого не понятную неуклюжую торжественность, словно гоголевский Поприщин, мнящий себя испанским королем. Многих это смешит, но я неисправим, хотя, может быть, они правы и все идет обычным своим чередом.</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марта мне неожиданно позвонил коллега со смежного факультета, рассказавший о том, что у них умер бездетный старичок преподаватель и после него осталась большая библиотека. По слухам, он будто бы завещал ее университету, но засвидетельствовано это нигде толком не было, и его экономка открыла торги. У факультета на книги не оказалось средств, и вот библиотека, труд целой жизни, распадалась, рассеивалась. Слыша о таких вещах, я всегда горько сетую и вздыхаю, словно и мне уготована участь когда-нибудь распасться и рассеяться вместе с любимыми книгами. Но сделать ничего не могу — вырвать у университетских финансистов незапланированные средства не под силу и более высокому начальству. Поэтому мы с коллегой отправились на квартиру к преподавателю, чтобы купить несколько книг для себя. Пусть лучше мы, чем случай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стретила та самая экономка, о которой рассказывал коллега, но я не увидел в ней ничего злодейского. Перед нами стояла пожилая опрятная женщина с высоким бюстом и толстой косой, в которую была вплетена черная лента, обозначавшая траур. Узнав, что мы из университета, она ничуть не смутилась и провела нас в профессорский кабинет. Там уже толпились покупатели. На библиотечной стремянке сидел военный, листавший греческих классиков, мальчишки-школьники искали научную фантастику, и какая-то дама спрашивала Дюма. Было странно видеть этих людей здесь, среди привыкших к тишине стен, кресел с обтертыми подлокотниками, над которыми словно еще витала прозрачная тень хозяина, и, взглянув на настольный календарь, я прочел запись: «В среду Митя… Поговорить». Как раз и была среда, но вот не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ицу я все-таки выбрал, заплатил за нее, и мы с коллегой двинулись к выходу. Хотелось скорее на улицу, на мартовский воздух, но дорогу нам загородил молодой человек, без шапки, в распахнутой охотничьей дохе, из-под которой выглядывал толстый вязаный свитер. «Вроде бы знакомое лицо», — подумал я, ожидая, что последует дальше. Молодой человек уперся рукой в дверной кося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юду меркантильный дух…» Так… И много наторг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номка растерянно улыбнулась, и ее полные плечи под черными кружевами кофточки заметно зароз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енька, книги не были завещаны университету, это совсе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почтенная женщина, такая преданность дому… Хорошо, что я вовремя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енька, люди подумают, что ты со мной невеж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с коллегой понравилось, что молодой человек столь отважно защищает университетские интересы. «Наверное, бывший выпускник, — подумал я. — Но что он делает в этом доме?» Мне стало немного стыдно за лежавшую в портфеле книжку, я решительно достал ее и вновь поставил на полку. Так же, не сговариваясь, поступили мой коллега, дама и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верситет выкупит библиотеку. Мы будем добиваться, — сказал я экономке, и молодой человек поблагодарил меня, неожиданно назвав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ут я вспомнил. Он окончил университет еще в ту пору, когда я ходил в доцентах, наш факультет помещался в старом университетском здании, отремонтированном после войны, а нынешний новый корпус только планировался и проектировался. У нас был другой декан, фронтовик, потерявший руку, человек властный и жесткий, да и все было другое! Сейчас, когда я вижу классические барельефы на фасаде старого здания, высокие арочные окна, старинные фонари, висящие над крыльцом, и решетки ограды, на которые зимой намерзает мохнатый голубой иней, сердце у меня начинает биться, и мне словно бы хочется протянуть руку и коснуться того </w:t>
      </w:r>
      <w:r>
        <w:rPr>
          <w:rFonts w:cs="Times New Roman" w:ascii="Times New Roman" w:hAnsi="Times New Roman"/>
          <w:i/>
          <w:iCs/>
          <w:color w:val="auto"/>
          <w:sz w:val="20"/>
          <w:szCs w:val="20"/>
        </w:rPr>
        <w:t>далекого,</w:t>
      </w:r>
      <w:r>
        <w:rPr>
          <w:rFonts w:cs="Times New Roman" w:ascii="Times New Roman" w:hAnsi="Times New Roman"/>
          <w:color w:val="auto"/>
          <w:sz w:val="20"/>
          <w:szCs w:val="20"/>
        </w:rPr>
        <w:t xml:space="preserve"> что стоит перед глазами. Вся моя жизнь прошла в старом университете, поэтому я так люблю эти окна и барельефы, люблю, когда в университетском дворике цветут яблони, обсыпая лепестками зонты прохожих, и потоки дождя с шуршаньем раздирают гущу листвы, тяжело шлепаясь об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нкратов, — сказал я, ощущая знакомое сердцебиение при мысли о том далеком, что нас связывало с молодым человеком, и он скупо подтвердил мою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Дмитрий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после долгих ски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го стороны это был сугубо мужской, лаконичный стиль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вы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вел вопросительным взглядом комнаты и указал глазами на экономку, как бы удивляясь тому, что объединяло ее с моем собес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был здесь вроде прислуги. Натирал полы. Устроиться нигде не мог, а жить надо было. Вот и пришлось… Между прочим, электрополотером я никогда не пользовался, но паркет блестел не хуже зеркала. Тут весь секрет в том, как растирать мастику. Искусство, зна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первые Панкратов заговорил с увлечением, и я не прерывал его, хотя за восторженным гимном натирке полов явно скрывалась издевка. Я представил этого крепыша обнаженным по пояс, босого, с закатанными штанинами, и в воображении возникло известное полотно «Поло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ерерывах между натирками мы беседовали с хозяином дома. Старик любил меня, хотя мы с ним часто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ука? —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ратов вздохнул, как бы давая понять, что сия матрона не была к нему благосклонна, и я почувствовал в нем затаенную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улицу и, простившись с коллегой, свернули в сквер, нашли скамеечку. У этого красноволосого крепыша были причины обижаться на университет. Его не взяли в аспирантуру, хотя он подавал надежды, был на редкость усидчив и работоспособен как вол. Но его угораздило поссориться со старым деканом (упрямый крепыш отказался вставить в диплом нужную цитату), и Панкратов исчез из нашего города, исколесил Север, Кавказ, Прибалтику, плавал на сейнере по дальним морям, реставрировал Соловецкий монастырь, словом, был и швец и ж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он здесь, и я подумал: а почему бы не пригласить его на кафе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нова в университ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лотером? — спросил он, и мы оба невольно рассмеялись.</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вяну холостяком? Прекрасно! Но ты-то у меня есть!» — «Смотри, папка, надоест мне твой характер». — «Замуж сбежишь?» — «Сбежала бы. Не зовут». — «Ах, я бы на месте молодых людей…» — «Для молодых, папка, я уже стара». — «Перестань, пожалуйста. Просто ты кажешься мужчинам слишком умной. Когда в следующий раз будешь знакомиться, выдавай себя за маникюршу». Так мы обычно разговариваем с дочерью. Разумеется, мы лишь для виду стараемся друг друга </w:t>
      </w:r>
      <w:r>
        <w:rPr>
          <w:rFonts w:cs="Times New Roman" w:ascii="Times New Roman" w:hAnsi="Times New Roman"/>
          <w:i/>
          <w:iCs/>
          <w:color w:val="auto"/>
          <w:sz w:val="20"/>
          <w:szCs w:val="20"/>
        </w:rPr>
        <w:t>сбагрить,</w:t>
      </w:r>
      <w:r>
        <w:rPr>
          <w:rFonts w:cs="Times New Roman" w:ascii="Times New Roman" w:hAnsi="Times New Roman"/>
          <w:color w:val="auto"/>
          <w:sz w:val="20"/>
          <w:szCs w:val="20"/>
        </w:rPr>
        <w:t xml:space="preserve"> всячески доказывая, что одиночество не тяготило бы нас. Конечно, тяготило бы, и в четыре часа зажигать свет страшно для нас обоих. Кроме того, я по-тютчевски </w:t>
      </w:r>
      <w:r>
        <w:rPr>
          <w:rFonts w:cs="Times New Roman" w:ascii="Times New Roman" w:hAnsi="Times New Roman"/>
          <w:i/>
          <w:iCs/>
          <w:color w:val="auto"/>
          <w:sz w:val="20"/>
          <w:szCs w:val="20"/>
        </w:rPr>
        <w:t>суеверно</w:t>
      </w:r>
      <w:r>
        <w:rPr>
          <w:rFonts w:cs="Times New Roman" w:ascii="Times New Roman" w:hAnsi="Times New Roman"/>
          <w:color w:val="auto"/>
          <w:sz w:val="20"/>
          <w:szCs w:val="20"/>
        </w:rPr>
        <w:t xml:space="preserve"> люблю свою дочь. Моя семейная жизнь сложилась не слишком удачно: лучше первой жены мне все равно никого не найти, и не дай бог, чтобы снова повторилось то, что было у меня со второй… Поэтому Аля — моя единственная радость. Свет в окошке, как сказала бы нянечка у нас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левтина тоже по-своему любит меня, хотя эта любовь — от отчаянья: моей дочери уже за тридцать, и она давно потеряла надежду выйти замуж. Ей не повезло с внешностью (крутолобая, с выпуклыми надбровьями и упрямым подбородком), да и характер у нее довольно крут. На кафедре она никому не дает спуску — только держись. Разве что дома мелькает в ней милая простоватость, когда она носится по квартире с котенком или под магнитофон поливает цветы. С незнакомыми же Алевтина резка, цинична, как все легкоранимые люди, страдающие от сознания того, что они в чем-то уступают другим. Впрочем, неудачи с замужеством не помешали моей дочери защититься и стать </w:t>
      </w:r>
      <w:r>
        <w:rPr>
          <w:rFonts w:cs="Times New Roman" w:ascii="Times New Roman" w:hAnsi="Times New Roman"/>
          <w:i/>
          <w:iCs/>
          <w:color w:val="auto"/>
          <w:sz w:val="20"/>
          <w:szCs w:val="20"/>
        </w:rPr>
        <w:t>женщиной в науке,</w:t>
      </w:r>
      <w:r>
        <w:rPr>
          <w:rFonts w:cs="Times New Roman" w:ascii="Times New Roman" w:hAnsi="Times New Roman"/>
          <w:color w:val="auto"/>
          <w:sz w:val="20"/>
          <w:szCs w:val="20"/>
        </w:rPr>
        <w:t xml:space="preserve"> то есть зверем весьма любопытным и зуба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ончила университет вместе с Панкратовым, и я решил спросить ее о нем, надеясь услышать нечто забавное: Аля была остра на язык и умела одним словечком сразить человека. Но о Панкратове она отозвалась с загадочной неопреде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уке он —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 — рассмеялся я. — Это хорошо ил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не успела ответить, в это время раздался телефонный звонок, и я потянулся за трубкой. Звонила экономка, с которой я вел переговоры о покупке книг, и мы никак не могли условиться о цене: экономка все набавляла, и я уже порядком устал от бесплодной торг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Здравствуйте, — сказал я, глядя в зеркале на свое сокрушенное лицо, показывающее Але, что разговор затянется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я осталась совсем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но университет не столь богат, а я не могу заплатить вам из свое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т, я не об этом. Я согласна подарить эти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ие жертвы! Мы вы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ста. В конце концов, Митя волен ими распоря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мы набавим вам цену! — раздраженно вскричал я, чувствуя, что мне не устоять против столь изощренного шан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ись приглушенные всхлипывания и шуршанье носового 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лачете? — спросил я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ая этим странным разговором, Аля подошла сзади и положила мне голову на плечо, чтобы вместе со мной слышать голос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о серьезно, — шепнула она. — Попробуй ее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Мите, что я рада за него, — сказала экономка. — Он давно мечтал об университете. Только пусть он не сердится на меня за книги. Библиотека была завещана ему для занятий наукой. А я подумала, что, может быть, деньги будут полезнее. Митя ведь так неустроен, у него даже нет выходного кост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Алей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ы у нас натирают электрополотером, а от него такой шум, — пожаловалась экономка, и в трубке вновь послышались всхлип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транного разговора мы с дочерью долго молчали. Голова Али по-прежнему лежала у меня на плече, а рукой она теребила телефонный провод. Неожиданно рассмеявшись собственным мыслям,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танк… танк без выходного костю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Аля даже не улыбнулась мне в ответ.</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вагоне «Москва — Таллин» наша кафедра заняла четыре купе подряд. За чаем Панкратов сказал, что в Таллине ему известны все закоулки, он там долго жил у знакомых эстонцев, к которым обещал меня сводить. Из его слов я понял, что хозяин дома был моим коллегой и Панкратов хотел устроить нам </w:t>
      </w:r>
      <w:r>
        <w:rPr>
          <w:rFonts w:cs="Times New Roman" w:ascii="Times New Roman" w:hAnsi="Times New Roman"/>
          <w:color w:val="auto"/>
          <w:sz w:val="20"/>
          <w:szCs w:val="20"/>
          <w:lang w:val="fr-FR"/>
        </w:rPr>
        <w:t xml:space="preserve">rendez-vous. </w:t>
      </w:r>
      <w:r>
        <w:rPr>
          <w:rFonts w:cs="Times New Roman" w:ascii="Times New Roman" w:hAnsi="Times New Roman"/>
          <w:color w:val="auto"/>
          <w:sz w:val="20"/>
          <w:szCs w:val="20"/>
        </w:rPr>
        <w:t>Ближе ко сну нас навестила Алевтина. Задвинув дверь купе, она прислонилась к ней спиной, как бы давая выход накипевшему него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Софья меня доконает! Даже в умывальник она первая! Ей, видите ли, приспичило мочить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нее действительно болит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ее не болит. Просто ей намекнули, что из-за ее стола на кафедре захламленный вид. Всем поменяли столы на новые, а она к декану бегала, чтобы ей оставили ее рухлядь. За ее дубовым гробом еще Ломоносов сидел! — с негодованием выпалила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сь растолковать Панкратову, что у нас на кафедре сложилось нечто вроде двух группировок, одну из которых возглавляет Софья Леонидовна, брюнетка с выпуклыми глазками старой черепахи, не последняя фигура в месткоме, но Алевтина и ее крыло с ней на ножах. И вот спорят из-за столов, из-за настольных ламп, а последнее время Алевтина, поборница чистоты и порядка, ведет с идейными противниками борьбу за то, чтобы не пришпиливать к стенам никаких объявлений. Словом, налицо бурные столкновения научных взглядов… Все это я сообщил в шутливом тоне, обещавшем более серьезный разговор в будущем. Надо было посвятить Панкратова во все тонкости кафедральной обстановки: им я собирался разбивать чересчур женскую среду на каф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ы были в Таллине и, выгрузившись на окутанную инеем платформу, удивились, что весна здесь запаздывает, но это оказалось не так, и вскоре мы стали даже уставать от весны, нескончаемой оттепели и всюду сочащихся ручьев. Позавтракав в гостинице, мы вышли на улицу. В лужах сверкали солнечные обручи, сквозь сточные решетки продиралась мутная лавина воды, покрытая шапкой пены. Было так тепло, что мы сняли пальто. Панкратов в свитере, в беретке, с трубкой в зубах напоминал шкипера. Он водил нас по Вышгороду, по кривым мощеным улочкам, мы поднялись на высокую старинную башню, и у Софьи Леонидовны заболело сердце. Мне пришлось проводить ее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Софье Леонидовне врача и убедившись, что с ней ничего серьезного, я поспешил назад. Вернувшись, я обнаружил, что группа рассыпалась, а на автобусной остановке меня ждали лишь Панкратов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бошлось, — сказала Аля. — Просто Софье Леонидовне захотелось побыть в центр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ратов повез нас к своим эстонцам, куда-то за город, на электричке, и вечер пролетел у нас в чистеньком прибалтийском доме с черепицей и флюгером. Пожилая сухопарая хозяйка, зубной врач, встретила нас, обрадовалась, всплеснула руками и, пообещав через минуту освободиться, проводила к хозяину. Хозяин с Панкратовым обнялись, сели, но старик тут же спохватился, что не занимает гостей, и повел нас показывать главную достопримечательность дома — коллекцию старинных велосипедов, которых было около десятка, самых причудливых, смешных и допотопных, с огромными колесами и клаксонами. Затем по приставной лестнице мы поднялись в его кабинет, прилепившийся под самой крышей и напоминавший гондолу воздушного шара, готового вот-вот взлететь. В шкафах было много книг, тоже дедовских времен, и хозяин дома действительно оказался моим близким коллегой. Мы разговорились, и его взгляды, признаться, меня смутили. Между тем хозяин увлекся, найдя во мне внимательного слушателя, и рассказал, что, подсчитав гласные в оде Клопштока, обнаружил удивительную законом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л с интересом, но про себя посмеивался: гласные, подсчеты — зачем? Книги надо читать и думать над ними, а математика тут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накормили ужином и оставили ночевать. Чтобы о нас не беспокоились и не искали, я решил позвонить в гостиницу, и хозяин проводил меня на почту, по дороге донимая Клопштоком. Но я не сетовал на этого доброго чудака. В поселке уютно горели окна, стояла красная мартовская луна, и меня, как Поприщина, охватывал торжествующий беспричинный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ложили спать в мезонине. Утром я встал по московской привычке поздно, мне налили воды в ручной умывальник. Панкратов и Аля шутки ради опробовали старинные велосипеды, на весь поселок пища клаксонами. Пора было в Таллин, и я с крыльца помахал им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озвра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сь, через двадцать минут элек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ернулись как по команде, словно мой крик застал их внезапно, глаза улыбались, и я увидел на шее Панкратова Алин платок, а на голове дочери его шкиперскую бе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инула суббота и началось воскресенье, такое же сырое, весеннее, с лужами и солнцепеком. Я заговорил с Панкратовым об эстонцах, и он сказал, что у него есть еще и крымская тетушка, грозная, как царица Тамара, строгих правил, она приютила его в своем горном гнезде. Крым, скалы, прохлада моря, пальмы —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ошутил я, — следующую кафедральную экскурсию устроим в Крым, вот и познакомите с вашей грозной тет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пеша порылись в книжных развалах: в Таллине бывает то, чего не найдешь в Москве. Наконец выдался момент, и я стал рассказывать Панкратову о нашей кафедре, привычно сетуя на то, что жизнь у нас течет слишком спокойно и ровно, не бывает горячих споров, борьбы и столкновения научных взглядов, словом, термометр стоит на нуле. Пишем какие-то статьи, выпускаем за пять лет один тощий сборник, а остальное время спорим из-за настольных ламп, настенных объявлений и прочей ер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ибольший тормоз, конечно, почтенная Софья Леонидовна, давний противник моего учителя профессора Банщикова, которая втайне метит на мое место. Софью обожал наш прежний декан, считавший ее (почти в буквальном смысле) своей правой рукой. Сама же она малокультурна, защитилась на </w:t>
      </w:r>
      <w:r>
        <w:rPr>
          <w:rFonts w:cs="Times New Roman" w:ascii="Times New Roman" w:hAnsi="Times New Roman"/>
          <w:i/>
          <w:iCs/>
          <w:color w:val="auto"/>
          <w:sz w:val="20"/>
          <w:szCs w:val="20"/>
        </w:rPr>
        <w:t>туфте,</w:t>
      </w:r>
      <w:r>
        <w:rPr>
          <w:rFonts w:cs="Times New Roman" w:ascii="Times New Roman" w:hAnsi="Times New Roman"/>
          <w:color w:val="auto"/>
          <w:sz w:val="20"/>
          <w:szCs w:val="20"/>
        </w:rPr>
        <w:t xml:space="preserve"> как сказали бы студенты, которых она с наслаждением </w:t>
      </w:r>
      <w:r>
        <w:rPr>
          <w:rFonts w:cs="Times New Roman" w:ascii="Times New Roman" w:hAnsi="Times New Roman"/>
          <w:i/>
          <w:iCs/>
          <w:color w:val="auto"/>
          <w:sz w:val="20"/>
          <w:szCs w:val="20"/>
        </w:rPr>
        <w:t>режет</w:t>
      </w:r>
      <w:r>
        <w:rPr>
          <w:rFonts w:cs="Times New Roman" w:ascii="Times New Roman" w:hAnsi="Times New Roman"/>
          <w:color w:val="auto"/>
          <w:sz w:val="20"/>
          <w:szCs w:val="20"/>
        </w:rPr>
        <w:t xml:space="preserve"> на зачетах. Сейчас за нее держатся несколько таких же </w:t>
      </w:r>
      <w:r>
        <w:rPr>
          <w:rFonts w:cs="Times New Roman" w:ascii="Times New Roman" w:hAnsi="Times New Roman"/>
          <w:color w:val="auto"/>
          <w:sz w:val="20"/>
          <w:szCs w:val="20"/>
          <w:lang w:val="ru-RU"/>
        </w:rPr>
        <w:t>старух, из</w:t>
      </w:r>
      <w:r>
        <w:rPr>
          <w:rFonts w:cs="Times New Roman" w:ascii="Times New Roman" w:hAnsi="Times New Roman"/>
          <w:color w:val="auto"/>
          <w:sz w:val="20"/>
          <w:szCs w:val="20"/>
        </w:rPr>
        <w:t xml:space="preserve"> которых песок сыплется. Кроме них, на кафедре — молодежь, девчата, недавние выпускницы, но старухи им ходу не дают. Алевтина пытается с ними воевать, но их не сдвинешь. И мне вмешаться нельзя: не так поймут, скажут, </w:t>
      </w:r>
      <w:r>
        <w:rPr>
          <w:rFonts w:cs="Times New Roman" w:ascii="Times New Roman" w:hAnsi="Times New Roman"/>
          <w:i/>
          <w:iCs/>
          <w:color w:val="auto"/>
          <w:sz w:val="20"/>
          <w:szCs w:val="20"/>
        </w:rPr>
        <w:t>семей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я ждал от Панкратова выражения солидарности, н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люблю старушек. Зачем их огорч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ставив меня с выражением оторопевшей растерянности на лице, отправился в гостиницу.</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концу марта в университете стали меньше топить, уборщицы мыли громадные окна, и на университетских деревьях пробовали свои коленца скворцы. Молодой преподаватель Панкратов быстро завоевал всеобщее доверие, за ним хвостом ходили студенты, а кафедральные </w:t>
      </w:r>
      <w:r>
        <w:rPr>
          <w:rFonts w:cs="Times New Roman" w:ascii="Times New Roman" w:hAnsi="Times New Roman"/>
          <w:i/>
          <w:iCs/>
          <w:color w:val="auto"/>
          <w:sz w:val="20"/>
          <w:szCs w:val="20"/>
        </w:rPr>
        <w:t>старушки</w:t>
      </w:r>
      <w:r>
        <w:rPr>
          <w:rFonts w:cs="Times New Roman" w:ascii="Times New Roman" w:hAnsi="Times New Roman"/>
          <w:color w:val="auto"/>
          <w:sz w:val="20"/>
          <w:szCs w:val="20"/>
        </w:rPr>
        <w:t xml:space="preserve"> в нем души не чаяли. Особенно полюбила его Софья Леонидовна, с которой он вел себя, словно почтительный сын, участливо расспрашивал ее о здоровье любимой кошки и давал советы, как ухаживать за фикусами. Они могли разговаривать часами. Иногда на заседаниях кафедры тишину нарушал басовитый смех Софьи Леонидовны, которой Панкратов шепотом рассказывал свежий анекдот, все оборачивались на них, и Софья, прижимая к губам платок, смущенно изви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цы на кафедре сотворили из него кумира, для начальства же Панкратов был сущий клад, мажордом-распорядитель, посылай куда угодно, хоть за погребальными венками, если — не дай бог! — понадобится. У естественников или физиков, где мужчин большинство, Панкратов не был бы на виду, но в нашем девичнике он играл роль вездесущего Фигаро. У меня его просила соседняя кафедра (для фольклорной экспедиции), к нему подбирались целинники — нужен был командир отряда, но я не дал (сами пропадем без него). Мне и в голову не приходило, какой удар он мне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Было обычное заседание кафедры, в пятницу, после лекций, когда все торопились домой, да и нянечка несколько раз заглядывала — ей нужно было убирать. Поэтому я был уверен, что вопрос, оставленный напоследок, пройдет легко. Обсуждалась моя книга — с тем чтобы рекомендовать в печать. Книжку эту я начал писать еще под руководством профессора Банщикова, а для людей моей специальности — это великое имя. Банщиков принадлежал к тому старому поколению ученых, для которых мир (в том числе и мир науки) был един и целостен. Для них не существовало той </w:t>
      </w:r>
      <w:r>
        <w:rPr>
          <w:rFonts w:cs="Times New Roman" w:ascii="Times New Roman" w:hAnsi="Times New Roman"/>
          <w:i/>
          <w:iCs/>
          <w:color w:val="auto"/>
          <w:sz w:val="20"/>
          <w:szCs w:val="20"/>
        </w:rPr>
        <w:t>специализации,</w:t>
      </w:r>
      <w:r>
        <w:rPr>
          <w:rFonts w:cs="Times New Roman" w:ascii="Times New Roman" w:hAnsi="Times New Roman"/>
          <w:color w:val="auto"/>
          <w:sz w:val="20"/>
          <w:szCs w:val="20"/>
        </w:rPr>
        <w:t xml:space="preserve"> к которой привыкли мы, грешные, и, изучая французский рыцарский роман, они могли прекрасно знать скандинавские саги, а читая перевод Горация, без всяких затруднений сверяли его с подлинником. Даже факультеты, на которых они преподавали, носили звучные наименования: историко-философский, историко-филологический. Они не отделяли филологию от истории, историю от философии. Литература была для них вместилищем </w:t>
      </w:r>
      <w:r>
        <w:rPr>
          <w:rFonts w:cs="Times New Roman" w:ascii="Times New Roman" w:hAnsi="Times New Roman"/>
          <w:i/>
          <w:iCs/>
          <w:color w:val="auto"/>
          <w:sz w:val="20"/>
          <w:szCs w:val="20"/>
        </w:rPr>
        <w:t>духа человеческого,</w:t>
      </w:r>
      <w:r>
        <w:rPr>
          <w:rFonts w:cs="Times New Roman" w:ascii="Times New Roman" w:hAnsi="Times New Roman"/>
          <w:color w:val="auto"/>
          <w:sz w:val="20"/>
          <w:szCs w:val="20"/>
        </w:rPr>
        <w:t xml:space="preserve"> целостного и неделимого во всех его проявлениях, и в биении этого духа они стремились уловить биение самой жизни, наполнявшей строчки поэм и романов. Книги профессора Банщикова и казались мне написанными о </w:t>
      </w:r>
      <w:r>
        <w:rPr>
          <w:rFonts w:cs="Times New Roman" w:ascii="Times New Roman" w:hAnsi="Times New Roman"/>
          <w:i/>
          <w:iCs/>
          <w:color w:val="auto"/>
          <w:sz w:val="20"/>
          <w:szCs w:val="20"/>
        </w:rPr>
        <w:t>жизни,</w:t>
      </w:r>
      <w:r>
        <w:rPr>
          <w:rFonts w:cs="Times New Roman" w:ascii="Times New Roman" w:hAnsi="Times New Roman"/>
          <w:color w:val="auto"/>
          <w:sz w:val="20"/>
          <w:szCs w:val="20"/>
        </w:rPr>
        <w:t xml:space="preserve"> хотя он пользовался в них специальными терминами, приводил цитаты и ссылался на источники. Это была та большая классика, которой одинаково принадлежат Гоголь и его критик Белинский, Достоевский и его истолкователь Бах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я считаю себя лишь робким учеником Банщикова, но стараюсь по мере сил отстаивать его идеи. В этом и заключается ценность моих сочинений. И вот поднимается со стула Панкратов и ничтоже сумняшеся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лица, естественно, вытянулись, и я, словно публично получив пощечину,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 Право же, странная кри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либо комментирует, либо выражает восторги по поводу. Это беллетристика, а не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летристика? Польщен… Не наука?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ке нужны точность и досто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же не ставлю опытов над лягушками, а пишу о «Войне и мире» и «Анне Карениной». Разумеется, я стараюсь точнее выразить свою мысль, но какая еще точность тут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мат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коллеги начали улыбаться и переглядываться. Панкратов тем времен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повторяет ошибки тех ученых, которые в литературе изучали все, что угодно, кроме самого литературного произведения. Они пересказывали содержание «Войны и мира» и «Анны Карениной» и думали, что тем самым выражают их главную мысль. А между тем сам Толстой говорил, что если бы он захотел выразить главную мысль «Анны», ему пришлось бы заново переписать весь роман. Каждое литературное произведение — это структура, поддающаяся математическому описанию, и чем скорее мы это поймем, тем скорее избавимся от приблизительных догадок и сомнительных спекуляций. Литературоведение должно стать точной наукой, если оно хочет называться наукой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нкратов говорил еще долго, и многое в его рассуждениях было интересным и дельным, но в то же время я все более убеждался в том, что </w:t>
      </w:r>
      <w:r>
        <w:rPr>
          <w:rFonts w:cs="Times New Roman" w:ascii="Times New Roman" w:hAnsi="Times New Roman"/>
          <w:i/>
          <w:iCs/>
          <w:color w:val="auto"/>
          <w:sz w:val="20"/>
          <w:szCs w:val="20"/>
        </w:rPr>
        <w:t>духа человеческого</w:t>
      </w:r>
      <w:r>
        <w:rPr>
          <w:rFonts w:cs="Times New Roman" w:ascii="Times New Roman" w:hAnsi="Times New Roman"/>
          <w:color w:val="auto"/>
          <w:sz w:val="20"/>
          <w:szCs w:val="20"/>
        </w:rPr>
        <w:t xml:space="preserve"> для него словно и не существует. Он был уверен, что содержание литературного произведения ограничивается материей слов, в сцеплении которых Панкратов и искал суть «Войны и мира» и «Анны Каре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нкратов кончил говорить, возникло затишье. Я хотел выступить, но с задних рядов до меня докатился бас Софьи Леонид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ущности, Дмитрий Дмитриевич прав. Кропаем себе по старинке, а наука-то давно вперед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млел. Эта старая талмудистка, заплесневевшая в своих догмах, говорит мне такие вещи! Я даже ничего не мог ответить и лишь беспомощно разводил руками. На кафедре же начался содом. Все старались перекричать друг друга, и то и дело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и кибернетику отве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лосовали в мою пользу, но дурной осадок остался. Мы сели в такси — Алевтина на переднее сиденье, а я — на заднее. В зеркальце я видел лицо Алевтины… Боже, как она не умеет выбирать одежду! Эта зеленая шляпка-цилиндр придает ей безнадежную провинциальность. Дужка очков врезается в переносицу — Алевтина, Алевтина… Да еще опять чем-то рассержена, и это портит ее совершенно: лицо напрягшееся, крапивные пятна на щеках,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 спросил я с недовольной гримасой, показывающей, что у меня достаточно собственных неприятностей, чтобы занимать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н был прав, — сказала она, неподвижно глядя в ветр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как водой ок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ейшие враги не были со мной так безжалостны! Упрекнуть в ненаучности человека, прошедшего путь от нагруженного лекциями вола до заведующего кафед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уке все 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авторитет, есть обязательства перед тем, кто тебе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не понял. У него друга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собирается ли он гласные считать, как тот эст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тебя посвятил?! Единомышленник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ему благод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а яр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х, до чего ты нелепа в этой глупой шляпке, в этих перчатках! — крикнул я звонким, тонким голосом, чувствуя, что готов возненавидеть родную дочь.</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сколько дней мы с дочерью были в ссоре. Каждый из нас открывал дверь </w:t>
      </w:r>
      <w:r>
        <w:rPr>
          <w:rFonts w:cs="Times New Roman" w:ascii="Times New Roman" w:hAnsi="Times New Roman"/>
          <w:i/>
          <w:iCs/>
          <w:color w:val="auto"/>
          <w:sz w:val="20"/>
          <w:szCs w:val="20"/>
        </w:rPr>
        <w:t>своим</w:t>
      </w:r>
      <w:r>
        <w:rPr>
          <w:rFonts w:cs="Times New Roman" w:ascii="Times New Roman" w:hAnsi="Times New Roman"/>
          <w:color w:val="auto"/>
          <w:sz w:val="20"/>
          <w:szCs w:val="20"/>
        </w:rPr>
        <w:t xml:space="preserve"> ключом, мы ужинали порознь, и казалось, что примирения меж нами быть не может. Но я суеверно люблю свою дочь, и мне слишком знакома тревога старого отца, самая цепкая и неотвязная тревога на свете, заставляющая забывать о научных разногласиях. Я почувствовал, что Панкратов значит для Али больше, чем все мои написанные и ненаписанные книги, и, продолжая враждовать с ним, я рискую лишиться последнего света в окошке. Поэтому я сдался первым и однажды утром как ни в чем не бывало заговорил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 не держу, не в моих правилах. Будем крепить мир с этим экстрем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втина хозяйничала, ершиком мыла бутылки, была простой и милой, какой я ее любил. Испекла крекер — вкуснот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можем пригласить его, — сказал я, будто не подозревая, что отгадываю заветное желани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я ничуть не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звон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етит у меня разыгрался, и я с сожалением оглядел опустевшую корзиночку из-под кре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у нас увидит?! Уют, добропорядочность, мягкие кресла?! Он же совсем друг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оно что! Аля стыдилась перед Панкратовым тех нормальных человеческих условий, в которых мы жили! Для нее это уже была </w:t>
      </w:r>
      <w:r>
        <w:rPr>
          <w:rFonts w:cs="Times New Roman" w:ascii="Times New Roman" w:hAnsi="Times New Roman"/>
          <w:i/>
          <w:iCs/>
          <w:color w:val="auto"/>
          <w:sz w:val="20"/>
          <w:szCs w:val="20"/>
        </w:rPr>
        <w:t>профессорская квартира!</w:t>
      </w:r>
      <w:r>
        <w:rPr>
          <w:rFonts w:cs="Times New Roman" w:ascii="Times New Roman" w:hAnsi="Times New Roman"/>
          <w:color w:val="auto"/>
          <w:sz w:val="20"/>
          <w:szCs w:val="20"/>
        </w:rPr>
        <w:t xml:space="preserve"> И как она, должно быть, презирала меня за горку съеденного — с добропорядочным мещанским аппетитом — кре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твоему, лучше вр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Але гораздо больше хотелось видеть Панкратова непокорным Самсоном, и банальное примирение ее не привлекало. В то же время ее преследовало желание пригласить Панкратова к нам, и бедняга не знал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идется, наверное, звонить самому, — сказал я, подтягивая за уголок салфетку, на которой стоя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воскресенье Панкратов был у нас. Как надлежит гостю, принес цветы и коробку вафель. Мы с Алей облачились чуть ли не во фраки, я, во всяком случае, и в прихожей долго и церемонно с ним раскланивался. Одет он был простенько (не по-банкетному), в клетчатую ковбойку и джинсы. Нынче все интересуются квартирами, деталями планировки, и по заведенному обычаю я показывал Панкратову, какие у нас комнаты, ванная, кладовка, как </w:t>
      </w:r>
      <w:r>
        <w:rPr>
          <w:rFonts w:cs="Times New Roman" w:ascii="Times New Roman" w:hAnsi="Times New Roman"/>
          <w:i/>
          <w:iCs/>
          <w:color w:val="auto"/>
          <w:sz w:val="20"/>
          <w:szCs w:val="20"/>
        </w:rPr>
        <w:t>убраны</w:t>
      </w:r>
      <w:r>
        <w:rPr>
          <w:rFonts w:cs="Times New Roman" w:ascii="Times New Roman" w:hAnsi="Times New Roman"/>
          <w:color w:val="auto"/>
          <w:sz w:val="20"/>
          <w:szCs w:val="20"/>
        </w:rPr>
        <w:t xml:space="preserve"> батареи парового отопления и выложены кафелем стены на кухне. К моему удивлению, он во все старательно вникал — техника его притягивала. Правда, он как-то кисло оглядел мои книги и даже стекла на полке не отодвинул, заметив у меня собрания сочинений Дюма и Вальтера Скотта. Видимо, Панкратов решил, что я читаю лишь ради развлечения, его же интересовала </w:t>
      </w:r>
      <w:r>
        <w:rPr>
          <w:rFonts w:cs="Times New Roman" w:ascii="Times New Roman" w:hAnsi="Times New Roman"/>
          <w:i/>
          <w:iCs/>
          <w:color w:val="auto"/>
          <w:sz w:val="20"/>
          <w:szCs w:val="20"/>
        </w:rPr>
        <w:t>специальная</w:t>
      </w:r>
      <w:r>
        <w:rPr>
          <w:rFonts w:cs="Times New Roman" w:ascii="Times New Roman" w:hAnsi="Times New Roman"/>
          <w:color w:val="auto"/>
          <w:sz w:val="20"/>
          <w:szCs w:val="20"/>
        </w:rPr>
        <w:t xml:space="preserve">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олу, к столу! — позвала нас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я спросил Панкратова, есть ли у него близкие в нашем городе (помня его крымскую тетушку и эстонских знакомых, я ожидал и здесь услышать нечто похожее). Панкратов рассказал, что живет с бабушкой, персональной пенсионеркой, и изобразил, как она смешно ищет очки и слушает транзистор в наушниках. Дом у них на краю города… Панкратов оказался убежденным урбанистом и энтузиастом новых районов, обожал новостройки, небоскребы, масштаб, и, представив его келью где-нибудь у городской черты, я подумал, что только там могла возникнуть тяга Панкратова к математическому прочтению шедевров клас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ите, патриот старой част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ьнейшего разговора я узнал, что бог Панкратова — информация, он пожирает ее, как чума грешников. Знает все от рецепта детских присыпок до тайн Ватикана. Может проконсультировать о порядке присвоения воинских званий, об уходе за пчелами, о добывании устриц, о реставрации древних икон, о печатании денег при римских цезарях, о плаванье с аквалангом, об искусственном выращивании женьшеня и охоте на дикую зебру с помощью лассо. Для него главное — успеть, во всем — темп. Спит он, отгородившись продранной ширмой от своей старушки, и никакой быт ему не нужен. Вегетарианец. Ест лишь овощные супы и салаты. Уборка, гардероб — на это у него н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емья? — спросил я, замечая, как покрасне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что ты спрашиваешь глупости! Сейчас столько интересного в науке, что связывать и закабалять себя бытом просто неразумно! — пропищала Аля и зарделась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я-то знал, что никогда раньше у нее не было таких мыслей, но она с гордостью произносила то, с чем мог согласиться ее кумир. Я небольшой психолог и обычно плохо понимаю женщин, но тут ошибки быть не могло, и я с ужасом почувствовал, что Алевтина безнадежно втреск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события разворачиваются», — подумал я, но это было только начало, цветочки, как говорится в пословице.</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заметил, что идеями Панкратова начинает заражаться кафедра, во всяком случае, эти молоденькие девчонки, готовые все принять на веру. Все чаще я стал слышать от них: «Война и мир» — система», «Дама с собачкой» — система». Кто-то на полном серьезе составил график «Железного потока». У всех на языке точность, точность, точность. Не кафедра филологии, а конструкторское бюро. А что за перлы стиля! От «сегментов», «горизонталей», «уровней», «подуровней» и прочей абракадабры жутко делается! Говорят не рост, а длина тела — вот до чего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формация — кумир, ЭВМ — идол, моделирование — ключ ко всем загадкам! Кажется, еще чуть-чуть — и они смоделируют человека и будут передавать его по телегр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 во что святое не веруют. О вдохновении, наитии и прочих мистических бреднях предпочитают молчать. Литература для них </w:t>
      </w:r>
      <w:r>
        <w:rPr>
          <w:rFonts w:cs="Times New Roman" w:ascii="Times New Roman" w:hAnsi="Times New Roman"/>
          <w:i/>
          <w:iCs/>
          <w:color w:val="auto"/>
          <w:sz w:val="20"/>
          <w:szCs w:val="20"/>
        </w:rPr>
        <w:t>делается</w:t>
      </w:r>
      <w:r>
        <w:rPr>
          <w:rFonts w:cs="Times New Roman" w:ascii="Times New Roman" w:hAnsi="Times New Roman"/>
          <w:color w:val="auto"/>
          <w:sz w:val="20"/>
          <w:szCs w:val="20"/>
        </w:rPr>
        <w:t xml:space="preserve"> («Шинель» — сделана, «Дон Кихот» — сделан), изготавливается, как фабричная заготовка, свинчивается наподобие труб водопроводной системы. Тайн для них нет. Они уверены, что обретут о мире конечное знание, сосчитав все атомы вещества и клетки живой ткани. Все многообразие мира они стремятся свести к единому языку формул, к некоему эсперанто. Они грезят о тех временах, когда Моцарта заменят машины и в международных шахматных турнирах будут участвовать ро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почтенная дочь тоже меня огорошила. В машинку был заправлен лист с началом ее статьи, я заглянул и ахнул. Таблицы, диаграммы, графики, а в заглавии — «Чехов, драматургия». Я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 школе по математике двойки были! Ты же гуманитарный вуз выбрала, потому что в технический никогда бы не поступила! Я мучился, втолковывая тебе теоремы, а теперь ты Софья Ковалевская! Ты уверена, что твои графики хотя бы элементарно грамотны?! Да покажи их приличному математику, он сконфузится, как от сальной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 времени, папа. Науки сбли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сближаются, но за счет знаний, а не за счет невежества! Нельзя на самодеятельных началах преобразовывать науку! Тут надо две жизни прожить — одну в литературе, другую — в логике, в матема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толковывая это дочери, я ничего не добился: Алевтина по-прежнему считала, что графики все же лучше пересказов сюжета и обрисовки персонажей, чем, по ее мнению, занимаюсь я, грешный. И я был вынужден вздохнуть: да вы, милые, и гуманитарной культурой не блещете! Пересказы сюжета… мой учитель профессор Банщиков делал из них отточенные новеллы в духе Мериме! Обрисовка персонажей… он вкладывал в них понимание </w:t>
      </w:r>
      <w:r>
        <w:rPr>
          <w:rFonts w:cs="Times New Roman" w:ascii="Times New Roman" w:hAnsi="Times New Roman"/>
          <w:i/>
          <w:iCs/>
          <w:color w:val="auto"/>
          <w:sz w:val="20"/>
          <w:szCs w:val="20"/>
        </w:rPr>
        <w:t>жизни,</w:t>
      </w:r>
      <w:r>
        <w:rPr>
          <w:rFonts w:cs="Times New Roman" w:ascii="Times New Roman" w:hAnsi="Times New Roman"/>
          <w:color w:val="auto"/>
          <w:sz w:val="20"/>
          <w:szCs w:val="20"/>
        </w:rPr>
        <w:t xml:space="preserve"> почерпнутое не из кабинета, а из воздуха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ое понимание — ключ ко всем загадкам! — воскликнул я. — Дальше вас не двинут никакие подсчеты! А вы отказываетесь от него и стремитесь уподобить мозг дистиллированной воде, из которой выварены все соли! Мне жаль вас, вы промежуточное 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не знал, как вырвалось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околение? — спросила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ть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ежуточное… Гигантов вроде старика Банщикова вы не застали, а новых учителей для вас еще не народилось, вот вы и мечетесь! Среди вас нет личностей в науке, и вы пытаетесь восполнить это изобретением мет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нкратов не личность?! Он не спит, не ест, одевается во что попало и всего себя посвятил науке! Ты просто зол на него! Что ж, в твоих руках власть, и ты можешь его преслед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смехнулся: до чего же легко складываются стереотипы! Вот я уже и гонитель, Понтий Пилат, преследующий новоявленного мессию! И я спросил себя: а если бы власть была у Панкратова, сохранил бы он свою веротерпимость?</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 апрель. До банной духоты прогревался воздух, и птичьи стаи садились на решетки университетского парка. У меня предстоял юбилей, а юбилеи я вообще переношу болезненно. Старый парадокс: признание и слава приходят к человеку не тогда, когда ради них он готов на любые жертвы, а когда он становится к ним почти равнодушен. Я бы охотно поделился моими лаврами с любым аспирантом, если бы мне удалось убедить его, что это еще не самое главно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справлял круглую дату, были чествования в университете, и, сидя в кресле юбиляра, я испытывал странное чувство минутной зависти к Панкратову и Але, к их молодой ереси. А может быть, это вовсе не ересь? Может быть, будущее за этим дикарем и нигилистом, а фанфары в мою честь — прощальные, и, как в симфонии Гайдна, последний оркестрант, задув свечу, покинет сцену, и я останусь один в темном пуст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ало уныние — я все обреченнее выслушивал поздравления и принимал папки с адресами. Но тут тихонько приоткрылась дверь, и в актовый зал протиснулся старик Банщиков, которого вела под руку жена. Им сразу уступили место. Старик горделиво уселся среди студентов, водрузив на набалдашник палки львиные лапы и вертя во все стороны лысой головой с громадной сократовской шишкой. Когда накануне я звонил ему, сказали, что он лежит с ангиной. Но, значит, встал все-таки, решил прийти, хотя горло обмотано шарфом. И у меня радостно застучало сердце, я вспомнил времена голодной студенческой юности, когда я бывал дома у Банщикова и даже поедал его овощные оладьи. Правда, это не делало нас слишком похожими, и уже тогда я гораздо больше напоминал профессора, чем мой почтенный учитель. Когда я приходил, он скатывался с библиотечной стремянки, засовывал в банку букетик, купленный мною для его жены, кричал на всю квартиру: «Фроська, чаю согрей!» — и тащил меня в свои книжные джунгли. Его жена Ефросиния Викторовна, женщина волевая и властная, которая имела свои научные труды, была заместителем декана и в университете получила прозвище Наполеон, заваривала на кухне чай, а затем робко ждала момента, чтобы незаметно проскользнуть в комнату. Она благоговела перед мужем так же, как благоговел перед ним я и вся наша студенческая ватага, набивавшаяся в аудиторию во время его 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глядах моего учителя не было ничего мистического, но в пору моей юности к понятию духа относились с подозрением, и вот в университете стали раздаваться суровые голоса, обвинявшие Банщикова в несостоятельности его общей концепции, отсутствии базы, кантианстве и гегельянстве. Учитель с веселым сарказмом отвечал на нападки, и его круглые очки подпрыгивали на картофелинке носа, а лысая голова с сократовской шишкой, возвышавшаяся над кафедрой, покрывалась бисерным потом. Он был уверен в силе своей логики, но Ефросиния Викторовна не разделяла его боевого задора, понимая, насколько серьезно обстояли дела. В конце концов им обоим пришлось уйти из университета, и их имена надолго исчезли со страниц научных и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рофессора Банщикова наступили тяжелые дни. Он устроился служащим в контору госсбыта, а его жена продавала на рынке овощи с собственного огорода. Банщиков ходил по городу в стоптанных башмаках и женской кофте, выглядывавшей из-под залатанного пальто, и его принимали за городского юродивого и сумасшедшего. Но он не сдавался, вечерами продолжал диктовать жене свои книги, а на папках с готовыми рукописями красным карандашом писал: «В план издания 2000 года». В сроках он ошибся — не прошло и двадцати лет, как его стали лихорадочно печатать, а его книги называть передовым словом в науке. Выяснилось, что никакого гегельянства в них нет, с базой и концепцией все в порядке. Банщиков вернулся в университет, а имена его ярых гонителей благополучно канули в Лету. Никто и никогда не вспоминал о них, и мог ли я предполагать, что вместо старых гонителей вскоре появятся новые и столкнуться с ними придется уже мне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я пробрался сквозь толпу и подбежал к Банщикову. Старик почти ослеп, но бодр, розов и твердит все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и пухнут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шесть страниц надиктовывает, — сказала Ефросиния Викторовна, принимая от меня — по старой памяти — букетик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юбиляр, пописываешь? — спросил меня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ончил книгу — р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ругают! Значит, после хвалить будут! На полках не залежится! — захохотал он, и мне опять стало радост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ржественного заседания в актовом зале я устроил на кафедре нечто вроде банкета — мы с Алевтиной купили сухого вина, закусок, сдвинули вместе столы, и началась как бы неофициальная часть всеобщего празднества. Мои коллеги почувствовали себя свободнее и после нескольких бокалов вина принялись с удвоенной энергией меня расхваливать. Из их пространных тостов следовало, что я прекрасный руководитель, мягок, добр, отзывчив и у меня нет никаких врагов. Вдыхая весь этот фимиам, я испытывал смущение и неловкость, но остановить поток славословий было не в моих силах, и после нескольких неудачных попыток я махнул рукой и сдался: хвалите, терзайте! Я понимал, что коллеги как бы заглаживают передо мной вину и, пользуясь случаем, стараются восстановить равновесие, пошатнувшееся с приходом на кафедру моего протеже. Но вот поднимается со стула сам Пан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мы отмечаем сегодня юбилей Петра Петровича, я не побоюсь сказать, что Петр Петрович плохой руководитель. Он мешает развитию университетской науки тем, что отстаивает устаревшие концепции профессора Банщикова, насаждает на кафедре кантианство и гегельянство, спекулируя понятиями, чуждыми нашему материалистическому мировозз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чь Панкратова продолжалась долго, он говорил о точности, о математических структурах, ссылался на достижения современной науки, но мне казалось, что я снова слышу голоса старых противников Банщикова. Все повторилось — обвинения в кантианстве и гегельянстве, подозрительное отношение к </w:t>
      </w:r>
      <w:r>
        <w:rPr>
          <w:rFonts w:cs="Times New Roman" w:ascii="Times New Roman" w:hAnsi="Times New Roman"/>
          <w:i/>
          <w:iCs/>
          <w:color w:val="auto"/>
          <w:sz w:val="20"/>
          <w:szCs w:val="20"/>
        </w:rPr>
        <w:t>духу человеческому,</w:t>
      </w:r>
      <w:r>
        <w:rPr>
          <w:rFonts w:cs="Times New Roman" w:ascii="Times New Roman" w:hAnsi="Times New Roman"/>
          <w:color w:val="auto"/>
          <w:sz w:val="20"/>
          <w:szCs w:val="20"/>
        </w:rPr>
        <w:t xml:space="preserve"> но если раньше я не решался выступить в защиту моего учителя (и в этом не раз себя упрекал), то теперь я не выдержал. Может быть, впервые я, худая жердь, ощутил клокочущий гнев Ахилла. Моя минутная зависть к Панкратову выветрилась, и я увидел в нем врага, с которым надо бороться, словно с чудовищем, иначе оно само пожрет тебя. Я перестал быть мягким, добрым, отзывчивым. Я сам не узнавал себя в эту минуту, настолько легкой свободно я находил слова, обличающие Панкратова. Тот, естественно, не оставался в долгу, и тогда все вокруг возрадовались: вот она, борьба научных школ, вот яростные споры, вот острые дискуссии! Жизнь кипела! Дожд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вечер я вернулся домой один, поставил на огонь чайник и, стоило ему закипеть, подрагивая запотевшей крышкой, вспомнил об Але. Ее лицо мелькало передо мной, пока мы спорили с Панкратовым, Аля смотрела на меня с негодованием. Но куда она исчезла потом? Где она? Почему ее до сих пор нет? И мною овладела знакомая тревога старого отца, но никогда она не была такой мучительной и неотступной.</w:t>
      </w:r>
    </w:p>
    <w:p>
      <w:pPr>
        <w:pStyle w:val="SubTitle1"/>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дкая снежная кашица ползет по оттаивающим стеклам, от переплетов больничного окна на линолеум падает косая тень. Фрамуга чуть-чуть приоткрыта, и шнурок, привязанный к ней, раскачивается от ветра. Аллея, кирпичные столбы ограды, ворота со сторожихой. Видны дуги трамваев, скользящие по проводам. Жалкое существо со впалыми щеками валяется в смятой постели и неизвестно чег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юбилейного вечера Аля ко мне так и не вернулась — они с Панкратовым ушли из университета и поженились. На кафедре наступило затишье, я же стал чувствовать вину и беспокойство. По слухам, Панкратов нигде не мог устроиться, а тут еще ребенок родился, и я предложил помощь. Молодожены снимали терраску за городом, был душный дождливый июль, низко желтела луна, и я отправился к ним. Предчувствуя тягостные минуты, толкнул калитку. Навстречу мне Аля несла ведро с водой, на ходу перекладывая его из левой руки в правую, чтобы не задеть смородинный куст и </w:t>
      </w:r>
      <w:r>
        <w:rPr>
          <w:rFonts w:cs="Times New Roman" w:ascii="Times New Roman" w:hAnsi="Times New Roman"/>
          <w:i/>
          <w:iCs/>
          <w:color w:val="auto"/>
          <w:sz w:val="20"/>
          <w:szCs w:val="20"/>
        </w:rPr>
        <w:t>меня.</w:t>
      </w:r>
      <w:r>
        <w:rPr>
          <w:rFonts w:cs="Times New Roman" w:ascii="Times New Roman" w:hAnsi="Times New Roman"/>
          <w:color w:val="auto"/>
          <w:sz w:val="20"/>
          <w:szCs w:val="20"/>
        </w:rPr>
        <w:t xml:space="preserve"> Так бы и прошла мимо, если бы я первый не сказал «здравствуй», стараясь даже притворной мягкостью голоса убедить ее, что я не злой, не тиран, а хочу им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поставила ведро на землю. У террасы мелькнула белая майка Панкратова, державшего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з немного денег, — сказал я, не решаясь отдать конверт дочери и осторожно подкладывая его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озьмем, — коротко ответила Аля, как ни странно, заметившая мой жест, хотя смотрела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звали маленького? — спросил я дрогнувшим голосом, чувствуя, что готов себя возненавидеть, убить за вызванную мною вражду, и все равно это ничего не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любую минуту можете вернуться на кафедру, — выдавил из себя я, судорожно оглядываясь и ища взглядом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я заболел и слег надолго. Начались обследования, врачебные осмотры, и я, не понимая причины моей болезни, вынашивал безумные замыслы: подкупить сестру, выкрасть историю болезни, прочесть, узнать… А что было узнавать! Так же, как после выстрела бывает отдача, все пережитое мною словно бы отдалось в каждой клетке моего существа. Стрелок я неважный, и моих сил хватило лишь на один-единственный выстрел. Может быть, этот выстрел был точным, но для Панкратова он оказался несмертельным, меня же (закон отдачи!) сразил наповал. Мой организм не выдержал и дал сбой. У меня был сердечный приступ, после которого стали отниматься ноги и начались другие неприятности, стоившие мне стольких седых волос. Но я верил, что поправлюсь. В больнице меня навещали друзья и коллеги с кафедры, а в один из дней в палату заглянула нянечка, обычно сообщавшая больным добрые вести. Она очень любила это делать и даже ревновала к тем, кто пытался ее опе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осетители, — сказала она, ожидая, как я обрадуюсь, чтобы и самой порадоватьс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что пришли из университета, и улыбнулся лишь для того, чтобы не разочаровывать нянечку. Наверное, делегация студентов, которых сняли с занятий, и они рады без памяти, или, не дай бог, Софья Леонидовна со своим сочувствием! Но вошли Аля с мужем. Я растерялся, стал зачем-то оправлять одеяло, попытался встать, протягивая им руку, но тут же заставил себя отбросить эту суетливость. Раз они здесь, значит, судьба. И я с облегчением откинулся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еня поразило, как Панкратов с Алей похожи. Словно брат и сестра: оба крепкие, одного роста, с грубоватыми чертами лица, он рыжий вакх, а она менада-вакханка. Аля поцеловала меня в небритую щеку беглым поцелуем и стала наводить порядок на тумбочке, рассказывая, как она волнуется о Макарке, оставленном под присмотром старушки пенсионерки. Но к ее волнению за сына примешивалось и волнение за меня, которое она старалась скрыть, словно оно навязывало нам примирение, нежелательное для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ам не сообщил? Вместо тебя посторонн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хнул рукой и на посторонних людей, и на прочие мелочи, мешавшие наслаждаться сознанием факта, что дочь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и ноги? — спросила Аля, избегая обнаружить своим вопросом, что предварительно успела поговорить с врачом, и придавая голосу и лицу невинное, ничего не значаще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йся береч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лика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 пригрозила Аля, и это случайно вырвавшееся слово заставило судорожно сокращаться мои слезные железы. Взгляд будто туманом застл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й человек. И негодн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Что ты! — утешала меня дочь. — Ты хороший, просто ты немного поотстал в на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столько смягчился и был расслаблен, что ощущал готовность со всем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етр Петрович, — дружелюбно сказал Панкратов, выгружавший из саквояжа пакеты с замороженной клуб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отстал, а вы, значит,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 приглашают… во многие в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огие, папочка, — с интригующей улыбкой повторила Аля, как бы внушая, что до поры до времени вынуждена не расшифровыв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И вы по-прежнему полагаете, что в литературе все можно вычислить и запрограмм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дбр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Тогда знайте, я буду с вами спорить, я буду бороться! Университетская кафедр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Аля с досадой морщилась, как бы жалея, что начала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годно, но университет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волн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на кафедр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ватало воздуха, чтобы высказать накипевшее него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допустишь, не позволишь… Это мы знаем, — успокоила меня А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еще поворчал немного, словно снятый с огня чайник, затем лег на подушку, и мы стали есть оттаявшую клубнику.</w:t>
      </w:r>
    </w:p>
    <w:p>
      <w:pPr>
        <w:pStyle w:val="SubTitle1"/>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был апрель. Выписавшись из больницы, я сам заговорил с начальством об уходе. Я понимал: еще одно столкновение с Панкратовым и его верной ратью, и меня уже ничто не спасет. Об этом же предупреждали врачи, поэтому я скрепя сердце подал заявление, и меня торжественно проводили на покой, подарили на память мраморный чернильный прибор с выгравированной надписью и обещали приглашать в редколлегию университетских сборников. С мраморной доской под мышкой я вырвался на весенний бульвар. Воздух слегка горчил, отдавая жестью оттаявших водосточных труб, дворники скалывали лед и сдвигали лопатами сугробы, выталкивая их на мостовые. На душе у меня был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ну мне быстро нашли. Это был мой коллега, которого я хорошо знал и которому начальство вполне доверяло. Именно он-то и взял на кафедру Панкратова. Все ждали от меня бурного негодования и были уверены, что я вмешаюсь, постараюсь не допустить. Но вместо этого я позвонил Панкратову и поздравил его, хотя сам я остался без университета, как собака без кон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лишком злой хандры я спасался шлянием по книжным магазинам, этим вернейшим средством. Я не мог из города поехать прямо домой, не побывав в Академкниге или Доме книги. Ругал себя, старался образумить — никак! Время, словно песок, текло сквозь пальцы. Бывало, собираюсь что-нибудь сделать, но вот звонок от знакомого букиниста, припасшего для меня томик «Вечерних огней» редчайшего издания, и бес щекочет мне пятки, я срываюсь с места и опрометью бегу. Если при себе нет денег, достану где угодно, но чтобы «Вечерние огни» у меня были. В лепешку разобьюсь ради них, а что потом?! Суну на полку и забуду, как не раз бывало. Главное — бег с препятствиями, азарт, который людьми, лишенными его в жизни, создается искус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пьют, другие обменивают квартиры, третьи, как я, носятся с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ая штука: в этой пустопорожней трате времени для меня была заключена доля того, что я называю общением с искусством. Я не совсем уверен, что книги надо читать. Когда они являются вам в отражении чьих-то мыслей, в восприятии других людей, порой превратном и своекорыстном, то это, поверьте, благо вдвойне. Есть такой Федот Федотыч, который вечно встречается мне в книжных. Умнейший и совершенно опустившийся тип, неизвестно на что живет, из-под облезлой шапки торчит грязная седина, характер капризный, как у болонки, и сквернословит при своей врожденной интеллигентности со смаком. Поговоришь с ним о Золя, о деле Дрейфуса, о фаворитах Екатерины и чувствуешь во всем этом живую плоть с крепким здоровым духом, которого нигде не вы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из книжного магазина, иду вдоль краеведческого музея, миную арку со въездом в университетский дворик и сворачиваю за угол. Университет ремонтируют, вдоль стен стоят леса, девчата в телогрейках шкурят и драят классические барельефы, и мне почему-то радостно, мой Поприщин выделывает торжествующие штуковины, празднуя беспричинный телячий восторг. Задрав голову, я смотрю на колонны, на стройный фасад, на высокие арочные окна. Наверное, я забавно выгляжу, праздный бездельник, возвышаясь, как остров, в водовороте толпы, но я чувствую, что с этого деления на термометре начинается моя жизнь, жизнь в настоящем, подлинн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подсаживаюсь к телефону и звоню дочери. Алевтина с мужем живут на другом конце города (им дали квартиру в новом университетском доме), воспитывают Макарку, и Панкратов гуляет с ним в городском парке, катается на карусели и покупает ему оловянных солдатиков. Он словно обрел наконец то, чего ему не хватало всю жизнь, поэтому он трогательно заботлив по отношению к семье. С тех пор как он женился, девицы на нашей кафедре поостыли к графикам и диаграммам и перестали именовать шестистопный размер шестибойным ладом. Они разочаровались в своем кумире, и у них теперь новые заботы. Сам Панкратов по-прежнему суров и немногословен. Осуждающего ропота со стороны своей паствы он не слышит. Вечерами дописывает диссертацию, а в одной из его статей я вижу ссылки на работы Банщикова. Видно, и ему не обойтись без того, что он когда-то так яростно ниспроверг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ом мы, кажется, и помирились.</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АНГЕЛ ВАРЕНЬКА</w:t>
      </w:r>
    </w:p>
    <w:p>
      <w:pPr>
        <w:pStyle w:val="Level1"/>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ьяновы-старшие вернулись в Москву первыми. Старую дачу в Жаворонках они на лето отдали молодым, Володе и Нине, а сами сняли часть дома в Коневом Бору: Василия Васильевича привлекали там места для этюдов и заброшенный карьер, где он мог добывать свои камни. Эта страсть овладела им недавно, но за несколько лет он стал заядлым собирателем камней, заставил ими все полки, а кабинет превратил в странное подобие минералогического музея, затаскивая в него всех посетителей квартиры, даже слесаря-сантехника и почтальона, приносившего заказную корреспонденцию из министерства. Поэтому он и не устоял перед соблазном жизни в Коневом Бору, рядом с карьером, хотя Анна Николаевна убеждала отказаться от этой затеи, ссылаясь на то, что Володю и Нину нельзя оставлять одних, без всякой помощи, с маленьким ребенком на руках. Последнее время молодые часто ссорились, неделями не разговаривали друг с другом, и меж ними возникало то пугающее отчуждение, с которым отчаивалась бороться даже терпеливая и сдержанная Анна Николаевна. Она опасалась, что лишенные их опеки Володя и Нина рассорятся окончательно и их размолвка бог весть к чему приведет. Но Василий Васильевич отвечал на это: «Наоборот. Дай им самим разобраться. Мы им только мешаем». Растерянная, она соглашалась, хотя ее продолжали мучить сомнения, в Коневом Бору она не находила себе места и чуть ли не каждую неделю срывалась в Жа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ась Анна Николаевна поздно вечером. Встречая ее под мигающим фонарем на платформе, Василий Васильевич обеспокоенно заглядывал ей в глаза, как бы стараясь прочесть в них то, в чем она сама оставалась неуверенной и к чему с трудом подбирала слова. «Ну как? Не помири?..» — спрашивал он, не решаясь договорить до конца, словно его вопрос был поставлен слишком определенно и прямо для такого сложного случая. «Не знаю. Ничего не знаю», — отвечала Анна Николаевна. По ее рассказам, внешне все выглядело благополучно, Володя и Нина радовались ее приезду, поили чаем, угощали грибами, но уже по обилию этих рыжиков и сыроежек, поджаренных на сковороде и запечатанных в банки, она догадывалась, что ее сын целыми днями пропадает в лесу, вынашивая мрачные и одинокие думы, а Нина, не щадя своей красоты, таскает ведрами воду, купает малыша, собирает ему на кисель смородину и еще успевает причесаться, накраситься, приготовить обед. Так у нее всегда — несмотря ни на какие ссоры, обед приготовлен и в доме все убрано. Не придерешься. Сама похудела, осунулась, глаза блестят, как на грузинской иконе, но жалобы не услышишь. Только однажды, когда Анна Николаевна с надеждой спросила: «Не помирились?» — Нина не выдержала и призналась: «Хочу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этого Демьяновы-старшие и заторопились со сборами. Часть своих камней Василий Васильевич упаковал вместе с вещами, а те, которые не поместились в багажнике, аккуратно сложил и накрыл газетой, пообещав хозяевам забрать их через неделю. Он снял со стены оконченные и неоконченные этюды, отнес на кухню большую картофелину, приготовленную для натюрморта, поставил на заднее сиденье два ведра с яблоками, укутав их старым пальто, и они простились с благословенным Коневым Бором. По Рязанскому шоссе мчались без остановок — только позвякивали ручки эмалированных ведер и громыхали тюбики краски в этюднике. Как бы наверстывая упущенное, Демьяновы-старшие стремились поскорее оказаться </w:t>
      </w:r>
      <w:r>
        <w:rPr>
          <w:rFonts w:cs="Times New Roman" w:ascii="Times New Roman" w:hAnsi="Times New Roman"/>
          <w:i/>
          <w:iCs/>
          <w:color w:val="auto"/>
          <w:sz w:val="20"/>
          <w:szCs w:val="20"/>
        </w:rPr>
        <w:t>рядом</w:t>
      </w:r>
      <w:r>
        <w:rPr>
          <w:rFonts w:cs="Times New Roman" w:ascii="Times New Roman" w:hAnsi="Times New Roman"/>
          <w:color w:val="auto"/>
          <w:sz w:val="20"/>
          <w:szCs w:val="20"/>
        </w:rPr>
        <w:t xml:space="preserve"> с детьми и своей любовью создать заслон для той неведомой энергии, которая разрушала их жизнь. Едва лишь выгрузились вещи в московской квартире, как сразу взялись за уборку, принялись что-то двигать, переставлять, словно новый порядок в комнатах позволил бы сделать вид, что дома царят безмятежность, мир и покой. Анна Николаевна выложила в вазу самые красные яблоки, а Василий Васильевич выставил на полках лучшие камни и устроил свою осеннюю передвижную — развесил на стенах этюды и наброски, запечатлевшие красоты Конева Бора. Обычно Володя скептически относился к его живописи, считая, что чертежи прокатных станов удаются ему гораздо лучше. Но Нина любила разглядывать его холсты, радуясь каждому удачному мазку. Хотя она была художником-модельером, Василий Васильевич и в живописи признавал ее высшим авторитетом и души не чаял в невестке, благодарный ей за то, что, художник по профессии, она и ему не отказывает в праве создавать скромные ценности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этому возвращения Нины он ждал гораздо больше, чем Володиного. Он надеялся на ее терпение, ум, такт и волю, хотя порою закрадывалась крамольная мысль, а стоит ли ей терпеть, а не возмутиться ли наконец и не разорвать узел, затянутый его сыном. Не ценишь такую жену — получай! Оставайся один со своими книгами, продавленным креслом и иконами на стенах. Так могла бы сказать каждая, но только не Нина, поэтому Василий Васильевич отгонял крамольные мысли и с надеждой ждал. Главное, чтобы Нина скорее вернулась, — тогда все и решится. Он уже знал, как произойдет их встреча, и заранее усвоил шутливую роль горе-художника, этакого незадачливого неумехи, Фомы Фомича Огурцова, чей вымышленный образ — копна волос, впалая грудь, застенчивое заикание — он научился воспроизводить с неподражаемым комизмом. Пускай Володя над ним подтрунивает, Нина будет его защищать, а там, глядишь, и помирятся. Не сразу, но помирятся. Нина этого хочет, она мать и к тому же любит Володю настолько, чтобы найти в себе силы его простить. Да и Володя ее слишком любит, чтобы упрямствовать и не сдаваться. Не может не любить: Василий Васильевич чувствует в нем свою натуру и понимает сына </w:t>
      </w:r>
      <w:r>
        <w:rPr>
          <w:rFonts w:cs="Times New Roman" w:ascii="Times New Roman" w:hAnsi="Times New Roman"/>
          <w:i/>
          <w:iCs/>
          <w:color w:val="auto"/>
          <w:sz w:val="20"/>
          <w:szCs w:val="20"/>
        </w:rPr>
        <w:t>через себя,</w:t>
      </w:r>
      <w:r>
        <w:rPr>
          <w:rFonts w:cs="Times New Roman" w:ascii="Times New Roman" w:hAnsi="Times New Roman"/>
          <w:color w:val="auto"/>
          <w:sz w:val="20"/>
          <w:szCs w:val="20"/>
        </w:rPr>
        <w:t xml:space="preserve"> а это понимание — самое верное и безошиб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С возвращением к родным берегам! — воскликнул он, открывая дверь перед Володей и втаскивая через порог картонную коробку из-под телевизора, набитую дачными вещами. — В честь доблестного экипажа дрейфующей станции «Жаворонки-1» художник Фома Фомич Огурцов устраивает показ своих шедевров, после которого все приглашаются на торжественный семейны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повернулся, чтобы встретить таким же возгласом остальных членов доблестного экипажа, но Володя посмотрел на него так, словно был единственным, кто мог сегодня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забрала ребенка и уехала к матери, — сказал он, выкладывая на подзеркальник ключи от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так и застыл в дурашливой позе воображаемого Фомы Фо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ехала? Зачем ты ее отпустил? Аня,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догадавшаяся обо всем минутой раньше, молча направилась в комнату, как бы устраняя себя от выяснения дальнейших подр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оскорбительно отозвалась о дорогих для меня людях. Я не мог этого простить, — крикнул Володя вдогонку матери, словно она задавала ему те же вопросы, что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х людях? Кто может быть дороже ребенка, жены, семьи? — Василий Васильевич обеспокоенно посмотрел на застекленную матовым стеклом дверь, за которой исчез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ы не понимаешь. Кроме моих родных есть люди, близкие мне по духу. Мои единомышленники. Нина же смеется над ними. Она считает этих людей проходимцами и мошенниками. Я прочел ей письмо одного человека, который мне очень помог, а она сказала, что все это чепуха, что этот человек ей физически неприятен и если я приглашу его в дом, она уйдет и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учайно не то письмо, которое ты перепечатал на машинке? — задавая вопрос сыну, Василий Васильевич пододвинулся поближе к застекленной двери, чтобы слышать, что за ней происходит. — Если то самое, я согласен с Ниной. В письме действительно много чепухи. И странной чеп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ы не понимаешь. Письмо призывает к дух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ль, я тебя спрошу. — Василий Васильевич оперся о край подзеркальника, на котором лежала связка дачных ключей. — О какой духовности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объяснишь. Это надо почувствовать.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лово заставило Василия Васильевича вспомнить о жене, и, приоткрыв застекленную дверь, он заглянул в комнату. Анна Николаевна неподвижно сидела под картиной, и ее колени были усыпаны клочкам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что с тобой? Почему закрылась? Мы тут с Володей спорим… может быть, и ты присоединишься? — Василий Васильевич почувствовал, что говорит нечто противоположное желанию и настроению жены, но нарочно изображал человека, словно и не подозревающег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оился на краешке дивана рядом с женой, как бы настолько искренне желая разделить ее огорчение, что невольно перенимал и позу, в которой она сидела. Анна Николаевна поблагодарила его устал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росто отдохну. Продолжайте в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ичего не болит? Может быть, сердце? — он взял ее руку, торопливо нащупывая пульс — Учащенный. Хочешь, я принесу подушку? — Анна Николаевна посмотрела на него умоляюще. — Хорошо, отдыхай, — Василий Васильевич наклонился в решительном намерении встать. — Я уверен, что все на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улыбнулась, возвращая мужу часть той уверенности, которую ему удалось ей внушить. Подтверждая свое намерение не быть навязчивым, Василий Васильевич заговорил о картине, висевшей над голово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что-то есть. Володя, взгляни-ка! — обратился он к сыну, заметив его застывшую тень на матовом стекле двери. — Это дорога к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ы делаешь успехи, — сказал Володя и только после этого посмотрел на хол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орогие мои, — Василий Васильевич заключил в символические объятия жену и сына, — хватит нам ссориться. Глупо! Сейчас я позвоню Нине и попрошу е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не вмешивайся. — Анна Николаевна резко встала, и с ее колен посыпались клочк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неуверенно наклонился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орвала чью-то фотографию? — он сложил вместе несколько кл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ын знает, чью, — Анна Николаевна резко отвернулась, подчеркивая этим, что не желает смотреть на сына и быть свидетелем его разобл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смела! — закричал Володя, подбирая с пола разорванн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уки дрожали, а рукава спортивной куртки вздернулись над запя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терплю, чтобы за спиной у жены ты… — проговорила Анна Николаевна, стоя в неестественной прямой позе и с каждым словом выпрямляясь еще больше, — ты встречался с кем бы то ни было. Имей в виду, Нина останется для нашей семьи единственным человеком, который… — у нее не хватило дыхания докончить фразу. — Она порядочнее и чище всех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обессиленно опустилась на стул, который пододвинул е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Значит, и ты… и вы тоже! — Володя бросился вон из комнаты, одергивая рукава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Куда ты собрался?! — воскликнул Василий Васильевич, не решаясь выпустить спинку стула, на котором сидела ж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 куда хочет. — Анна Николаевна встала и закрыла за собой застекленную дверь.</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на Николаевна в душе была восторженной матерью. Она находила сотни подтверждений тому, что ее сын необыкновенно умен, красив и добр, и больше всего на свете боялась потерять в глазах Володи свой авторитет. Ее пугала малейшая мысль о том, что Володя подметит слабые стороны ее характера или уличит в незнании вещей, которые ей как матери подобало бы знать. Анна Николаевна доблестно старалась не отстать от сына и, когда Володя поступил на истфак, подписалась на специальные журналы, проштудировала целый список литературы, заново перечитала Ключевского и Соловьева, чтобы разговаривать с сыном на равных. Ее знакомые удивлялись тому, насколько она отдавала себя сыну, считая, что Анна Николаевна делает это из-за слепой любви к нему, на самом же деле она была мученицей своего </w:t>
      </w:r>
      <w:r>
        <w:rPr>
          <w:rFonts w:cs="Times New Roman" w:ascii="Times New Roman" w:hAnsi="Times New Roman"/>
          <w:i/>
          <w:iCs/>
          <w:color w:val="auto"/>
          <w:sz w:val="20"/>
          <w:szCs w:val="20"/>
        </w:rPr>
        <w:t>авторитета.</w:t>
      </w:r>
      <w:r>
        <w:rPr>
          <w:rFonts w:cs="Times New Roman" w:ascii="Times New Roman" w:hAnsi="Times New Roman"/>
          <w:color w:val="auto"/>
          <w:sz w:val="20"/>
          <w:szCs w:val="20"/>
        </w:rPr>
        <w:t xml:space="preserve"> Восторженно любя Володю, Анна Николаевна хотела, чтобы и сын отвечал ей такой же любовью, и поэтому не допускала в отношениях с ним ничего слепого, не проверенного разумом и расч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мечая перемены в Володе, Анна Николаевна чувствовала, что ее авторитету предстоят серьезные испытания. В нем пробудилась непонятная для нее тяга к отвлеченным материям — слишком уж отвлеченным от реальной жизни, и Анну Николаевну пугали его рассуждения на библейские темы, постоянные ссылки на Аввакума и Нила Сорского. Она успокаивала себя тем, что ее сын, с детства такой увлекающийся и даже азартный, заблудился в дебрях исторической науки, ведь и у Ключевского и у Соловьева встречается немало подобных рассуждений, но затем убаюкивающая мысль о науке сменилась внезапным сомнением: а не религия ли это? Впервые за столько лет, потраченных на воспитание сына, Анна Николаевна растерялась. Она знала, как вести себя в сложнейших ситуациях, и сумела бы принять меры, если бы Володя (разумеется, Анна Николаевна представляла себе это с трудом) попал под влияние улицы, связался с дурной компанией, стал курить, сквернословить и пить водку, но как вести себя в </w:t>
      </w:r>
      <w:r>
        <w:rPr>
          <w:rFonts w:cs="Times New Roman" w:ascii="Times New Roman" w:hAnsi="Times New Roman"/>
          <w:i/>
          <w:iCs/>
          <w:color w:val="auto"/>
          <w:sz w:val="20"/>
          <w:szCs w:val="20"/>
        </w:rPr>
        <w:t>этом</w:t>
      </w:r>
      <w:r>
        <w:rPr>
          <w:rFonts w:cs="Times New Roman" w:ascii="Times New Roman" w:hAnsi="Times New Roman"/>
          <w:color w:val="auto"/>
          <w:sz w:val="20"/>
          <w:szCs w:val="20"/>
        </w:rPr>
        <w:t xml:space="preserve"> случае, она не знала, уверенность в своем педагогическом умении покинула ее, и она сомневалась в каждом ш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на Николаевна не решалась открыто противоречить Володе: ей хотелось сохранить его доверие, и она по-прежнему дорожила его откровенностью. Поэтому обычно она выслушивала его со спокойной и </w:t>
      </w:r>
      <w:r>
        <w:rPr>
          <w:rFonts w:cs="Times New Roman" w:ascii="Times New Roman" w:hAnsi="Times New Roman"/>
          <w:i/>
          <w:iCs/>
          <w:color w:val="auto"/>
          <w:sz w:val="20"/>
          <w:szCs w:val="20"/>
        </w:rPr>
        <w:t>умной</w:t>
      </w:r>
      <w:r>
        <w:rPr>
          <w:rFonts w:cs="Times New Roman" w:ascii="Times New Roman" w:hAnsi="Times New Roman"/>
          <w:color w:val="auto"/>
          <w:sz w:val="20"/>
          <w:szCs w:val="20"/>
        </w:rPr>
        <w:t xml:space="preserve"> улыбкой, по которой нельзя было понять, поддерживает она его или не соглашается с ним, но скрытая инерция ее привычного отношения к сыну как бы говорила: поддерживает. Оправдываясь перед собой за эту улыбку, Анна Николаевна внушала себе, что библейские притчи основаны на народных преданиях, что красота колокольного звона привлекала многих великих музыкантов, что церковные фрески и иконы считаются произведениями высокого искусства. Словом, во всем этом надо различать религиозную и эстетическую стороны, и конечно же для Володи эстетическая сторона была главной. Ведь не подумает же кто-нибудь всерьез, что ее сын способен поддаться религиозному дурману! Это обычно случается с людьми не слишком развитыми, образованными и к тому же обделенными чем-то в жизни — больными или калеками. Разве ее сын похож на таких? Он живет в хорошей семье, ни в чем не нуждается, у него здоровые руки и ноги, — с чего ему быть несчастным и искать утешения в 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звесив все эти доводы, Анна Николаевна решила, что пока не следует бить тревогу. Она терпеливо ждала, что пройдет время и Володя сам ей скажет: «Я ошибался», — и они вместе вернутся к его прежним увлечениям русской оперой, полотнами передвижников и архитектурой старой Москвы. Тогда-то и станет ясен смысл ее мученической жертвы во имя материнского авторитета: Володя будет ей благодарен за то, что она позволила ему самому почувствовать и исправить ошибку. Это был бы момент ее высшего торжества, но, к удивлению Анны Николаевны, время шло, а Володя ничего похожего не говорил. Напротив, он стал гораздо молчаливее и избегал рассуждать с ней даже на прежние — библейские — темы, словно ему уже было недостаточно ее </w:t>
      </w:r>
      <w:r>
        <w:rPr>
          <w:rFonts w:cs="Times New Roman" w:ascii="Times New Roman" w:hAnsi="Times New Roman"/>
          <w:i/>
          <w:iCs/>
          <w:color w:val="auto"/>
          <w:sz w:val="20"/>
          <w:szCs w:val="20"/>
        </w:rPr>
        <w:t>умной</w:t>
      </w:r>
      <w:r>
        <w:rPr>
          <w:rFonts w:cs="Times New Roman" w:ascii="Times New Roman" w:hAnsi="Times New Roman"/>
          <w:color w:val="auto"/>
          <w:sz w:val="20"/>
          <w:szCs w:val="20"/>
        </w:rPr>
        <w:t xml:space="preserve"> улыбки, а иных знаков одобрения и поддержки он не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жизни Володи происходили события, о которых она узнавала понаслышке и которые — вопреки ее попыткам самоуспокоения — все больше и больше тревожили Анну Николаевну: он, например, стал чаще бывать в церкви. Володя и раньше ездил по подмосковным усадьбам и монастырям, забираясь в такие места, куда редко попадают туристы, но тогда его интересовала архитектура (особенно стиль нарышкинского барокко) и реставрация разрушенных памятников, теперь же он выбирал для своего паломничества </w:t>
      </w:r>
      <w:r>
        <w:rPr>
          <w:rFonts w:cs="Times New Roman" w:ascii="Times New Roman" w:hAnsi="Times New Roman"/>
          <w:i/>
          <w:iCs/>
          <w:color w:val="auto"/>
          <w:sz w:val="20"/>
          <w:szCs w:val="20"/>
        </w:rPr>
        <w:t>действующие</w:t>
      </w:r>
      <w:r>
        <w:rPr>
          <w:rFonts w:cs="Times New Roman" w:ascii="Times New Roman" w:hAnsi="Times New Roman"/>
          <w:color w:val="auto"/>
          <w:sz w:val="20"/>
          <w:szCs w:val="20"/>
        </w:rPr>
        <w:t xml:space="preserve"> церкви, не обращая внимания на их архитектурную ценность. Спрашивается, что же ему там понадобилось? Может быть, он молится, крестится и кладет земные поклоны? Анна Николаевна с трудом воображала такую картину, — ей даже смешно становилось, но в то же время она вроде бы и верила, что эта картина может оказаться вполне реальной. Ведь отказался же ее сын от воскресного обеда, которым она хотела порадовать домочадцев, сварив украинский борщ и налепив домашних пельменей: Володя отодвинул от себя тарелку и встал из-за стола. «Это что же, пост?» — спросила Анна Николаевна. И хотя он сослался на плохое самочувствие и отсутствие аппетита, у нее осталось подозрение, что истинная причина его голодовки вовсе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коре выяснилось, что у Володи есть </w:t>
      </w:r>
      <w:r>
        <w:rPr>
          <w:rFonts w:cs="Times New Roman" w:ascii="Times New Roman" w:hAnsi="Times New Roman"/>
          <w:i/>
          <w:iCs/>
          <w:color w:val="auto"/>
          <w:sz w:val="20"/>
          <w:szCs w:val="20"/>
        </w:rPr>
        <w:t>духовник,</w:t>
      </w:r>
      <w:r>
        <w:rPr>
          <w:rFonts w:cs="Times New Roman" w:ascii="Times New Roman" w:hAnsi="Times New Roman"/>
          <w:color w:val="auto"/>
          <w:sz w:val="20"/>
          <w:szCs w:val="20"/>
        </w:rPr>
        <w:t xml:space="preserve"> к которому он ходит каждую неделю и имя которого она случайно узнала — Николай Николаевич. Эта новость повергла Анну Николаевну в полнейшую растерянность: ее воображению духовники рисовались чем-то похожими на домовых, ютящихся за печной заслонкой, и ей мерещилось, что Володя связался с нечистой силой. На беду, Анне Николаевне еще попалось в руки письмо, отпечатанное на машинке, под которым она увидела подпись Николая Николаевича. «Чему тебя учит этот человек!» — воскликнула она, держа в руках листки писчей бумаги и с отчаяньем глядя на сына. Володя стал ее успокаивать и убеждать, что в письме нет ничего предосудительного, что поучения Николая Николаевича не расходятся с общепринятой моралью: он тоже призывает к доброте и любви, заботе о ближнем, крепости семейных устоев. Анна Николаевна задумалась и внимательно перечитала письмо. И в самом деле, семейные устои защищались в нем с такой проповеднической страстью, что она была вынуждена признать: это не только не расходится, но, может быть, и превосходит общепринятую мораль. Поэтому она и понадеялась, что письмо-то как раз и поможет и уставший от увещеваний родителей Володя прислушается к голосу чуж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е педагогическая позиция заключалась лишь в том, чтобы заставить сына подтвердить слова </w:t>
      </w:r>
      <w:r>
        <w:rPr>
          <w:rFonts w:cs="Times New Roman" w:ascii="Times New Roman" w:hAnsi="Times New Roman"/>
          <w:i/>
          <w:iCs/>
          <w:color w:val="auto"/>
          <w:sz w:val="20"/>
          <w:szCs w:val="20"/>
        </w:rPr>
        <w:t>делом.</w:t>
      </w:r>
      <w:r>
        <w:rPr>
          <w:rFonts w:cs="Times New Roman" w:ascii="Times New Roman" w:hAnsi="Times New Roman"/>
          <w:color w:val="auto"/>
          <w:sz w:val="20"/>
          <w:szCs w:val="20"/>
        </w:rPr>
        <w:t xml:space="preserve"> Короче, что обещал, то и выполни. Создай у себя дома тот лад, к которому призываешь других, — это-то и покажет истинную цену твоих убеждений. С этими мыслями она однажды убиралась у него в комнате и наткнулась на фотографию молодой женщины, выпавшую из-под настенного кален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ин человек, ты не знаешь… — Володя засунул фотографию обратно под кале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Нина знает об этом человеке? — Анна Николаевна снова достала фото и поднесла к глазам, подчеркивая свое право видеть то, что ему хотелось от нее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й необходимо знать! Это мой близкий друг, вот и все! Могу я иметь друзей! — Володя настаивал на очевидности своих прав там, где существовала противоположная очевидность прав его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иметь друзей, но не тайно… — Анна Николаевна вдруг споткнулась об это слово. — Не тайно же… — повтори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Анна Николаевна почувствовала, что даже создаваемый годами материнский авторитет не удержит ее сейчас от вспышки гнева, и впервые накричала на сына. С тех пор доверительные отношения меж ними распались, они холодно здоровались по утрам, молчали за завтраком, и бедный Василий Васильевич обращался к каждому из них в </w:t>
      </w:r>
      <w:r>
        <w:rPr>
          <w:rFonts w:cs="Times New Roman" w:ascii="Times New Roman" w:hAnsi="Times New Roman"/>
          <w:i/>
          <w:iCs/>
          <w:color w:val="auto"/>
          <w:sz w:val="20"/>
          <w:szCs w:val="20"/>
        </w:rPr>
        <w:t>отдельности…</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одя Демьянов глубоко страдал из-за того, что жена не поддерживает его духовных исканий. Он привык видеть эту поддержку в матери, которая разделяла его интересы и устремлялась за ним всюду с такой готовностью, словно они были сверстниками и друзьями. Поэтому Володе казалось, что и с женой будет </w:t>
      </w:r>
      <w:r>
        <w:rPr>
          <w:rFonts w:cs="Times New Roman" w:ascii="Times New Roman" w:hAnsi="Times New Roman"/>
          <w:i/>
          <w:iCs/>
          <w:color w:val="auto"/>
          <w:sz w:val="20"/>
          <w:szCs w:val="20"/>
        </w:rPr>
        <w:t>так же,</w:t>
      </w:r>
      <w:r>
        <w:rPr>
          <w:rFonts w:cs="Times New Roman" w:ascii="Times New Roman" w:hAnsi="Times New Roman"/>
          <w:color w:val="auto"/>
          <w:sz w:val="20"/>
          <w:szCs w:val="20"/>
        </w:rPr>
        <w:t xml:space="preserve"> ведь Нина его любила и эта любовь как бы объединяла ее с теми, кто делил с ним все радости и огорчения. Но, к его удивлению, Нина вовсе не собиралась никуда за ним </w:t>
      </w:r>
      <w:r>
        <w:rPr>
          <w:rFonts w:cs="Times New Roman" w:ascii="Times New Roman" w:hAnsi="Times New Roman"/>
          <w:i/>
          <w:iCs/>
          <w:color w:val="auto"/>
          <w:sz w:val="20"/>
          <w:szCs w:val="20"/>
        </w:rPr>
        <w:t>устремляться:</w:t>
      </w:r>
      <w:r>
        <w:rPr>
          <w:rFonts w:cs="Times New Roman" w:ascii="Times New Roman" w:hAnsi="Times New Roman"/>
          <w:color w:val="auto"/>
          <w:sz w:val="20"/>
          <w:szCs w:val="20"/>
        </w:rPr>
        <w:t xml:space="preserve"> у нее существовали свои представления о семейных обязанностях, она бегала в магазин, стояла у плиты и при этом старалась оставаться для него такой же красивой, как в первый день знакомства. Все сравнивали ее, Нину Джакобия, с грузинской царевной, восхищались ровным овалом лица, высокой грудью, линией длинных и гибких рук, и она умела поддерживать это восхищение не только в других людях, но и в собственном муже. Нина надевала для него лучшие платья, успевала после работы в парикмахерскую, по утрам занималась с обручем и скакалкой, но стоило Володе заговорить о своих </w:t>
      </w:r>
      <w:r>
        <w:rPr>
          <w:rFonts w:cs="Times New Roman" w:ascii="Times New Roman" w:hAnsi="Times New Roman"/>
          <w:i/>
          <w:iCs/>
          <w:color w:val="auto"/>
          <w:sz w:val="20"/>
          <w:szCs w:val="20"/>
        </w:rPr>
        <w:t>исканиях,</w:t>
      </w:r>
      <w:r>
        <w:rPr>
          <w:rFonts w:cs="Times New Roman" w:ascii="Times New Roman" w:hAnsi="Times New Roman"/>
          <w:color w:val="auto"/>
          <w:sz w:val="20"/>
          <w:szCs w:val="20"/>
        </w:rPr>
        <w:t xml:space="preserve"> и она сразу же становилась нетерпимой, чужой и насмеш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ведение жены озадачивало Володю, и, пытаясь найти ему объяснение, он говорил себе, что все это слишком сложно для нее, что она была иначе воспитана, что с раннего детства ее окружала резная старинная мебель многокомнатной патриархальной квартиры, хлопотливые бабушки шили ей платья с оборками, выводили гулять в заросший виноградом дворик и белой панамой отгоняли от нее ос. Поэтому ей трудно перестроиться и понять в нем то, к чему он пришел не сразу, через множество сомнений и колебаний. Свои искания Володя с гордостью считал проявлением силы и даже превосходства над теми, кто был лишен стремления к </w:t>
      </w:r>
      <w:r>
        <w:rPr>
          <w:rFonts w:cs="Times New Roman" w:ascii="Times New Roman" w:hAnsi="Times New Roman"/>
          <w:i/>
          <w:iCs/>
          <w:color w:val="auto"/>
          <w:sz w:val="20"/>
          <w:szCs w:val="20"/>
        </w:rPr>
        <w:t>духовности.</w:t>
      </w:r>
      <w:r>
        <w:rPr>
          <w:rFonts w:cs="Times New Roman" w:ascii="Times New Roman" w:hAnsi="Times New Roman"/>
          <w:color w:val="auto"/>
          <w:sz w:val="20"/>
          <w:szCs w:val="20"/>
        </w:rPr>
        <w:t xml:space="preserve"> Оно, это стремление, как бы возносило его над людьми, погрязшими в мелких будничных заботах, и он настойчиво гнал от себя подозрение, что для Нины его искания были проявлением самой обычной слабости. Она не хотела замечать в нем эту слабость и поэтому была с ним насмешливой и колкой там, где другие были бы полны сочувствия и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орошо, ты стремишься к духовности, но почему ты отвергаешь все самое прекрасное в жизни?! Неужели духовность может быть только вне жизни?! По-моему, наоборот, она должна пронизывать своим светом все, чем мы живем. Я не верю, что аскеза, самобичевание, умерщвление плоти духовны, а наслаждение музыкой, стихами великих поэтов — недуховно! «Нет лучшего способа приблизиться к Господу, нежели создать совершенное творение, ибо Господь и есть Совершенство». В этих словах Микеланджело гораздо больше правды, чем во всех твоих проповедях!» — говорила она, и Володя чувствовал, что переубедить ее невозможно. Поэтому он все больше утверждался во мнении, что его жена красива, умна, самоотверженна и он ее, конечно, искренне любит, но при этом она не может стать ему опорой в его исканиях. Вся беда в том, что Нина </w:t>
      </w:r>
      <w:r>
        <w:rPr>
          <w:rFonts w:cs="Times New Roman" w:ascii="Times New Roman" w:hAnsi="Times New Roman"/>
          <w:i/>
          <w:iCs/>
          <w:color w:val="auto"/>
          <w:sz w:val="20"/>
          <w:szCs w:val="20"/>
        </w:rPr>
        <w:t>не понимает</w:t>
      </w:r>
      <w:r>
        <w:rPr>
          <w:rFonts w:cs="Times New Roman" w:ascii="Times New Roman" w:hAnsi="Times New Roman"/>
          <w:color w:val="auto"/>
          <w:sz w:val="20"/>
          <w:szCs w:val="20"/>
        </w:rPr>
        <w:t xml:space="preserve"> его в самом главном, поэтому Володя стал искать понимания в других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он познакомился с Варенькой, она показалась ему полной противоположностью жены: Варенька была не слишком красива, с обыкновенным лицом, гладкими волосами, заколотыми простым гребнем, стеклянными сережками в ушах, какие обычно из баловства надевают дети, и тихим бесцветным голосом. Поговорив с ней несколько минут, Володя обнаружил, что она к тому же и не слишком умна: Варенька не к месту смеялась, невпопад отвечала и, если он настойчиво о чем-то спрашивал, робко сдвигалась на самый край стула, словно ехала в тесном загородном автобусе (она действительно жила в подмосковном поселочке) и на нее наседала толпа. Ее робость и смущение вызывались тем, что у Вареньки не было собственного мнения о вещах, интересных для Володи, но зато она с готовностью </w:t>
      </w:r>
      <w:r>
        <w:rPr>
          <w:rFonts w:cs="Times New Roman" w:ascii="Times New Roman" w:hAnsi="Times New Roman"/>
          <w:i/>
          <w:iCs/>
          <w:color w:val="auto"/>
          <w:sz w:val="20"/>
          <w:szCs w:val="20"/>
        </w:rPr>
        <w:t>устремлялась</w:t>
      </w:r>
      <w:r>
        <w:rPr>
          <w:rFonts w:cs="Times New Roman" w:ascii="Times New Roman" w:hAnsi="Times New Roman"/>
          <w:color w:val="auto"/>
          <w:sz w:val="20"/>
          <w:szCs w:val="20"/>
        </w:rPr>
        <w:t xml:space="preserve"> за ним. Стоило перестать ее спрашивать и заговорить самому, и Варенька преображалась. В ней все теперь было </w:t>
      </w:r>
      <w:r>
        <w:rPr>
          <w:rFonts w:cs="Times New Roman" w:ascii="Times New Roman" w:hAnsi="Times New Roman"/>
          <w:i/>
          <w:iCs/>
          <w:color w:val="auto"/>
          <w:sz w:val="20"/>
          <w:szCs w:val="20"/>
        </w:rPr>
        <w:t>к месту:</w:t>
      </w:r>
      <w:r>
        <w:rPr>
          <w:rFonts w:cs="Times New Roman" w:ascii="Times New Roman" w:hAnsi="Times New Roman"/>
          <w:color w:val="auto"/>
          <w:sz w:val="20"/>
          <w:szCs w:val="20"/>
        </w:rPr>
        <w:t xml:space="preserve"> улыбки, смех, возгласы одобрения, и казалось, что понять она способна гораздо больше, чем вы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понимала его во всем, даже в самом главном. Володя с трепетом убеждался, насколько близки ей его мысли, насколько глубоко в ней заложено то же стремление к </w:t>
      </w:r>
      <w:r>
        <w:rPr>
          <w:rFonts w:cs="Times New Roman" w:ascii="Times New Roman" w:hAnsi="Times New Roman"/>
          <w:i/>
          <w:iCs/>
          <w:color w:val="auto"/>
          <w:sz w:val="20"/>
          <w:szCs w:val="20"/>
        </w:rPr>
        <w:t>духовности.</w:t>
      </w:r>
      <w:r>
        <w:rPr>
          <w:rFonts w:cs="Times New Roman" w:ascii="Times New Roman" w:hAnsi="Times New Roman"/>
          <w:color w:val="auto"/>
          <w:sz w:val="20"/>
          <w:szCs w:val="20"/>
        </w:rPr>
        <w:t xml:space="preserve"> Вскоре она, как и он, стала рассуждать на библейские темы и с благоговением произносить имена Аввакума и Нила Сорского. Ради стремления к духовности она могла бы пожертвовать всем — ничего не читать и ничего не слушать, сидеть на хлебе и воде. Это сквозило во всем ее облике — смиренном, тихом и преданном, и Володя испытывал нечто вроде сожаления о том, что жена его лишена такой жертвенности. Какое счастье было бы объединить их вместе, и как он любил бы Нину, если бы она позаимствовала немного от Вареньки! Так говорил он себе, не допуская мысли о каком-либо предпочтении, отдаваемом Вареньке: Нина по-прежнему оставалась для него самым близким человеком, но Варенька как бы издалека восполняла то, чего не было в близости 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ю особенно умиляло то, что добрая и бескорыстная Варенька не только не проявляла никакой враждебности к Нине, но, напротив, готова была ее искренне полюбить, отдать ей себя без остатка, стать для нее сестрой и наперсницей. В ней не было и намека на примитивную ревность, и когда они с Володей подолгу оставались вдвоем (а это случалось довольно часто при их потребности во взаимном общении), Варенька трогательно заботилась о том, чтобы Нина не беспокоилась и не волновалась, чтобы Володя не забыл ей позвонить. Все помыслы Вареньки были сосредоточены на счастье молодой семьи, и она сама заболевала от горя, если у Володи и Нины простужался ребенок, кашлял по ночам и ему вызывали врача. Конечно, Варенька сожалела, что Нина не понимает Володю, но она же находила этому множество оправданий и призывала Володю к терпению, мягкости и деликатности с женой. Одним словом, Варенька вела себя как самый настоящий друг, а вот Нина — вместо ответного шага навстречу — держалась вызывающе, дерзко и не скрывала своей враждебности к Варень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се попытки завязать с нею дружбу были Ниной отвергнуты, — она не могла спокойно слышать голос Вареньки и, когда та звонила по телефону, несколько раз бросала трубку. В конце концов Володя не выдержал и пообещал Вареньке, что решительно поговорит с женой. Варенька всячески удерживала его от этого шага, внушала, что нападки Нины ее вовсе не унижают, что она вытерпит все, лишь бы не нарушать мир и спокойствие в их семье. Но Володе не позволяла совесть и дальше пользоваться добротой своего друга. Он мягко и деликатно (как учила Варенька) попросил Нину помириться с человеком, желающим ей только добра. Нина же ответила, что никогда этого не сделает, потому что не верит в ангельскую доброту Вареньки — не верит, и все! Когда Володя это услышал, привычное равновесие (Нина — жена, мать его ребенка, любимое существо, Варенька — друг и единомышленник) в нем нарушилось, и, желая </w:t>
      </w:r>
      <w:r>
        <w:rPr>
          <w:rFonts w:cs="Times New Roman" w:ascii="Times New Roman" w:hAnsi="Times New Roman"/>
          <w:i/>
          <w:iCs/>
          <w:color w:val="auto"/>
          <w:sz w:val="20"/>
          <w:szCs w:val="20"/>
        </w:rPr>
        <w:t>защитить</w:t>
      </w:r>
      <w:r>
        <w:rPr>
          <w:rFonts w:cs="Times New Roman" w:ascii="Times New Roman" w:hAnsi="Times New Roman"/>
          <w:color w:val="auto"/>
          <w:sz w:val="20"/>
          <w:szCs w:val="20"/>
        </w:rPr>
        <w:t xml:space="preserve"> Вареньку, он почувствовал себя вынужденным отдать ей частицу любви, которая раньше полностью принадлежала Нине…</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нька! Не замерз? Не вымок? Я так тебе рада! Что же ты не предупредил! — Варенька стояла перед ним в переднике, с косынкой на голове, с закатанными рукавами мужской рубашки, с рук капала мыльная пена. — А я стирала и вдруг слышу… Ты, наверное, проголодался! Мне даже нечем тебя накормить! — вытерев руки о передник, она бросилась к кухонному столику, застеленному выцветшей клеенкой. — Хочешь, я борщ раз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сказал Володя, отвечая улыбкой на ее радостное оживление, достаточной, чтобы скрыть то, что сам он испытывает совершенно противоположные чувства. — А ты об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С утра столько дел… — она как бы заставила себя на минуту отвлечься от собственных дел и вспомнить о делах, связанных с Володей. — Помнишь, мы говорили о книге… Отец помог мне ее достать. Правда, всего на три дня, но я для тебя законспектировала. Послушай… — Варенька достала из-под вазочки, стоявшей на буфете, исписанные листки бумаги. — «Смотришь ли на звездное небо или в глаза близкого существа, просыпаешься ли ночью, охваченный каким-то неизъяснимым космическим чувством, припадаешь ли к земле, погружаешься ли в глубину своих неизреченных переживаний и испытываний, всегда знаешь, что бытие в тебе и ты в бытии, что дано каждому живому существу коснуться бытия безмерного и таинственного». Правда,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сорился с Ниной, — сказал Володя. — Она забрала ребенка и уехал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отложила листки, вытерла запястьем лоб и поправила слипшиеся от кухонного жар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у меня в баке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ежала за перегородку, откуда доносилось шипенье газовой конфорки, заливаемой выкипавше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нишь меня? — крикнул ей вслед Володя, не решаясь сойти с полосатого половичка, лежавшего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обернулась и пожала плечами так, что показалось, будто плечи у нее вз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ты… на меня странно смотришь? — Володя хотел спросить о другом («Почему же ты не разрешаешь мне раздеться?»), но внезапно заметил пронзительный взгляд покрасневших от мыльного пара глаз Вар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дурачок, — сказала Варенька и опустила глаза. — Ты должен разыскать Нину и вернуть ее домой. Я не хочу быть причиной вашей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ключила газ под стиральным баком и попробовала снять его с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 я сам, — Володя бросился ей на помощь, и они вместе поставили бак под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прекрасный человек. Она — твоя жена. Обещай, что верне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не выпускала ручку бака, как бы не признавая права Володи помогать ей до тех пор, пока он не примет ее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икто не понимает так, как ты, — Володя тоже не выпускал ручку стирального бака, но его ручка была горячее, и поэтому он касался ее лишь кончикам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Наши отношения построены на близости наших мыслей и чувств, а не на том, что мы муж и жена. И мы не должны переступать эту грань никогда, — сказала Варенька так, будто эти слова были последними, на которые у нее хвати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Володя, не привыкший видеть Вареньку в так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чнула головой так, словно больше ничего произнести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по-прежнему молчала, не замечая, что вода переливается через край 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се сделаю, как ты просишь, но нельзя же бесконечно жертвовать собой ради других! — Володя решительно закрутил кран. — И не только собой, но и мной, — добавил он, с удивлением обнаруживая глубокий смысл в словах, вырвавшихся у него почти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бой? Я тобой жертвую? — явная несправедливость сказанного Володей как бы заставила Вареньку нарушит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ли ты заставляешь меня мириться… если ты толкаешь меня туда, где мне плохо, где меня совершенно не понимают!.. Здесь ты читаешь мне о звездном небе, о глазах близкого существа, о бытии безмерном и таинственном, а после этого заставляешь снова возвращаться в тесную клетку. Конечно, жертвуешь! Что же это, если не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звращаешься в нормальные человеческие условия, а здесь вода в кранах замерзает и мыши скребутся под полом. К тому же у тебя папа изобретатель и депутат, а мой отец… неизвестно кто, — Варенька понизила голос, как бы показывая, что, если бы не беспокойство за судьбу Володи, она бы никогда не сказала этого об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 Володя жестом остановил ее. — Николай Николаевич мо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о ты мой… мучитель, — сказала Варенька с улыбкой, как бы означавшей, что она имеет такое же право говорить, как и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ба почувствовали, что продолжать этот разговор им больше нельзя. Володя молча снял куртку и повесил на гвоздь. Варенька проверила, плотно ли закрыта входная дверь, и поправила покосившийся полов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а борщ, а сама не кормишь, — вздохнул Володя, шутливо сетуя на забывчивость Вар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звини… Сейчас, сейчас! — Варенька смахнула со стола крошки, поставила хлебницу и достала из целлофанового пакета хлеб. — А ты знаешь, одна мышь живет у нас в зачерствевшем батоне, и мы с отцом зовем ее Клавкой. Она такая смелая… Не боится, даже когда отец стучит молотком, выдалбливая свои ложки, или включает токарный станок. Лишь только он начнет работать, она встанет на задние лапки и слушает… Или заберется к нему на колено и ждет подачки. Отец считает, что ее можно выдрессировать для ц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налила борща в расписную деревянную миску и подала Володе вместе с такой же л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о вы живете, — сказал Володя и вдруг вспомнил, что самому ему сейчас не до веселья. — А я с родителями поругался… Вчера ночевал у приятеля, а где сегодня ночева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меня? — сухо спросила Варенька, закрывая глаза на то время, пока Володя раздумывал над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родители такие люди… — он повертел деревянной ложкой в свекольной жиже бор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з-за меня, — перебила Варенька. — Представляю их недоумение… Что это за странная особа, которая лезет из кожи вон ради их драгоценного сына! Ездит по библиотекам, делает для него всякие выписки, конспектирует книги. Перепечатывает его рукописи, исправляя грамматические ошибки. Отсылает в редакции заказные бандероли. Наверняка в этом какой-то подвох. Нельзя же просто так помогать человеку! Делать ему добро! Нет, тут что-то иное… Уж не задумала ли она разрушить семью?! Не помышляет ли о московской прописке?! О четырехкомнатной квартире в кирпич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отвернулась к окну, сцарапывая со стекла пятнышко белой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к не думают, — сказал Володя, невольно краснея за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т, Володенька… Помнишь, ты попросил у меня фотографию, а я не хотела давать, говорила, что это к разлуке? Вот так оно и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ию? — переспросил Володя, стараясь скрыть замеш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учше верни мн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задернула марлевую занавеску и включила электрический свет, но затем снова выключила, заметив, что на террасе было достаточно днев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мотрю, — в замешательстве пообещал Володя и покраснел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потерял? Или, быть может?.. — В знак того, что она обо всем догадалась, Варенька стала еще старательнее сцарапывать со стекла 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ак получилось… Мать убиралась у меня в комнате и наткнулась на фотографию,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зошло сегодня? — Варенька рассматривала на ногте белое пят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зорвала ее, — пробормотал Володя с отвращением к собственному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к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низительно! — Варенька повернулась спиной к окну, как бы безразличная ко всему, что происходило по обе стороны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ступился за теб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своей готовности в любую минуту вступиться за Вареньку Володя отодвинул тарелку и вста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низительно! — еще безразличнее сказала Варенька. — Ты должен разыскать Нину, ведь ты е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епнула на доску ком мокрого белья и принялась поло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я и тебя люблю, — шепотом произнес Володя, с нежностью глядя ей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зябко съежилась, словно по ее спине провели чем-то х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кажетс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о страхом ждал ее ответ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шибаешься? — голос Вареньки звучал приглу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только раз себя спрашивал… нет, — отважно признава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увствовала, — Варенька наконец обернулась к нему, бессильно опустив руки. — Чувствовала и догадывалась. Мне только было обидно, что ты молчишь. Никогда ничего не скрывай от меня, ладно? Ведь мы друзья и единомышл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оединялась к его словам, как бы не подозревая, что он сам в них не слишком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и только? Значит, ты меня не?.. — прошепт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вернуть Нину, — так же тихо ответила В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 Володя собрал всю свою решимость, чтобы возразить Вареньке, и в то же время он чувствовал себя так, словно бы соглашал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Представляю, как ей сейчас плохо, — со вздохом сказала Варенька, словно ей на собственном опыте было известно то, что испытывала сейчас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сегодня здесь, ведь ты же меня не вы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своей готовности остаться у Вареньки Володя снова уселся на стул и пододвинул к себе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не могу тебя выгнать, а отец? К тому же где я тебя положу? — спросила Варенька, с недоумением обнаруживая, что называемые ею препятствия вовсе не мешают ей оставить у себя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тней пристроечке, а Николаю Николаевичу мы пока ничего не скаж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лодя взял ложку и стал доедать остывший борщ.</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асилий Васильевич давно расстался с мечтой увидеть в сыне свое продолжение и направить его по собственным стопам. Володя был непохож на отца еще тогда, когда носил вельветовые штанишки и чулки на резинках, сбрасывал во сне подушку, ненавидел в бульоне вареный лук и не умел завязывать шнурки ботинок. «Папа, завяжи…» — просил он, собираясь гулять, и Василий Васильевич поднимался из-за письменного стола, ставил его ногу на круглую скамеечку и, в очередной раз показывая, как делать </w:t>
      </w:r>
      <w:r>
        <w:rPr>
          <w:rFonts w:cs="Times New Roman" w:ascii="Times New Roman" w:hAnsi="Times New Roman"/>
          <w:i/>
          <w:iCs/>
          <w:color w:val="auto"/>
          <w:sz w:val="20"/>
          <w:szCs w:val="20"/>
        </w:rPr>
        <w:t>бантик,</w:t>
      </w:r>
      <w:r>
        <w:rPr>
          <w:rFonts w:cs="Times New Roman" w:ascii="Times New Roman" w:hAnsi="Times New Roman"/>
          <w:color w:val="auto"/>
          <w:sz w:val="20"/>
          <w:szCs w:val="20"/>
        </w:rPr>
        <w:t xml:space="preserve"> затягивал шнурки так, что Володя краснел и морщился от боли. «Запомнил? Ну, теперь беги…» — говорил он, сопровождая свои слова поощрительным шлепком, и сын, слегка прихрамывая на одну ногу, выбегал на улицу, чтобы сейчас же забыть отцовские уроки. Молчун и тихоня с длинными ресницами и вьющимися локонами, он нежно тянулся к матери и, подражая ей, тайком крутил швейную машинку, засовывал ноги в ее вечерние туфли, примерял жакет с накладными плечами и даже пробовал душиться духами «Красная Москва». Но стремления подражать отцу Василий Васильевич в нем не замечал, и Володя толком не знал, где он работает и какую абракадабру изобр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он подзывал к себе сына для очередного экзамена, Володя с тоской смотрел на брошенные игрушки, с притворным усердием морщил лоб и ждал подсказки от матери. «Прокатные станы», — шептала она из-за спины мужа, но, стоило Василию Васильевичу укоризненно взглянуть на нее, лицо Анны Николаевны принимало невинное выражение школьницы, пойманной на подсказке строгим учителем. «А что такое прокатный стан? Как ты себе представляешь?» — спрашивал он, сажая сына на колени и тем самым делая недосягаемым для незримой опеки матери. Володя упрямо молчал, словно самостоятельный ответ (без подсказки) был равносилен предательству </w:t>
      </w:r>
      <w:r>
        <w:rPr>
          <w:rFonts w:cs="Times New Roman" w:ascii="Times New Roman" w:hAnsi="Times New Roman"/>
          <w:i/>
          <w:iCs/>
          <w:color w:val="auto"/>
          <w:sz w:val="20"/>
          <w:szCs w:val="20"/>
        </w:rPr>
        <w:t>своих</w:t>
      </w:r>
      <w:r>
        <w:rPr>
          <w:rFonts w:cs="Times New Roman" w:ascii="Times New Roman" w:hAnsi="Times New Roman"/>
          <w:color w:val="auto"/>
          <w:sz w:val="20"/>
          <w:szCs w:val="20"/>
        </w:rPr>
        <w:t xml:space="preserve"> и переходу во вражеский лагерь. «…Это машина для обработки давлением металлов между вращающимися валками. Усвоил? Повтори…» Молчал еще упрямее. «Повтори же! — невольно повышал он голос и, лишь заметив в глазах Володи слезы, блестевшие под длинными ресницами, отпускал его с колен. — Никакого стремления к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ый таким диагнозом, Василий Васильевич пробовал действовать мягче и осторожнее: приносил с завода гайки, болты, подшипники и вместе с сыном собирал из них простейшие конструкции, стараясь побудить Володю к техническому творчеству, но его творческий огонь быстро иссякал, и стоило отойти на минуту, он возвращался к прежним играм. «Никакого просвета!» — сокрушался Василий Васильевич, но Анна Николаевна, в глубине души считавшая, что чрезмерное увлечение техникой пробуждает в детях излишнюю воинственность, успокаивала мужа: «Ничего, пусть играет, во что ему нравится. Ведь он же ребенок! Нельзя подчинить его жизнь твоему честолюбию!» — «Ты не понимаешь… ты не осознаешь…» — доказывал свое Василий Васильевич, но ее непроницаемая улыбка как бы говорила одно и то же: «Ведь он ж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ын благополучно окончил школу и перед Демьяновыми встал вопрос о его будущем, роли Василия Васильевича и Анны Николаевны отчасти переменились: он поборол в себе отцовское честолюбие и великодушно предоставил Володе полную самостоятельность в выборе, но либеральная Анна Николаевна вдруг заосторожничала и забеспокоилась, не совсем уверенная, что сын сумеет правильно воспользоваться своей самостоятельностью. В ту пору Володя мечтал об истории и раскопах славянских курганов, о лаврах Ключевского и готовился поступать на истфак. Эти мечты представлялись Анне Николаевне слишком неопределенными и зыбкими, чтобы делать на них реальную ставку, и хотя она всячески поддерживала увлечение сына, благоразумие подсказывало, что технический вуз будет надежнее. Она попробовала убедить его в этом, призывая в союзники Василия Васильевича, но Володя резонно ответил, что он не болванка, которую обрабатывают давлением между двумя валками. Василий Васильевич рассмеялся и с этих пор стал еще решительнее выступать за свободу и самосто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ирился с тем, что сын вместо технического вуза поступил в гуманитарный: свобода есть свобода. Демьяновы скромно отметили это событие, означавшее наступление нового — дай бог, чтобы счастливого и благополучного — этапа жизни. Теперь Володя сам устраивал отцу проверочные экзамены, придирчиво расспрашивая о расселении славян в Восточной Европе, о первых киевских князьях и крещении Руси. Василий Васильевич старался не ударить в грязь лицом, и Анна Николаевна нередко замечала, что тома Ключевского и Соловьева стоят на полках не в том порядке, в каком поставила она: сие означало, что муж тайком наводил справки. Иногда, листая справочник по металловедению, Василий Васильевич, словно прибаутку, твердил: «Рало с полозом, плуг с железным лемехом, соха с асимметричным сошником». А как они волновались всей семьей, когда Володя сдавал первую сессию, — Василий Васильевич по рассеянности даже оставил на вешалке новогодний заказ, а затем уморительно изображал гардеробщицу тетю Машу, которая по запаху обнаруживает забытый сверток. После первого курса Володя уехал на раскопки, и для осиротевших родителей чтение его писем стало одновременно и привычным, и праздничным ритуалом: они усаживались на диван в большой комнате, оба надевали очки и благоговейно вскрывали конверт, дабы не повредить приклеившийся изнутри тетрадный ли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уманитарное и техническое начало мирно уживались в семье, и Володя не говорил тогда: «Ах, как мне надоели твои блюминги!», «Как опротивели твои шпиндели, муфты и бесшовные трубы!» Он стал говорить это позже, уже женившись на Нине, и Василий Васильевич чувствовал, что причина подобной перемены вовсе не в разнице двух начал. Никто не упрекнул бы Василия Васильевича, что за это время он безнадежно отстал от сына с его гуманитарными склонностями: разве он не занимался живописью и не коллекционировал редкие камни! А взять хотя бы его домашнее актерство — комичные позы, жесты и гримасы, над которыми покатывалась со смеху вся семья! Что ни говори, а была в нем артистическая жилка. Да иначе и нельзя: просидишь бессонную ночь над чертежами, набегаешься по цехам и лабораториям, и нужна разрядка, </w:t>
      </w:r>
      <w:r>
        <w:rPr>
          <w:rFonts w:cs="Times New Roman" w:ascii="Times New Roman" w:hAnsi="Times New Roman"/>
          <w:i/>
          <w:iCs/>
          <w:color w:val="auto"/>
          <w:sz w:val="20"/>
          <w:szCs w:val="20"/>
        </w:rPr>
        <w:t>катарсис,</w:t>
      </w:r>
      <w:r>
        <w:rPr>
          <w:rFonts w:cs="Times New Roman" w:ascii="Times New Roman" w:hAnsi="Times New Roman"/>
          <w:color w:val="auto"/>
          <w:sz w:val="20"/>
          <w:szCs w:val="20"/>
        </w:rPr>
        <w:t xml:space="preserve"> как выражались ученые греки. Конечно, в искусстве он грешил откровенным дилетантством и любой выпускник Суриковского обнаружил бы в его этюдах явные огрехи, но зато в живописи он находил </w:t>
      </w:r>
      <w:r>
        <w:rPr>
          <w:rFonts w:cs="Times New Roman" w:ascii="Times New Roman" w:hAnsi="Times New Roman"/>
          <w:i/>
          <w:iCs/>
          <w:color w:val="auto"/>
          <w:sz w:val="20"/>
          <w:szCs w:val="20"/>
        </w:rPr>
        <w:t>радость и отдых,</w:t>
      </w:r>
      <w:r>
        <w:rPr>
          <w:rFonts w:cs="Times New Roman" w:ascii="Times New Roman" w:hAnsi="Times New Roman"/>
          <w:color w:val="auto"/>
          <w:sz w:val="20"/>
          <w:szCs w:val="20"/>
        </w:rPr>
        <w:t xml:space="preserve"> и поэтому Василия Васильевича больше всего удивляло, что сыну гуманитарные занятия приносили только муч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олодя больше не устраивал отцу проверочных экзаменов, не расспрашивал о расселении славян и киевских князьях. Странная вещь — он словно бы крест тащил, мучаясь над летописными сводами и стараясь извлечь из них некое моральное поучение, некую укоризну для ближних: вот, мол, </w:t>
      </w:r>
      <w:r>
        <w:rPr>
          <w:rFonts w:cs="Times New Roman" w:ascii="Times New Roman" w:hAnsi="Times New Roman"/>
          <w:i/>
          <w:iCs/>
          <w:color w:val="auto"/>
          <w:sz w:val="20"/>
          <w:szCs w:val="20"/>
        </w:rPr>
        <w:t>не так живете.</w:t>
      </w:r>
      <w:r>
        <w:rPr>
          <w:rFonts w:cs="Times New Roman" w:ascii="Times New Roman" w:hAnsi="Times New Roman"/>
          <w:color w:val="auto"/>
          <w:sz w:val="20"/>
          <w:szCs w:val="20"/>
        </w:rPr>
        <w:t xml:space="preserve"> Свои мучения Володя возводил в ранг духовности, вкладывая в это понятие особый, не вполне доступный его тощему разумению смысл (мол, ты, отец, человек другого склада, тебе — не понять). Естественно, Василий Васильевич в долгу не оставался, и в семье не прекращались споры, в которых участвовали и Анна Николаевна, и Нина, но самым главным спорщиком был, конечно, сам Василий Васильевич. Он возражал сыну осторожно, мягко, без излишней горячности, хотя порою готов был вспылить от досады. Одного он действительно не понимал: уж если ты пренебрегаешь грубой материей и так стремишься к высотам горним, то пусть это наполняет тебя </w:t>
      </w:r>
      <w:r>
        <w:rPr>
          <w:rFonts w:cs="Times New Roman" w:ascii="Times New Roman" w:hAnsi="Times New Roman"/>
          <w:i/>
          <w:iCs/>
          <w:color w:val="auto"/>
          <w:sz w:val="20"/>
          <w:szCs w:val="20"/>
        </w:rPr>
        <w:t>радостью,</w:t>
      </w:r>
      <w:r>
        <w:rPr>
          <w:rFonts w:cs="Times New Roman" w:ascii="Times New Roman" w:hAnsi="Times New Roman"/>
          <w:color w:val="auto"/>
          <w:sz w:val="20"/>
          <w:szCs w:val="20"/>
        </w:rPr>
        <w:t xml:space="preserve"> как Августина, у которого и прозвище-то было — Блаженный, и всякий подвижник истинный в душе своей блажен, а не несчастен. Иначе какой же смысл! Рассуждать о духовности, а самому оставаться мрачным, на всех обиженным и не уметь устроить даже жизнь своего маленького семейства!..</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силий Васильевич, — Нина на минуту перестала слушать, стараясь вспомнить, что ей нужно было срочно сделать до его прихода. Она поднесла спичку к конфорке газовой плиты и поставила на нее кастрюльку с детским питанием. — Мы с Володей вовсе не враги, чтобы нас нужно было мирить. И мы вовсе не 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правильно поняла! — воскликнул Василий Васильевич, в душе сознавая, что Нина поняла его правильно, и отказываясь от того значения своих слов, которое оказалось для нее неубедительным. — Хорошо, ты не ссорилась с ним, но и со мной ты тоже не ссорилась. Вот я и приехал как твой старший друг… родственник…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вы приедете, — сказала Нина, освещенная снизу пламенем плиты и от этого кажущаяся Василию Васильевичу чужой и незнакомой. — Вы или Анна Николаевна… Нет, скорее именно вы. Вы ведь такой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ерялся от этих слов и, как бы приписывая их странное воздействие тому необычному освещению, которое было на кухне, стал искать вы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вашей семье все такие добрые, все меня так любят и так трогательно ревнуют друг к другу! Я окружена такой заботой и так счастлива! Спасибо! Я вам очень благодарна! — продолжала Нина, даже не пытаясь помочь ему найти вы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Опомнись! — Василий Васильевич наконец щелкнул кно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о всем виноваты. Это из-за вас и Анны Николаевны у нас с Володей все рушится! — сказала она, прямо глядя на Василия Васильевича и почти не щурясь от ярк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внезапно успокоился, словно он уже сталкивался с подобным поведением невестки и знал, чем кончится эта всп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олчала, ожидая, что он будет возмущаться и негодовать, но Василий Васильевич тож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стите! — она вдруг словно очнулась от сна или гипноза. — Не понимаю, как это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мягкой улыбкой, означавшей, что он заранее готов все понять и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почему все так несправедливо?! Разве я хочу ему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нова поддавалась гипнозу навязчив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желаем Володе только добра. Мы не деспоты и не тираны, — на всякий случай напомнил он, как бы предупреждая новую вспышку Нины. Заметив пар над кастрюлькой, Василий Васильевич выключил газ. — Как там Маугли? Почему его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позвала Нина, не слишком уверенная, что сумеет добиться послушания от сына. — К тебе дедушк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двери, Василий Васильевич слегка наклонился и расставил руки, как бы собираясь поймать вбежавшего внука. Но на кухню никто не вбегал и в комнате было так тихо, словно их голоса заставили мальчика спрятаться и зата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снова позвала Нина, неуверенно показывая, что начинает сердиться. — Мы тебя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тера тебя ждет, — поправил Василий Васильевич, стараясь говорить на язык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этот раз 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занят своими игрушками, — сказала Нина, словно бы извиняясь перед све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решительно выпрямился и опуст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ети все чув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иняла это объяснение, ничего не добавляя к нему. Она достала из шкафа детскую тарелку с петухом и лисой. Василий Васильевич решил вернуться к словам Нины, которые по-прежнему внушали ему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елаем добра и тебе и Володе, но, может быть, ты права в одном… Мы с Анной Николаевной слишком старались создать для вас… идеальные условия, что ли, — он подчеркнуто неопределенно выражал свою мысль, как бы считая ее чересчур банальной для того, чтобы быть выраженной точно и однозначно. — Мне самому многое не нравится в нашем доме. Анна Николаевна подчас навязывает мне уют, в котором я вовсе не нуждаюсь. Я бы гораздо охотнее сидел на обычных фанерных стульях, чем в ее мягких креслах. И старый письменный стол, который мы отвезли на дачу, казался мне намного удобнее нового. Ты совершенно справедливо обвиняешь нас в том, ч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и в чем не обвиняю. Просто у Володи иногда бывает такая тоска… — Нина смотрела в сторону от свекра, как будто он сам заставлял ее говорить то, что расходилось по смыслу с ег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оска?! Откуда?! Объясните мне наконец! Он что, больной или калека?! У него нет куска хлеба и крыши над головой?! — вспылил Василий Васильевич, словно ему часто приходилось сталкиваться с подобными жалобами и они всякий раз вызывали у него однознач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вы же умный человек. Зачем вы так упрощаете… — Нина по-прежнему смотрела в сторону и не решалась выпустить из рук тарелку до тех пор, пока не кончен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вспомнил, что раньше он на словах соглашался с Ниной, и, поймав себя на противоречии, постарался оправдать это тем состоянием досады и раздражения, в котором находился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упрощаю, но зато вы слишком усложняете. Тоска, видите ли… Надо делом заниматься, и не будет никак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адресовал свое раздражение Нине, словно она была виновата в том, что рядом не было настоящего адресата. Нина не обиделась, а как бы задумалась над тем, что было обидного в его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тарый письменный стол стоял на террасе, и, когда Володя за него садился, он казался очень похожим на вас, — сказала она, как бы отвечая на то невысказанное, что скрывалось в словах све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азался? Стол или Володя? — Василий Васильевич пожалел, что его остроты не слышал никто, кроме Нины, которая не могла и не хотела ее о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краснела оттого, что пришлось невольно повысит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Раньше русской литературе был известен многоуважаемый шкап. Теперь стал известен многоуважаем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омнившись в своей остроте, Василий Васильевич с досадой посмотрел на Нину, которая была ее единственным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знаете русскую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увеличиваешь. В школе я делал по двадцать ошибок в сочинении, зато математику знал на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знаете литературу, искусство, музыку, — все, кроме жизни собствен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уже серьезно, — Василий Васильевич сел за стол, то ли ожидая обеда, запаздывающего из-за беспорядков в доме, то ли собираясь объяснить, в чем он видит серьезность слов Нины. — Наши отношения с Володей для тебя укладываются в схему: отец вечно занят своей работой, выполняет и перевыполняет план, получает премии и награды, а дети растут заброшенными и несчастными. Только учти, что схема есть сх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тяжело вздохнул, показывая, что он все-таки больше ждет обеда, чем рассчитывает на понимание Нины. Заметив этот вздох, Нина снова покраснела, но сдержалась, чтобы не повысит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лодя и Анна Николаевна так между собой похожи, а я в вашем доме неизвестно кто. Зачем мы с мамой сюда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спохватился, что так и не высказал Нине того, о чем думал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ы тебя все очень… — он вспомнил, что Нина недавно отзывалась с иронией о той любви, в которой он хотел ей признаться. — А впрочем… Лучше давай обедать. Зови скорее Ма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устало позвала Нина. — Мы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верь приоткрылась, и на пороге показался пятилетний мальчик, державший в руке пятнистого резинового крок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ш Маугли! — обрадовался Василий Васильевич, выдвигая из-под стола детскую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аугли, — ответил мальчик, нарочно противореча взрослым и волоча по полу крокодила, чтобы рассерд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ы у нас? — благодушно спросил Василий Васильевич и как бы приготовился услышать еще более смешное прозвище, которым назовет себя вн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молча наступил на крокодила, слушая, как из него с шипеньем выходит воздух, и исподволь следя за поведением взрослых. Василий Васильевич обеспокоенно посмотрел на Нину, напоминая ей недавн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зберемся, кто есть кто, — сказал он громко и похлопал по спине внука. — Руки-то м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охотно отправился в ванную, пихая ногой крок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портить игрушку! Садист какой-то, — крикнула вдогонку Нина и посмотрела на свекра, показывая, что не забыла их недавн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т без отца. Встревожен. Дети все чувствуют, — Василий Васильевич достал из кармана платок и тотчас спрятал в друго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ы сюда приехали! — Нина прислушивалась к звукам, доносившимся из ванной. — Сейчас весь пол будет з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тебя очень… — Василий Васильевич не стал лишний раз повторять фразу, недоверчиво встреченную Ниной. Он снова достал платок и незаметно смахнул слезинку. — Нервы совсем расшатались. Надо пить валерь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 сюда не приезжали, все было иначе, — Нина смотрела в окно, чтобы не видеть слез све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Скорее полотенце! — Василий Васильевич всплеснул руками, встречая забрызганного водой внука, который выходил из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орвала с крючка полотенце и стала вытира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ье мое, а где крок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рочно подставлял ей лицо так, чтобы ему было как можно больнее и непри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кодилы не летают. Что ты вы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убрала полотенце и посмотрела ему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улетел на самолете. В Африку. К своему папе, — сказал мальчик и посмотрел в глаза матери.</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Нина выходила замуж за Володю, ее тбилисские подруги, восхищавшиеся тем, какой он умный, как много читал и сколько всего знает, наперебой твердили, что ей с ним будет очень </w:t>
      </w:r>
      <w:r>
        <w:rPr>
          <w:rFonts w:cs="Times New Roman" w:ascii="Times New Roman" w:hAnsi="Times New Roman"/>
          <w:i/>
          <w:iCs/>
          <w:color w:val="auto"/>
          <w:sz w:val="20"/>
          <w:szCs w:val="20"/>
        </w:rPr>
        <w:t>интересно.</w:t>
      </w:r>
      <w:r>
        <w:rPr>
          <w:rFonts w:cs="Times New Roman" w:ascii="Times New Roman" w:hAnsi="Times New Roman"/>
          <w:color w:val="auto"/>
          <w:sz w:val="20"/>
          <w:szCs w:val="20"/>
        </w:rPr>
        <w:t xml:space="preserve"> Нина не разубеждала в этом подруг, хотя ее смешили представления о замужестве как о совместном существовании с человеком, с которым интересно поговорить о книгах или театральных спектаклях. Ей казалось, что она продолжала бы любить Володю, даже если бы он стал скучным, угрюмым, неразговорчивым, не читал книг и не бывал в театрах. Все это ничего не изменило бы в ее любви: ведь Нина не понимала, </w:t>
      </w:r>
      <w:r>
        <w:rPr>
          <w:rFonts w:cs="Times New Roman" w:ascii="Times New Roman" w:hAnsi="Times New Roman"/>
          <w:i/>
          <w:iCs/>
          <w:color w:val="auto"/>
          <w:sz w:val="20"/>
          <w:szCs w:val="20"/>
        </w:rPr>
        <w:t>за что</w:t>
      </w:r>
      <w:r>
        <w:rPr>
          <w:rFonts w:cs="Times New Roman" w:ascii="Times New Roman" w:hAnsi="Times New Roman"/>
          <w:color w:val="auto"/>
          <w:sz w:val="20"/>
          <w:szCs w:val="20"/>
        </w:rPr>
        <w:t xml:space="preserve"> она любит Володю. Сумей она перечислить те привычки, свойства характера, черточки поведения, которые вызывали в ней любовь, и ее чувство мгновенно исчезло бы, но именно невозможность это сделать и заставляла все сильнее любить мужа. Иногда Нина смотрела на него с удивлением, словно пытаясь раскрыть неуловимый секрет своей любви: «И что я в тебе нашла! Обыкновенные глаза, нос, губы…» — но в то же время неведомый голос шептал: «Необыкновенные, необыкновенные…» — и она верила ему больше, чем произносившимся словам и фразам. Эти слова никогда не называли того, что скрывалось в ее чувствах, и поэтому чувства Нины оставались загадкой не только для подруг, но и для нее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ну объединяло с подругами то, что они вместе были посторонними свидетелями ее любви, поэтому замужество Нины поначалу не повлияло на их дружбу, они по-прежнему часто встречались, забегали в кафе, переписывались и звонили друг другу с тою лишь разницей, что теперь к их содружеству словно бы добавился кто-то новый, незримо сопутствовавший им всюду. Этим новым человеком была сама Нина — не та, которая принадлежала им, а та, которая принадлежала Володе, и именно на ней сосредоточивалось отныне все внимание. «Что он ей сказал? Что он ей подарил? Куда он ее пригласил?» — эти вопросы будоражили любопытство подруг, и Нина не уставала отвечать: «Пригласил в театр. Подарил цветы. Говорили о Глинке и Чайковском». Она охотно посвящала подруг в эти тайны, потому что в душе надеялась выведать тайну от них и по случайным обмолвкам узнать самой, </w:t>
      </w:r>
      <w:r>
        <w:rPr>
          <w:rFonts w:cs="Times New Roman" w:ascii="Times New Roman" w:hAnsi="Times New Roman"/>
          <w:i/>
          <w:iCs/>
          <w:color w:val="auto"/>
          <w:sz w:val="20"/>
          <w:szCs w:val="20"/>
        </w:rPr>
        <w:t>что</w:t>
      </w:r>
      <w:r>
        <w:rPr>
          <w:rFonts w:cs="Times New Roman" w:ascii="Times New Roman" w:hAnsi="Times New Roman"/>
          <w:color w:val="auto"/>
          <w:sz w:val="20"/>
          <w:szCs w:val="20"/>
        </w:rPr>
        <w:t xml:space="preserve"> же означали приглашения и подарки Володи. «Ах, как он тебя любит!» — восклицали подруги, и Нине доставляло странную радость это услышать, словно сама она не догадывалась о том, о чем случайно проговаривались подруги. «Ах, какая ты счастливая!» — с завистью вздыхали они, и Нина словно бы с благодарностью принимала из их рук свое счастье, которое иначе оказалось бы навеки затерянным среди мелких бед и несчастий. Она удивлялась тому, что ей завидовали, и пользовалась малейшим предлогом, чтобы позавидовать им: «Девочки, какие на вас шляпки! А где вы сшили такие платья?!» Нине хотелось </w:t>
      </w:r>
      <w:r>
        <w:rPr>
          <w:rFonts w:cs="Times New Roman" w:ascii="Times New Roman" w:hAnsi="Times New Roman"/>
          <w:i/>
          <w:iCs/>
          <w:color w:val="auto"/>
          <w:sz w:val="20"/>
          <w:szCs w:val="20"/>
        </w:rPr>
        <w:t>наравне</w:t>
      </w:r>
      <w:r>
        <w:rPr>
          <w:rFonts w:cs="Times New Roman" w:ascii="Times New Roman" w:hAnsi="Times New Roman"/>
          <w:color w:val="auto"/>
          <w:sz w:val="20"/>
          <w:szCs w:val="20"/>
        </w:rPr>
        <w:t xml:space="preserve"> с подругами чувствовать себя счастливой и любимой, и она словно украдкой разглядывала свое изображение на классной фотографии, делая вид, будто ей одинаково интересны те, кто сфотографирован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продолжалось до тех пор, пока Нина наконец не узнала тайну своей любви, заключавшуюся в том, что, кроме Володи, ей </w:t>
      </w:r>
      <w:r>
        <w:rPr>
          <w:rFonts w:cs="Times New Roman" w:ascii="Times New Roman" w:hAnsi="Times New Roman"/>
          <w:i/>
          <w:iCs/>
          <w:color w:val="auto"/>
          <w:sz w:val="20"/>
          <w:szCs w:val="20"/>
        </w:rPr>
        <w:t>никто не был нужен.</w:t>
      </w:r>
      <w:r>
        <w:rPr>
          <w:rFonts w:cs="Times New Roman" w:ascii="Times New Roman" w:hAnsi="Times New Roman"/>
          <w:color w:val="auto"/>
          <w:sz w:val="20"/>
          <w:szCs w:val="20"/>
        </w:rPr>
        <w:t xml:space="preserve"> На работе она отгораживалась ото всех кипами книг и, обхватив руками голову, по двадцать раз перечитывала одну строчку: «…постепенно складывается образ грациозной и привлекательной женщины в нарядной одежде… постепенно складывается… грациозной…» — а сама лишь думала, как вечером вернется домой, вставит ключ в замочную скважину, нетерпеливо толкая коленом дверь, растрепанная ввалится в прихожую, выронит раскрытую сумочку, бросится собирать рассыпанную мелочь и, подняв голову, увидит его, смеющегося, радостного, завороженного созерцанием грациозной и привлекательной женщины. Какие ж тут могли быть подруги, — Нина, конечно, забыла о подругах, и они обижались, что она перестала звонить и отвечать на письма, почти не появлялась в Тбилиси, а если и приезжала, то не удавалось выкроить часок, чтобы забежать к ним. Своим недоверием Нина словно бы мстила им за былую откровенность, на месте которой она возвела глухую неприступную стену. «Напиши, как Володя, где вы бываете, с кем поддерживаете знакомства», — просили подруги в письмах, но Нина либо отмалчивалась, либо отделывалась небрежными отписками: «Нигде не бываем, знакомств не поддерживаем, рассказывать не о чем». Подруги считали это предательством, но она не столько предала, сколько пожертвовала собственной потребностью в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ежнее время Нина жила в томительном ожидании, что когда-нибудь ей придется отдать то, чем она с детства владела: большую комнату с балконом, нависавшим над спуском мощеной улочки, пианино с резными медальонами и библиотеку, залегавшую на антресолях подобно археологическим пластам, — сначала книги, купленные ею, затем — собранные родителями, и наконец — доставшиеся в наследство от тифлисских бабушек и прабабушек, прокладывавших путь грузинскому просвещению. Эти томики, отпечатанные на пожелтевшей бумаге, Нина могла перебирать часами, а затем садилась за пианино, открывала ноты и играла «Баркаролу» Чайковского. Ре, ми, фа-диез, соль… — вступала правая рука, и, переворачивая страницу, Нина думала о том, что скоро ее позовут обедать и в глубокой тарелке, поставленной на мелкую, будет дымиться бульон с кубиками гренок, справа лежать именная серебряная ложка, увековечившая день ее рождения, слева — нож с граненой ручкой и едва заметным клеймом на лезвии, и она заберется на высокий стул с вышитой подушечкой, мать и отец повяжут ей салфетку и каждое движение руки от тарелки ко рту будут сопровождать счастливыми улыбками родителей, чьи дети хорошо и помногу едят. Затем ее отправят гулять в палисадник, где по водосточным трубам вьется дикий виноград, а в гамаке раскачивается забытая книга. Затем она будет играть с младшим братом в шашки, используя вместо фишек шахматные фигуры, и помогать матери гладить белье, двигая огромный железный утюг по белоснежной прост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повторялось изо дня в день, и Нина не представляла перемен и потерь в своей жизни. Однажды спилили засохшую чинару, и Нина проплакала все утро, отказавшись идти гулять, чтобы не видеть страшного для нее </w:t>
      </w:r>
      <w:r>
        <w:rPr>
          <w:rFonts w:cs="Times New Roman" w:ascii="Times New Roman" w:hAnsi="Times New Roman"/>
          <w:i/>
          <w:iCs/>
          <w:color w:val="auto"/>
          <w:sz w:val="20"/>
          <w:szCs w:val="20"/>
        </w:rPr>
        <w:t>пустого</w:t>
      </w:r>
      <w:r>
        <w:rPr>
          <w:rFonts w:cs="Times New Roman" w:ascii="Times New Roman" w:hAnsi="Times New Roman"/>
          <w:color w:val="auto"/>
          <w:sz w:val="20"/>
          <w:szCs w:val="20"/>
        </w:rPr>
        <w:t xml:space="preserve"> места. Спиленная чинара была такой же потерей, как смерть голубя, жившего у них на балконе, или пропажа любимой черепахи, украденной мальчишками. Каждая из этих потерь означала для Нины утрату драгоценной частички ее жизни, и в то же время Нина знала: наступит час, и она отдаст свою жизнь </w:t>
      </w:r>
      <w:r>
        <w:rPr>
          <w:rFonts w:cs="Times New Roman" w:ascii="Times New Roman" w:hAnsi="Times New Roman"/>
          <w:i/>
          <w:iCs/>
          <w:color w:val="auto"/>
          <w:sz w:val="20"/>
          <w:szCs w:val="20"/>
        </w:rPr>
        <w:t>целиком</w:t>
      </w:r>
      <w:r>
        <w:rPr>
          <w:rFonts w:cs="Times New Roman" w:ascii="Times New Roman" w:hAnsi="Times New Roman"/>
          <w:color w:val="auto"/>
          <w:sz w:val="20"/>
          <w:szCs w:val="20"/>
        </w:rPr>
        <w:t xml:space="preserve"> ради другого человека. С этим человеком она познакомилась в Тбилиси, куда он прилетел для того, чтобы участвовать в научной конференции. Человек назвал себя Володей Демьяновым, и, проговорив с ним несколько часов, они отправились гулять по старым улочкам, поднимались на фуникулере, и Нина показывала ему могилу жены Грибоедова. Затем пили чай у подруги, маленькой и большеротой, как щелкунчик, смотревшей на Володю восторженными глазами. Пили чай, хрустели домашними вафлями, кололи щипчиками сахар, и Володя так увлекательно рассказывал об архитектуре нарышкинского барокко, о подмосковных усадьбах и монастырях, что Нине захотелось встретиться с ним еще раз. Через неделю он улетел в Москву, и Нина стала получать от него письма. А через полгода Володя прилетел снова и забрал ее с собой. В Москве она вышла за него заму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Для нее это не было жертвой, и, верная примеру своей великой тезки, связавшей собственную судьбу с судьбой Грибоедова, Нина ни в чем не раскаивалась и вовсе не жалела о комнате с балконом, любимой библиотеке, пианино с медальонами и большом железном утюге. Она рассталась со всем этим, уверенная, что в новой жизни ей ничего не понадобится, потому что там будет Володя, а разве можно сравнить его с теми вещами, которыми она когда-то дорожила! Нина ждала, что близость Володи заменит ей все, и ради этой близости даже отреклась от себя такой, какой ее знали родные, друзья и подруги, какой она сама себя знала, и превратилась в ту, которую хотел в ней видеть ее возлюбленный. Вместе с Володей она ездила по подмосковным усадьбам, лазила по полуразрушенным монастырским стенам, скользила в войлочных шлепанцах по паркету маленьких краеведческих музеев, разглядывая безымянные портреты в овальных рамах, полосатые диваны с резными спинками и старинный фарфор. Нина чувствовала, что ей интересно все, в чем она </w:t>
      </w:r>
      <w:r>
        <w:rPr>
          <w:rFonts w:cs="Times New Roman" w:ascii="Times New Roman" w:hAnsi="Times New Roman"/>
          <w:i/>
          <w:iCs/>
          <w:color w:val="auto"/>
          <w:sz w:val="20"/>
          <w:szCs w:val="20"/>
        </w:rPr>
        <w:t>угадывает</w:t>
      </w:r>
      <w:r>
        <w:rPr>
          <w:rFonts w:cs="Times New Roman" w:ascii="Times New Roman" w:hAnsi="Times New Roman"/>
          <w:color w:val="auto"/>
          <w:sz w:val="20"/>
          <w:szCs w:val="20"/>
        </w:rPr>
        <w:t xml:space="preserve"> интересное для мужа, удивлялась, как беспомощно и неуклюже она пыталась раньше создать мир собственных интересов, выбирая между театром абсурда, полотнами Сальвадора Дали и музыкой Джона Кейджа, состоящей из одних пауз. Теперь необходимость выбора для нее исчезла, и Нина почувствовала себя счастливой оттого, что во всем доверяла выбору Володи.</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ихих улочек Тбилиси Москва пугала Нину, казалась огромной и шумной, и ей — как в детстве — хотелось схватиться за подол матери, чтобы не потеряться в толпе. Она словно попала в загадочный античный лабиринт, в котором безнадежно заблудилась бы, не будь у нее надежного проводника. Этим проводником — материнским подолом — для нее был Володя, и первые годы после замужества Нина жила в уверенности, что предела ее доверия мужу не существует, и лишь постепенно стала обнаруживать, что предел все-таки был. Когда Володя познакомил ее с Николаем Николаевичем, Нина отнеслась к нему как ко всем московским знакомым, словно бы внутренне соразмеряя свою приветливость и доброжелательность с тем отношением к человеку, которое угадывала в муже. Она приготовилась к обычному вежливому разговору и внезапно растерялась, почувствовав, что Володя относится к этому человеку необычно, восторженно и даже подобострастно. Нина попыталась объяснить для себя, чем это вызвано, пристально вглядываясь в нового знакомого, но ничего привлекательного в нем не нашла. Напротив, ей внушали смутную неприязнь гладко зачесанные волосы Николая Николаевича и большие мягкие руки, постоянно оглаживавшие од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на впервые не поверила мужу и поделилась с ним своими сомнениями в надежде, что на этот раз он сумеет </w:t>
      </w:r>
      <w:r>
        <w:rPr>
          <w:rFonts w:cs="Times New Roman" w:ascii="Times New Roman" w:hAnsi="Times New Roman"/>
          <w:i/>
          <w:iCs/>
          <w:color w:val="auto"/>
          <w:sz w:val="20"/>
          <w:szCs w:val="20"/>
        </w:rPr>
        <w:t>соразмерить</w:t>
      </w:r>
      <w:r>
        <w:rPr>
          <w:rFonts w:cs="Times New Roman" w:ascii="Times New Roman" w:hAnsi="Times New Roman"/>
          <w:color w:val="auto"/>
          <w:sz w:val="20"/>
          <w:szCs w:val="20"/>
        </w:rPr>
        <w:t xml:space="preserve"> с ними отношение к Николаю Николаевичу. Она попросила Володю пореже с ним встречаться, не подозревая, что этой просьбой задевает самолюбие мужа и наносит ему душевную рану. Володя долго молчал, потом сказал: «Хорошо», — а потом вдруг накричал на нее, и они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как это для меня важно! Этот человек открыл для меня имена Флоренского, Розанова, Бердяева. «Смотришь ли на звездное небо, или в глаза близкого человека…» Он, он, он! — кричал Володя, наступая то на один, то на другой конец выпадавшей паркетной планки. — Неужели ты не способна подняться выше женского эгоизма! Ты хочешь целиком обладать мною, но я не могу принадлежать одной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на запомнила эту фразу. Оказывалось, что она, </w:t>
      </w:r>
      <w:r>
        <w:rPr>
          <w:rFonts w:cs="Times New Roman" w:ascii="Times New Roman" w:hAnsi="Times New Roman"/>
          <w:i/>
          <w:iCs/>
          <w:color w:val="auto"/>
          <w:sz w:val="20"/>
          <w:szCs w:val="20"/>
        </w:rPr>
        <w:t>отдавшая</w:t>
      </w:r>
      <w:r>
        <w:rPr>
          <w:rFonts w:cs="Times New Roman" w:ascii="Times New Roman" w:hAnsi="Times New Roman"/>
          <w:color w:val="auto"/>
          <w:sz w:val="20"/>
          <w:szCs w:val="20"/>
        </w:rPr>
        <w:t xml:space="preserve"> все ради мужа, на самом-то деле поработила его, опутала веревками и заставила выполнять собственные прихоти. Нина ужаснулась своему эгоизму и, обвинив во всем себя, </w:t>
      </w:r>
      <w:r>
        <w:rPr>
          <w:rFonts w:cs="Times New Roman" w:ascii="Times New Roman" w:hAnsi="Times New Roman"/>
          <w:i/>
          <w:iCs/>
          <w:color w:val="auto"/>
          <w:sz w:val="20"/>
          <w:szCs w:val="20"/>
        </w:rPr>
        <w:t>простила</w:t>
      </w:r>
      <w:r>
        <w:rPr>
          <w:rFonts w:cs="Times New Roman" w:ascii="Times New Roman" w:hAnsi="Times New Roman"/>
          <w:color w:val="auto"/>
          <w:sz w:val="20"/>
          <w:szCs w:val="20"/>
        </w:rPr>
        <w:t xml:space="preserve">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ля тебя это важно. Я понимаю, — говорила она, наступая на ту же планку паркета. — Ты не можешь себя привязать ко мне. Это было бы глупо. Я всего лишь женщина, которая тебя любит.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мирилась с существованием Николая Николаевича, но с этих пор затосковала о Тбилиси, о своих подругах, пианино и библиоте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водив Василия Васильевича, Нина услышала за стенкой плач и бросилась в соседнюю комнату. Ее сын сидел на коврике среди разбросанных игрушек и обиженно разглядывал ушибленный палец. Нина опустилась рядом с ним на колени и, успокаивая сына, стала тихонько дуть ему на палец и платком вытирать слезы. Малыш с трудом успокоился, но как плату за это потребовал, чтобы мать поиграла в его игрушки. Нина стала вместе с ним складывать из кубиков дом и подводить к нему железную дорогу. Слепой почтовый вагончик никак не хотел вставать на рельсы и все время падал. Нина раздраженно поднимала его и снова ставила, но из этого ничего не получалось. Тогда она вновь поймала себя на мысли, что в ее жизни все плохо и нескладно. Темно, словно в слепом почтовом вагончике. Ни просвета. «Мама, не туда, не туда!» — закричал мальчик, заметив, что она неправильно прокладывает рельсы. «Мишенька, подожди…» Нина поднялась с колен, держа вагончик в руке, и подошла к окну. Прокатила вагончик по подоконнику, и он упал на пол. Нина подняла вагончик и виновато посмотрела на сына.</w:t>
      </w:r>
    </w:p>
    <w:p>
      <w:pPr>
        <w:pStyle w:val="SubTitle1"/>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ткрыл дверь и, не зажигая света в прихожей, тихонько разделся, но мать услышала его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нька, вернулся! А мы так беспокоились! Не знали, где тебя искать! Вася, скор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выбежал Василий Васильевич с круглыми очками на носу и логарифмической линейкой в руке, на которую он искоса поглядывал, чтобы не потерять нужное 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Напрасно ты беспокоилась! — воскликнул он, не подозревая, что Анна Николаевна не отделяла своего явного беспокойства за сына от той скрытой тревоги, которую испытывал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 запоздалым упреком обернулся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Я же не с Северного полюса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бы опасался, что чрезмерная радость родителей обяжет его против собственной воли оправдать их восторженные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Аня, — осторожно вмешался Василий Васильевич, еще не решивший, чью сторону ему занять. — Сейчас спокойно сядем, обо всем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зглянул на деление, чтобы не забыть его во время предстоящ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говор назрел, очень серьезный, — с неожиданной резкостью сказала Анна Николаевна, изменяя своему прежнему миролюбивому 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кнула застекленную дверь в комнату и расставила вокруг стола стулья. Василий Васильевич снял очки, спрятал линейку в карман рабочей куртки и присел на краешек стула. Володя неохотно опустился на стул, словно тем самым уступая матери инициативу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нно затем и приехал, — сказал он в тот момент, когда эта фраза уже ничего не значила, и поэтому ее никт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с отцом, — Анна Николаевна положила руку на плечо мужа, — ставим тебе условие. Либо ты расстаешься с этой женщиной и сейчас же звонишь Нине, либо все отношения меж нами прек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одна не садилась на стул, готовая немедленно выйти из комнаты, выполняя свою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чка, по-моему, ты несколько… — Василий Васильевич сделал попытку приподняться, но рука жены заставила его снов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бо — либо. Пусть он 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олодя собирался поставить родителям сходное условие, он не сразу его принял, словно бы, высказанное матерью, оно приобретало совсем ин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так сразу… мне 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разу. Володенька… — не выдержав резкого тона, Анна Николаевна неожиданно снова смягчилась: — Ведь это единствен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мать готова сдаться, Володя почувствовал себя уве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динственный. Поэтому я навсегда расстаюсь… с Ниной, — с трудом проговорил он, как будто цепляясь языком за колючие и острые звуки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Анна Николаевна взялась з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говорился? — Василий Васильевич страдальчески сморщился, словно Володя на его глазах падал в пропасть и должен был сейчас раз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ренькой решили пожениться, и, если вы станет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нна Николаевна бессильно опустилась на стул, а Володя встал, как бы обещая немедленно выполнить свою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Варенькой?! Как пожениться?! — словно не чувствуя под собой стула, Анна Николаевна искала рукой надежной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нька, что ты говоришь! — от растерянности Василий Васильевич назвал сына тем же уменьшительным именем, что и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Как все люди. Расходятся и снова же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оспользовался примером других людей, потому что их жизнь в глазах родителей всегда выглядела проще его соб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вой сын? — спросил Василий Васильевич, но жена не позволила раньше времени воспользоваться этим арг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ужели он нормально смотрит на то, чтобы бросить одну женщину, жениться на другой… — голос Анны Николаевны сорвался там, где недоговоренность как бы служила знаком бездны, в которую мог скатиться Володя. — Неужели так теперь принято среди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ормально смотрю на то, чтобы расстаться с нелюбимым человеком и жениться на… — начал Володя, но в это время Анна Николаевна резко качнула головой, как бы убеждая его не договаривать до конца то, во что она все равно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готов был обидеться, что мать с такой уверенностью за него выс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т, ты любишь Нину, — Анна Николаевна по-прежнему качала головой, не принимая никаких возражений. — Все дело в том, что ты вбил себе в голову: одна жена поддерживает… другая не поддерживает… Скрябин расстался с Верой Ивановной и женился на Шлецер… Как повезло Достоевскому с его Анной Григорьевной и не повезло Толстому с Софьей Андреевной! Нельзя подстраивать свою жизнь под жизнь великих. Нельзя жить </w:t>
      </w:r>
      <w:r>
        <w:rPr>
          <w:rFonts w:cs="Times New Roman" w:ascii="Times New Roman" w:hAnsi="Times New Roman"/>
          <w:i/>
          <w:iCs/>
          <w:color w:val="auto"/>
          <w:sz w:val="20"/>
          <w:szCs w:val="20"/>
        </w:rPr>
        <w:t>вычитанной</w:t>
      </w:r>
      <w:r>
        <w:rPr>
          <w:rFonts w:cs="Times New Roman" w:ascii="Times New Roman" w:hAnsi="Times New Roman"/>
          <w:color w:val="auto"/>
          <w:sz w:val="20"/>
          <w:szCs w:val="20"/>
        </w:rPr>
        <w:t xml:space="preserve"> жизнью. Ведь ты же не Скрябин, а Нина — не Вера Ивановна. И твои духовные искания, я уверена, не имеют ничего общего с той мистикой, в которую под конец жизни ударился великий компози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 такой уверенностью судишь о том, чего не знаешь! — спросил Володя, своим выжидательным взглядом заставляя мать ответить на этот риторичес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тому что я </w:t>
      </w:r>
      <w:r>
        <w:rPr>
          <w:rFonts w:cs="Times New Roman" w:ascii="Times New Roman" w:hAnsi="Times New Roman"/>
          <w:i/>
          <w:iCs/>
          <w:color w:val="auto"/>
          <w:sz w:val="20"/>
          <w:szCs w:val="20"/>
        </w:rPr>
        <w:t>знаю,</w:t>
      </w:r>
      <w:r>
        <w:rPr>
          <w:rFonts w:cs="Times New Roman" w:ascii="Times New Roman" w:hAnsi="Times New Roman"/>
          <w:color w:val="auto"/>
          <w:sz w:val="20"/>
          <w:szCs w:val="20"/>
        </w:rPr>
        <w:t xml:space="preserve"> что настоящим другом тебе будет только Нина, — сказала Анна Николаевна, опровергая сына с помощью употребления того же слова без отрицательной при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ы не можешь </w:t>
      </w:r>
      <w:r>
        <w:rPr>
          <w:rFonts w:cs="Times New Roman" w:ascii="Times New Roman" w:hAnsi="Times New Roman"/>
          <w:i/>
          <w:iCs/>
          <w:color w:val="auto"/>
          <w:sz w:val="20"/>
          <w:szCs w:val="20"/>
        </w:rPr>
        <w:t>знать</w:t>
      </w:r>
      <w:r>
        <w:rPr>
          <w:rFonts w:cs="Times New Roman" w:ascii="Times New Roman" w:hAnsi="Times New Roman"/>
          <w:color w:val="auto"/>
          <w:sz w:val="20"/>
          <w:szCs w:val="20"/>
        </w:rPr>
        <w:t xml:space="preserve"> то, что знаю я один. И прошу тебя не открывать моих книг на том месте, где лежат закладки. Это мое личное дело, под кого я подстраиваю жизнь и кого я считаю настоящим другом. Если вас учили «делать жизнь с товарища Дзержинского», то у нас есть и другие авторитеты. Например, Скрябин, Толстой и Достоевский, — Володя произнес те же самые имена, что и мать, вкладывая в них совершенно ин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ого и Достоевского мы изучили не хуже тебя, — Василий Васильевич поспешил на помощь жене, уставшей от спора с сыном. — А вот ты имеешь смутное представление о Дзержинском. Это был борец, подвижник и истинный ры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мы не об этом, — Анна Николаевна вздохнула, как бы сожалея о том, что не может позволить себе даже самой короткой паузы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нно об этом, — на этот раз Василий Васильевич не позволил себя прервать. — Я давно ждал случая поговорить именн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 и дождался, — Анна Николаевна откинулась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как бы не обратил внимания на этот жест и в то же время явно заме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ты сказал, что духовность надо почувствовать сердцем. Хорошо, согласен. Но неужели твое сердце тебе не подсказывает, что бросить женщину с ребенком — это не только недуховно, но и попросту непорядочно, — по-прежнему не обращая внимания на жесты жены, он продолжал замечать, как заинтересовывали ее его слова. — Да будет тебе известно, что я был у Нины и видел, как ведет себя Мишенька. Он все чувствует и все понимает. Ему нужен отец, а не получужой дядя, который иногда навещает их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ты уже успел навестить Нину, — сказал Володя, как бы устанавливая этот факт с той же осторожностью, с какой проникала в сознание связанная с ним обида. — Оказывается, вы развили бурную деятельность за мо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ссказывал, что был у Нины, — сказала Анна Николаевна с мягким упреком, так как в целом была удовлетворена словам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рассказывал, — чтобы не оправдываться и не объясняться по мелочам, — Василий Васильевич сменил тему. — А что касается Толстого и Достоевского, то об этом разговор особый. Мы к нему еще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еня, конечно, во всем переубедишь, — сказал Володя и нехот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переубедить, — поправи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ереубедишь, ведь ты же сильный. Волевой. Это ты при матери стараешься быть мягким и уступчивым, а на самом деле ты другой. На заводе тебя боятся, уж я-то знаю. Сам слышал, как ты кричал в прокатном цехе: «Если сорвется пуск блюминга, я вас заставлю на собственной кухне плавить чугун!» — Володя так же нехотя спрятал усмешку. — А вот я действительно человек мягкий и слабый. С детства. И на словах ты победишь меня, но </w:t>
      </w:r>
      <w:r>
        <w:rPr>
          <w:rFonts w:cs="Times New Roman" w:ascii="Times New Roman" w:hAnsi="Times New Roman"/>
          <w:i/>
          <w:iCs/>
          <w:color w:val="auto"/>
          <w:sz w:val="20"/>
          <w:szCs w:val="20"/>
        </w:rPr>
        <w:t>здесь</w:t>
      </w:r>
      <w:r>
        <w:rPr>
          <w:rFonts w:cs="Times New Roman" w:ascii="Times New Roman" w:hAnsi="Times New Roman"/>
          <w:color w:val="auto"/>
          <w:sz w:val="20"/>
          <w:szCs w:val="20"/>
        </w:rPr>
        <w:t xml:space="preserve"> дело не в словах, а в том, с чего ты начал: надо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воему, лишен этой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нал, что ты это спросишь. Нет, не лишен, конечно, но ты больше привык изобретать, рассчитывать, конструировать. Ты даже в живописи изобретал какие-то методы. И, конечно, ты всегда любил действовать, стремиться вперед, а я никогда не мог за тобой уг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и что же из этого? — подбросив на ладони бахрому скатерти, Василий Васильевич не решился повторить этот жест, словно бы доказывавший недостаток внимания к собеседн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Хватит! — вмешалась Анна Николаевна, как бы показывая, что, устранив ее от участия в разговоре, они тем самым окончательно завели его в тупик.</w:t>
      </w:r>
    </w:p>
    <w:p>
      <w:pPr>
        <w:pStyle w:val="SubTitle1"/>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одя и любил, и ненавидел отца с одинаковым чувством ревности. Он с детства привык к мысли, что отец все делает лучше и даже не пытается этого скрыть по примеру других отцов, которые — не желая обижать и ранить своих детей — нарочно им </w:t>
      </w:r>
      <w:r>
        <w:rPr>
          <w:rFonts w:cs="Times New Roman" w:ascii="Times New Roman" w:hAnsi="Times New Roman"/>
          <w:i/>
          <w:iCs/>
          <w:color w:val="auto"/>
          <w:sz w:val="20"/>
          <w:szCs w:val="20"/>
        </w:rPr>
        <w:t>поддаются</w:t>
      </w:r>
      <w:r>
        <w:rPr>
          <w:rFonts w:cs="Times New Roman" w:ascii="Times New Roman" w:hAnsi="Times New Roman"/>
          <w:color w:val="auto"/>
          <w:sz w:val="20"/>
          <w:szCs w:val="20"/>
        </w:rPr>
        <w:t xml:space="preserve"> в играх и соревнованиях. Володе же отец никогда и ни в чем не поддавался и, если они бежали наперегонки, сначала подзадоривал и дразнил его тем, что будто бы готов был отстать, теряя последние силы, задыхаясь и с трудом волоча ноги, но у самой финишной черты каким-то чудом вырывался вперед, и Володя лишь напрасно отбивал пятки, пытаясь его догнать. От обиды у него дрожал подбородок. Он слышал, как мать упрекала отца: «Справился! Сладил! Не стыдно?! Не мог уступить собственному ребенку!» — и ждал, что отец раскается и хотя бы </w:t>
      </w:r>
      <w:r>
        <w:rPr>
          <w:rFonts w:cs="Times New Roman" w:ascii="Times New Roman" w:hAnsi="Times New Roman"/>
          <w:i/>
          <w:iCs/>
          <w:color w:val="auto"/>
          <w:sz w:val="20"/>
          <w:szCs w:val="20"/>
        </w:rPr>
        <w:t>на словах</w:t>
      </w:r>
      <w:r>
        <w:rPr>
          <w:rFonts w:cs="Times New Roman" w:ascii="Times New Roman" w:hAnsi="Times New Roman"/>
          <w:color w:val="auto"/>
          <w:sz w:val="20"/>
          <w:szCs w:val="20"/>
        </w:rPr>
        <w:t xml:space="preserve"> вернет ему победу (скажет: «Ладно, Володька, будем считать, что ты выиграл»), но тот лишь приговаривал: «Ничего, ничего. В жизни ему никто уступать не станет», — и от этого Володя чувствовал себя еще более обиженным и несча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чтая хотя бы в чем-то опередить отца, он складывал из кубиков башню, полный надежд, что отец не сумеет сложить такую же (а если сумеет, то ему не хватит кубиков), но он осторожно присаживался на ковер, брал несколько кубиков, как бы и не помышляя о соперничестве с сыном, и вдруг рядом с башней Володи самозванно вырастала другая башня, еще более затейливая, похожая на дворец. Не веря в свое поражение, Володя звал мать, чтобы она решила, какая из двух башен лучше. «Конечно, твоя, мой мальчик!» — восклицала мать, видя его отчаянье, и неуверенно показывала на башню, построенную мужем. «Моя?!» — громко переспрашивал Володя, заглушая в себе подозрение, что похвала матери относится к </w:t>
      </w:r>
      <w:r>
        <w:rPr>
          <w:rFonts w:cs="Times New Roman" w:ascii="Times New Roman" w:hAnsi="Times New Roman"/>
          <w:i/>
          <w:iCs/>
          <w:color w:val="auto"/>
          <w:sz w:val="20"/>
          <w:szCs w:val="20"/>
        </w:rPr>
        <w:t>другой</w:t>
      </w:r>
      <w:r>
        <w:rPr>
          <w:rFonts w:cs="Times New Roman" w:ascii="Times New Roman" w:hAnsi="Times New Roman"/>
          <w:color w:val="auto"/>
          <w:sz w:val="20"/>
          <w:szCs w:val="20"/>
        </w:rPr>
        <w:t xml:space="preserve"> башне, и стараясь не следить за ее указательным жестом. «Да, да, твоя!» — повторяла она, притягивая сына к себе и гладя его стриженую голову с двойной мак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одя успокаивался в объятьях матери и после этого весь день поддерживал в себе уверенность, что именно он — победитель, но такая победа не радовала, словно он присвоил ее незаконно, похитил или украл. Так бывало всегда, когда он пользовался своим правом младшего и вынуждал взрослых ему уступать, но и став взрослым, Володя не смог избавиться от ревности к отцу. Эта ревность передалась ему, как двойная макушка, родинка над верхней губой и привычка широко расставлять буквы при письме, полученная в первом классе, и по этой мнительной и беспричинной ревности он словно бы узнавал в себе, семнадцатилетнем, того далекого Вовика Демьянова, каким он был десять лет назад. Правда, теперь он ревновал не только чувствами, но и рассудком, и это было вдвое мучительнее, потому что каждая вспышка ревности рождала свое </w:t>
      </w:r>
      <w:r>
        <w:rPr>
          <w:rFonts w:cs="Times New Roman" w:ascii="Times New Roman" w:hAnsi="Times New Roman"/>
          <w:i/>
          <w:iCs/>
          <w:color w:val="auto"/>
          <w:sz w:val="20"/>
          <w:szCs w:val="20"/>
        </w:rPr>
        <w:t>объяснение,</w:t>
      </w:r>
      <w:r>
        <w:rPr>
          <w:rFonts w:cs="Times New Roman" w:ascii="Times New Roman" w:hAnsi="Times New Roman"/>
          <w:color w:val="auto"/>
          <w:sz w:val="20"/>
          <w:szCs w:val="20"/>
        </w:rPr>
        <w:t xml:space="preserve"> а объяснение вызывало еще более жгучую ревность. Володя искренне восхищался тем, с какой легкостью отец (по привычному выражению сына, дремучий технарь) вникал в любое дело. Так же, как и Анна Николаевна, Василий Васильевич подхватывал все начинания сына, но если она при этом слепо следовала за Володей, то он всегда </w:t>
      </w:r>
      <w:r>
        <w:rPr>
          <w:rFonts w:cs="Times New Roman" w:ascii="Times New Roman" w:hAnsi="Times New Roman"/>
          <w:i/>
          <w:iCs/>
          <w:color w:val="auto"/>
          <w:sz w:val="20"/>
          <w:szCs w:val="20"/>
        </w:rPr>
        <w:t>опережал</w:t>
      </w:r>
      <w:r>
        <w:rPr>
          <w:rFonts w:cs="Times New Roman" w:ascii="Times New Roman" w:hAnsi="Times New Roman"/>
          <w:color w:val="auto"/>
          <w:sz w:val="20"/>
          <w:szCs w:val="20"/>
        </w:rPr>
        <w:t xml:space="preserve"> его и, словно взобравшись на горный уступ, не спешил подать руку отставшим. Вместе с сыном увлекшись живописью, Василий Васильевич не только собирал репродукции и маслом писал этюды, но и изобрел особый живописный метод, основанный на имитации цветовой гаммы камней-самоцветов, а когда Володя поступил на истфак, вывел числовые закономерности в чередовании великих событий, облегчавшие запоминание исторических 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институтскими друзьями сына Василий Васильевич непринужденно шутил, актерствовал, показывал им свои камни, — одним словом, вел себя как шумный и гостеприимный хозяин дома, и Володя с ревностью чувствовал, что отец </w:t>
      </w:r>
      <w:r>
        <w:rPr>
          <w:rFonts w:cs="Times New Roman" w:ascii="Times New Roman" w:hAnsi="Times New Roman"/>
          <w:i/>
          <w:iCs/>
          <w:color w:val="auto"/>
          <w:sz w:val="20"/>
          <w:szCs w:val="20"/>
        </w:rPr>
        <w:t>оттесняет</w:t>
      </w:r>
      <w:r>
        <w:rPr>
          <w:rFonts w:cs="Times New Roman" w:ascii="Times New Roman" w:hAnsi="Times New Roman"/>
          <w:color w:val="auto"/>
          <w:sz w:val="20"/>
          <w:szCs w:val="20"/>
        </w:rPr>
        <w:t xml:space="preserve"> его от друзей. Иногда ему даже казалось, что отец забывал о нем, забившемся в угол дивана, или — того лучше — как бы переводил его в ранг беспомощного и неуклюжего </w:t>
      </w:r>
      <w:r>
        <w:rPr>
          <w:rFonts w:cs="Times New Roman" w:ascii="Times New Roman" w:hAnsi="Times New Roman"/>
          <w:i/>
          <w:iCs/>
          <w:color w:val="auto"/>
          <w:sz w:val="20"/>
          <w:szCs w:val="20"/>
        </w:rPr>
        <w:t>гостя,</w:t>
      </w:r>
      <w:r>
        <w:rPr>
          <w:rFonts w:cs="Times New Roman" w:ascii="Times New Roman" w:hAnsi="Times New Roman"/>
          <w:color w:val="auto"/>
          <w:sz w:val="20"/>
          <w:szCs w:val="20"/>
        </w:rPr>
        <w:t xml:space="preserve"> которого нужно развлекать и ублажать наравне с другими. «Он нарочно меня унижает», — думал Володя, уверенный, что друзья не простят ему этого унижения, что они лишь из вежливости смеются каламбурам отца и разглядывают отшлифованные срезы камней, громоздящихся на полках, а на самом деле им скучно и неловко в доме, где старший навязывает себя в компанию младшим и старается выглядеть еще более озорным и веселым, чем они. Но друзья, напротив, оставались очень довольны проведенным в их доме вечером и — что самое непостижимое — благодарили Володю, как будто именно он находился в центре внимания и развлекал их. «Ты молодец, Демьянов. У тебя такой батя!» — говорили они на прощание, словно заслуга Володи заключалась в том, что он воспитал такого </w:t>
      </w:r>
      <w:r>
        <w:rPr>
          <w:rFonts w:cs="Times New Roman" w:ascii="Times New Roman" w:hAnsi="Times New Roman"/>
          <w:i/>
          <w:iCs/>
          <w:color w:val="auto"/>
          <w:sz w:val="20"/>
          <w:szCs w:val="20"/>
        </w:rPr>
        <w:t>батю,</w:t>
      </w:r>
      <w:r>
        <w:rPr>
          <w:rFonts w:cs="Times New Roman" w:ascii="Times New Roman" w:hAnsi="Times New Roman"/>
          <w:color w:val="auto"/>
          <w:sz w:val="20"/>
          <w:szCs w:val="20"/>
        </w:rPr>
        <w:t xml:space="preserve"> и после того как друзья расходились по домам, Володя не знал, сердиться ли ему или благодарить отца. В конце концов он выбирал среднее — не сердился и не благодарил, молча разнося по комнатам сдвинутые в беспорядке стулья и убирая со столов посуду, и, лишь когда отец пытался незаметно ему помочь, с ожесточением вырывал у него стул или чашку: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таких вечеров с друзьями у Володи наступал период самобичевания, когда он безжалостно казнил себя за то, что не умел быть веселым и остроумным, как отец, и от этого упорно боролся с ним, враждовал и соперничал. Эта борьба и соперничество угнетали Володю, потому что он все равно сознавал превосходство отца и, несмотря на все попытки его ненавидеть, любил его все больше и больше. С тайным замиранием сердца ждал он того момента, когда на следующий день друзья снова вспомнят о минувшем вечере и повторят свою фразу: «Ты молодец, Демьянов», — а если не вспоминали и не произносили, он долго крепился, с отсутствующим видом маячил у них перед глазами и наконец, не выдержав, спрашивал сам: «Как вам вчера мой отец?» И стоило друзьям отозваться о нем с похвалой, небрежно бросив: «Да, да, повезло тебе с предком, Демьянов!» — и Володя испытывал особое удовлетворение при мысли, что сам он может не присоединяться к этой похвале, а напротив, изобразить к ней полнейшее равнодушие и даже скептически улыбнуться в ответ на слова друзей: мол, предок как предок, ничем не лучше других. В душе же при этом звучало: «Лучше, лучше!» — и Володя с гордостью чувствовал, что ни у кого нет </w:t>
      </w:r>
      <w:r>
        <w:rPr>
          <w:rFonts w:cs="Times New Roman" w:ascii="Times New Roman" w:hAnsi="Times New Roman"/>
          <w:i/>
          <w:iCs/>
          <w:color w:val="auto"/>
          <w:sz w:val="20"/>
          <w:szCs w:val="20"/>
        </w:rPr>
        <w:t>такого</w:t>
      </w:r>
      <w:r>
        <w:rPr>
          <w:rFonts w:cs="Times New Roman" w:ascii="Times New Roman" w:hAnsi="Times New Roman"/>
          <w:color w:val="auto"/>
          <w:sz w:val="20"/>
          <w:szCs w:val="20"/>
        </w:rPr>
        <w:t xml:space="preserve"> отца, что его отец — самый умный, справедливый и великодушный. И действительно, бывая в гостях у друзей, Володя всякий раз убеждался в своей правоте и, ставя себя на их место, понимал, что по сравнению с чужими отцами его отец вообще не заслуживает никаких упреков: чужие лишь хмуро здоровались с ним и, повернувшись спиной, на весь вечер погружались в пучину телевизора. Поэтому друзья не спрашивали: «Как тебе мой?..» — а вообще молчали о своих отцах, словно бы навеки утонувших в пучине, и Володя возвращался из гостей с чувством запоздалого раскаянья. Вместо того чтобы быть благодарным, он недооценил, пренебрег, обидел своим равнодушием и с тех пор был вынужден выкупать обратно — и по вдвое большей цене — все то, что за бесценок отд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скрытого и ревнивого обожания Володя настойчиво искал поводов показать отцу свою любовь и ради этого готов был отказаться от всех попыток опередить его и заставить признать себя первым. «Как ты хорошо написал это дерево со скворечником и покосившийся забор вокруг дома! У меня бы так не получилось», — говорил он, разглядывая новый этюд отца, повешенный на стену, и стараясь внушить ему, что он способен быть лишь восхищенным зрителем его картины, а уж вовсе не критиком и не судьей. Своим смирением Володя надеялся как бы растрогать и полностью расположить к себе отца, конечно же не ожидавшего такой перемены в сыне, которого он привык видеть заносчивым, насмешливым и колючим, но тот вовсе не спешил принимать сына в растроганные объятья, обрывая восторги по поводу собственной живописи скептической фразой: «А по-моему, сущая ерунда!» Эта фраза обжигала Володю, словно пощечина, и хотя он заставлял себя стерпеть обиду, отцовское пренебрежение к собственному творчеству ранило гораздо больше, чем могло бы ранить пренебрежение к творчеству самого Володи. «Почему он так сказал? Неужели хотел уличить меня в неискренности? Или ему безразлично мое отношение?» — спрашивал он себя, словно соскальзывая с ледяной горы, на которую с таким великим трудом — по шажочку — удалось забраться. От былого смирения не оставалось и следа, и Володя вновь поддавался соблазну судить и критиковать. «Почему же ерунда? Мне кажется, напротив, это твоя лучшая вещь. Вот раньше действительно была… было то, за что ты мог себя ругать, а теперь ты сделал явный шаг вперед», — говорил Володя, не скрывая насмешливости и стараясь уколоть ею отца, но тот, вместо того чтобы вооружиться против насмешливых уколов сына, обезоруживал его простодушным признанием: «Шут тебя знает, Володька! Может быть, ты и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 этом он дружески обнимал сына, водружал ему на плечо тяжелую руку с тикающими на запястье часами, и Володя готов был все простить, обида мгновенно улетучивалась, и он чувствовал, что снова любит отца какой-то </w:t>
      </w:r>
      <w:r>
        <w:rPr>
          <w:rFonts w:cs="Times New Roman" w:ascii="Times New Roman" w:hAnsi="Times New Roman"/>
          <w:i/>
          <w:iCs/>
          <w:color w:val="auto"/>
          <w:sz w:val="20"/>
          <w:szCs w:val="20"/>
        </w:rPr>
        <w:t>женской</w:t>
      </w:r>
      <w:r>
        <w:rPr>
          <w:rFonts w:cs="Times New Roman" w:ascii="Times New Roman" w:hAnsi="Times New Roman"/>
          <w:color w:val="auto"/>
          <w:sz w:val="20"/>
          <w:szCs w:val="20"/>
        </w:rPr>
        <w:t xml:space="preserve"> любовью — любовью слабого к сильному, повелевающему, властному. В такие минуты ему даже хотелось, чтобы отец однажды воспользовался своей властью, грубо прикрикнув на него или щелкнув по носу, и тогда Володя смог бы пересилить причиненную ему боль любовью — пересилить настолько, что боль оказалась бы блаженством и радостью. Оглушенный тиканьем отцовских часов под самым ухом, Володя стерпел бы даже измену, оставлявшую право не верить в нее, как он не верил в детстве шутливой угрозе бросить его в лесу или отдать чужому дяде. Тем самым он искупал собственные измены и если раньше самолюбиво стремился привлечь к себе внимание отца, то теперь сам преследовал его восхищенным вниманием. После хвалебных восторгов отцовской живописи Володя благоговейно брал в руки камни, участливо выспрашивал их названия, дыша на отшлифованную поверхность и по запотевшему облачку вычерчивая пальцем таинственные знаки. «Как странно вообразить, что перед нами — окаменевшая жизнь, окаменевшие голоса древних, окаменевший шум моря», — говорил Володя, нарочно повторяя как свои услышанные им прежде слова отца, чтобы заставить его удивиться непроизвольному совпадению их чувств и мыслей. С тем же благоговением он рассматривал отцовские чертежи, громче всех смеялся отцовским каламбурам и аплодировал его актерским пародиям на знакомых. «Великолепно! Бис! Браво!» — кричал он, особенно польщенный тем, что среди прочих пародий отец комически изображал и собственного сы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се разошлись из-за стола, так ничего не решив и ни на чем не остановившись, Володя заперся в комнате и с облегчением почувствовал, что сможет побыть в одиночестве и еще раз обо всем подумать. Он слышал за дверью шаги и кашель матери, слышал, как она включала лампу, висевшую над кроватью, и взбивала подушки, собираясь ложиться спать. Отец ходил большими шагами около нее, пытался ей помогать и, доказывая, что он ее внимательно слушает, повторял за ней: «Да, решительно настоять… да, недопустимо… да, он просто вбил себе в голову… — Заплатив эту дань супружеской покорности, он попробовал, как всегда, пошутить: — А вот если бы ты не поддерживала моих исканий в области прокатки мелких профилей, я бы с тобой развелся?» Но мать лишь устало отмахнулась: «Оставь!» — и погасила свет.</w:t>
      </w:r>
    </w:p>
    <w:p>
      <w:pPr>
        <w:pStyle w:val="SubTitle1"/>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омневался в своей любви к Нине не потому, что это чувство было недостаточно сильным или с ним соперничало другое и такое же чувство — скорее напротив, он любил жену с той силой и постоянством, которые исключали любое сомнение, но при этом чувство любви не возникало в нем всякий раз заново, когда он видел Нину особенно красивой, встречающей его в новом платье или примеряющей у зеркала новое украшение, а словно бы всегда было в нем, поэтому временами он переставал различать его, и ему казалось, будто никакого чувства нет. Володя смотрел на новое платье Нины, совершенно не осознавая, что оно делает ее красивой, а глядя на новое украшение, принимал его за купленное много лет назад и совсем не удивлялся тому, как выглядела в нем жена. Ее это, конечно, обижало, и она не раз упрекала Володю в том, что он к ней равнодушен, что она превратилась для него в серую тень, ежедневно мелькающую перед глазами, и Володя начинал этому верить, хотя стоило им ненадолго расстаться, и он тотчас же снова влюблялся в Нину, тосковал, мучился, писал ей длинные письма и с нетерпением ждал ее возвращения. «Ну вот, чтобы я у тебя была, надо, чтобы меня не было», — говорила она на вокзале, когда он встречал ее с букетиком майских подснежников, купленных у метро, выхватывал из рук чемодан, ловил с подножки вагона в распахнутые объятья и набрасывался с поцелуями. Володя же не слышал этих слов или не хотел слышать, любуясь движением ее губ, словно отделенных от него звуконепроницаемым стеклом, с восторгом узнавая знакомый запах ее пальто, кожаных перчаток, убранных под вязаную шапочку волос и угадывая во всем этом ответную радость от встреч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Володю охватывала лихорадочная вокзальная горячка, желание куда-то спешить, бежать, мчаться — с поезда ли, на поезд — все равно, лишь бы снова чувствовать себя влюбленным и окрыленным. Они благоговейно выстаивали очередь за такси, медленно — по шажочку — продвигаясь вперед и перенося на очередные полметра чемодан, сверкавший на солнце никелевыми замками, и, когда подкатывала забрызганная грязью «Волга», забирались в прокуренную кабину, с шумом захлопывали дверцу, и, вплотную прижавшись, притиснувшись друг к другу, предавались влюбленному шепоту, пылким признаниям и восторженным заверениям. «Ты скучал?» — «А ты ждала?» — «Ты думал обо мне?» — «А ты ревновала?» Так они наперебой спрашивали друг друга, вызывая улыбку шофера, и Володя ловил себя на том, что из всего множества чувств, испытываемых им к Нине, именно это — истинное, единственное и неповторимое, и он стремился удержать его в памяти вместе с мелькавшими за окнами чугунными решетками скверов, мокрыми афишными тумбами, витринами магазинов, и ему казалось, будто отныне лишь одно это чувство — реальное и достоверное, как решетки, тумбы и витрины, — останется в нем и он никогда не будет поддаваться прежнему раздражению и неприязни к жене. Такси притормаживало у подъезда дома, шофер поднимал крышку багажника, и Володя вытаскивал старенький чемодан, вызывавший у него мгновенный прилив нежности, словно заключенная в нем тяжесть неведомым образом связывалась с Ниной, чьи платья, свитера и туфельки были аккуратно уложены под крышкой. Так они втроем — Володя, Нина и чемодан — добирались до дома, и, едва открывалась дверь, Нина радостно признавалась: «Самой не верится, до чего соскучилась по этим диванам, стульям и даже дверным ручкам!» И Володя принимал ее признание как заслуженную благодарность за то, что и ему не верилось, и он соскучился, и это совпадение представлялось единственно возможным между людьми, так долго не видевшим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ля того чтобы ты у меня была, надо чтобы ты была», — произносил Володя или просто думал этими словами, передававшимися ей по таинственной незримой ниточке, которую протягивало меж ними </w:t>
      </w:r>
      <w:r>
        <w:rPr>
          <w:rFonts w:cs="Times New Roman" w:ascii="Times New Roman" w:hAnsi="Times New Roman"/>
          <w:i/>
          <w:iCs/>
          <w:color w:val="auto"/>
          <w:sz w:val="20"/>
          <w:szCs w:val="20"/>
        </w:rPr>
        <w:t>единственное и неповторимое</w:t>
      </w:r>
      <w:r>
        <w:rPr>
          <w:rFonts w:cs="Times New Roman" w:ascii="Times New Roman" w:hAnsi="Times New Roman"/>
          <w:color w:val="auto"/>
          <w:sz w:val="20"/>
          <w:szCs w:val="20"/>
        </w:rPr>
        <w:t xml:space="preserve"> чувство. Несколько недель после возвращения Нины Володя жил только этим чувством, наполнявшим его изнутри и вселявшим томительное удивление, что и </w:t>
      </w:r>
      <w:r>
        <w:rPr>
          <w:rFonts w:cs="Times New Roman" w:ascii="Times New Roman" w:hAnsi="Times New Roman"/>
          <w:i/>
          <w:iCs/>
          <w:color w:val="auto"/>
          <w:sz w:val="20"/>
          <w:szCs w:val="20"/>
        </w:rPr>
        <w:t>вовне</w:t>
      </w:r>
      <w:r>
        <w:rPr>
          <w:rFonts w:cs="Times New Roman" w:ascii="Times New Roman" w:hAnsi="Times New Roman"/>
          <w:color w:val="auto"/>
          <w:sz w:val="20"/>
          <w:szCs w:val="20"/>
        </w:rPr>
        <w:t xml:space="preserve"> все отвечало этому чувству — и красная клетчатая клеенка стола, на котором они завтракали, и шипевшая на сковородке яичница, и запах молотого кофе, разносившийся по квартире. Между всем этим и Володей тоже протягивалась ниточка, и стоило ему потянуть за один конец, как на другом конце тотчас же отзывался звонкий радостный колокольчик. Так продолжалось до тех пор, пока радость счастливого возникновения любви не сменялась привычным ощущением ее присутствия, и тогда Володя, уставший хмуриться и отмалчиваться, принимался искать предлоги, чтобы уехать. Куда угодно, — лишь бы избавиться от гнетущего однообразия завтраков на красной клеенке и утренней молки кофе в ручной кофейной мельнице. «Намечается командировка. В Саратов, — говорил он, как бы сомневаясь в праве произносить слова, способные вызвать у нее огорчение, и в то же время уступая необходимости воспользоваться этим правом, столь же тягостной для него, как и для нее. — Посылают всю нашу группу, и отказаться никак нельзя, потому что темы докладов заранее распланированы и, если я не поеду, придется перекраивать всю программу». Нина смотрела на него с удивлением, не понимая, зачем он приводит эти объяснения, ничего не добавляющие к тому, о чем она, безусловно, догадывается, хотя и сохраняет при этом спокойный и невозмутимый вид. «Конечно, поезжай, — отвечала она, как бы признаваясь в невольном желании задержать его дома и одновременно призывая не считаться с ее желанием и целиком посвятить себя выполнению порученного задания. — Только позвони, если соскучишься. В гостинице, наверное, будут междугородные автоматы?» — «Конечно же будут. Я тебе обязательно позвоню», — обещал Володя, благодарный жене за то, что она требует такой маленький выкуп за его свободу. «Только если соскучишься…» — повторяла она, как бы предостерегая его от выплачивания назначенной суммы слишком мелкой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одя прощался с женой и спешил на вокзал, поглядывая на ручные часы и сверяя их с уличными, и, едва лишь подавали к платформе тяжелый состав с притушенным светом в окнах, чувствовал себя лихорадочно счастливым оттого, что он </w:t>
      </w:r>
      <w:r>
        <w:rPr>
          <w:rFonts w:cs="Times New Roman" w:ascii="Times New Roman" w:hAnsi="Times New Roman"/>
          <w:i/>
          <w:iCs/>
          <w:color w:val="auto"/>
          <w:sz w:val="20"/>
          <w:szCs w:val="20"/>
        </w:rPr>
        <w:t>едет,</w:t>
      </w:r>
      <w:r>
        <w:rPr>
          <w:rFonts w:cs="Times New Roman" w:ascii="Times New Roman" w:hAnsi="Times New Roman"/>
          <w:color w:val="auto"/>
          <w:sz w:val="20"/>
          <w:szCs w:val="20"/>
        </w:rPr>
        <w:t xml:space="preserve"> что впереди — дорога и можно не мучиться вопросами, любит он или не любит, а просто отбросить эти сомнения как ненужный груз. И вот он отыскивал свой вагон, протягивал проводнице картонный билетик и, вытянувшись на верхней полке купе, укрывшись тощим одеялом и забросив за голову руки, с наслаждением думал о том, какой хороший город Саратов и как вовремя подвернулась эта командировка, в которую его послали одного, без всякой группы, — порыться в каталогах местной библиотеки, навести нужные справки в архивах, а заодно и просто побродить по улицам и почаевничать в гостиничном буфете. С этими мыслями он засыпал, проваливаясь в глубокий темный колодец, а утром нацеживал в ладони холодную воду из умывальника, вытирался жестким накрахмаленным полотенцем, рассеянно разговаривал с попутчиками и смотрел в окно, не подозревая, какую страшную пытку уготовил ему Саратов и какое чувство сиротского одиночества охватит его, когда, получив забронированный номер гостиницы, он откроет казенным ключом дверь, устало опустится в кресло и недоуменно уставится в пустой стеклянный графин с граненой пробкой. Не подозревал и не мог предвидеть, что, глядя на этот графин, ему захочется стиснуть руками голову и заскулить от жалости к самому себе, воскликнуть: «Зачем я здесь! Что мне здесь надо!» — сознавая полнейшую отчужденность от себя, и этого гостиничного номера, и кресла с потертой обивкой, и пыльной улицы за окном, и своего недавнего желания бесцельно бродить по городу, наводить справки в архивах и копаться в каталогах библиотеки, перебирая пожелтевшие карточки в длинном выдвижном ящичке и аккуратным почерком заполняя листки формул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случалось именно так, и, едва лишь тяжелый состав останавливался у низкого перрона и к вагонам подкатывали тележки носильщиков, Володя уже предчувствовал будущее разочарование, и Саратов казался ему унылым и скучным, и он с такой грустью вспоминал Нину, словно они расстались десять лет назад. «Почему я уехал?!» — спрашивал он себя и тотчас срывался с места, нашаривал в кармане пятнадцатикопеечную монету и бежал звонить по междугородному. «Скучаю… очень скучаю!» — кричал он в трубку, радуясь, что слышит голос жены, и панически боясь, что его разъединят и этот голос оборвется, исчезнет в глухой немоте пространства, отделяющего Москву от Са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пешно уладив все дела, связанные с командировкой, Володя на несколько дней раньше брал обратный билет и возвращался в Москву таким же счастливым и окрыленным, каким встречал ее на вокзале, выкладывал из карманов ненужные подарки, кружил жену в объятьях и вновь убеждал себя, что именно </w:t>
      </w:r>
      <w:r>
        <w:rPr>
          <w:rFonts w:cs="Times New Roman" w:ascii="Times New Roman" w:hAnsi="Times New Roman"/>
          <w:i/>
          <w:iCs/>
          <w:color w:val="auto"/>
          <w:sz w:val="20"/>
          <w:szCs w:val="20"/>
        </w:rPr>
        <w:t>это</w:t>
      </w:r>
      <w:r>
        <w:rPr>
          <w:rFonts w:cs="Times New Roman" w:ascii="Times New Roman" w:hAnsi="Times New Roman"/>
          <w:color w:val="auto"/>
          <w:sz w:val="20"/>
          <w:szCs w:val="20"/>
        </w:rPr>
        <w:t> — истинное и отныне он будет жить лишь этим отношением к Нине. «Почему так скоро вернулся?» — спрашивала она, конечно, догадываясь о причинах его возвращения, но считая нужным подчеркнуть свое недоумение, чтобы он не почувствовал себя прощенным раньше положенного срока. «Соскучился…» — отвечал он голосом человека, виноватого лишь в том, что он не сумел справиться со своим искренним порывом. «Интересно, по кому же ты соскучился?» — наивно удивлялась она, как бы отказываясь признать себя предметом, способным вызвать такое пылкое признание. «По любимой жене… по сыну», — не сдавался он. «Ах, вот как! И ты больше не сбежишь от них?!» — спрашивала она с прежней наивностью, хотя ее взгляд был внимательным и серьезным. «Никогда», — говорил Володя и понуро опускал голову, то ли раскаиваясь в том, что в прошлом уже не раз нарушал свое обещание, то ли предчувствуя, что еще не раз нарушит его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олодя наскоро выпил кофе и, ничего не говоря родителям, быстро оделся. Василий Васильевич и Анна Николаевна еще не вставали с постели и — каждый из-за своей двери — прислушивались к шагам сына. Они ждали, что Володя заглянет к ним. Им хотелось исправить то, что сгоряча было неудачно сказано во вчерашнем разговоре, и они готовились встретить сына миролюбивой улыбкой. Но Володя не заглянул, и, услышав, что он уже натягивает ботинки, Анна Николаевна с тревогой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нька, ты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 ответил Володя, притоптывая в прихожей, чтобы лучше просунуть ногу в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 Николаевне показалось, что из-за этого топота она не расслышала его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 пере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одя не стал повторять, куда он направлялся, словно это послужило бы обещанием оправдать те </w:t>
      </w:r>
      <w:r>
        <w:rPr>
          <w:rFonts w:cs="Times New Roman" w:ascii="Times New Roman" w:hAnsi="Times New Roman"/>
          <w:i/>
          <w:iCs/>
          <w:color w:val="auto"/>
          <w:sz w:val="20"/>
          <w:szCs w:val="20"/>
        </w:rPr>
        <w:t>надежды,</w:t>
      </w:r>
      <w:r>
        <w:rPr>
          <w:rFonts w:cs="Times New Roman" w:ascii="Times New Roman" w:hAnsi="Times New Roman"/>
          <w:color w:val="auto"/>
          <w:sz w:val="20"/>
          <w:szCs w:val="20"/>
        </w:rPr>
        <w:t xml:space="preserve"> которые прозвучали в вопрос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то ты, Аня! Он же ясно сказал! — вмешался из-за своей двери Василий Васильевич, как бы истолковывая молчание сына в </w:t>
      </w:r>
      <w:r>
        <w:rPr>
          <w:rFonts w:cs="Times New Roman" w:ascii="Times New Roman" w:hAnsi="Times New Roman"/>
          <w:i/>
          <w:iCs/>
          <w:color w:val="auto"/>
          <w:sz w:val="20"/>
          <w:szCs w:val="20"/>
        </w:rPr>
        <w:t>положительном</w:t>
      </w:r>
      <w:r>
        <w:rPr>
          <w:rFonts w:cs="Times New Roman" w:ascii="Times New Roman" w:hAnsi="Times New Roman"/>
          <w:color w:val="auto"/>
          <w:sz w:val="20"/>
          <w:szCs w:val="20"/>
        </w:rPr>
        <w:t xml:space="preserve"> для жены смысле. — Человек спешит на работу. Значит, все в порядке. И не надо теребить его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Володенька? — все-таки не выдержала Анна Николаевна, словно бы не веря в благополучный диагноз, поставленный ей вр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он же сказал! Зачем ты! — снова остерег Василий Васильевич, как бы донося до жены то раздражение, которое она невольно вызывала в сы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лодя ничего не ответил, тихонько открыл входную дверь и так же тихонько закрыл ее за собой, не желая связывать звук громко хлопнувшей двери со своим отношением к настойчивым расспросам родителей.</w:t>
      </w:r>
    </w:p>
    <w:p>
      <w:pPr>
        <w:pStyle w:val="SubTitle1"/>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ина! — позвал он жену, догоняя ее настолько, чтобы она услышала в толпе его голос, и в то же время не решаясь подойти ближе, чтобы не сокращать </w:t>
      </w:r>
      <w:r>
        <w:rPr>
          <w:rFonts w:cs="Times New Roman" w:ascii="Times New Roman" w:hAnsi="Times New Roman"/>
          <w:i/>
          <w:iCs/>
          <w:color w:val="auto"/>
          <w:sz w:val="20"/>
          <w:szCs w:val="20"/>
        </w:rPr>
        <w:t>расстояния,</w:t>
      </w:r>
      <w:r>
        <w:rPr>
          <w:rFonts w:cs="Times New Roman" w:ascii="Times New Roman" w:hAnsi="Times New Roman"/>
          <w:color w:val="auto"/>
          <w:sz w:val="20"/>
          <w:szCs w:val="20"/>
        </w:rPr>
        <w:t xml:space="preserve"> нужного им обоим. — А я тебя жду. Ты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становилась и медленно обернулась к нему, перекладывая из руки в руку хозяйственную сумку. Между рукавом пальто и перчаткой мелькнуло ее тоненькое запястье, натянутое как ст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 Володя сделал шаг в сторону, чтобы не мешать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е двига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чень надо поговорить. Может быть, мы где-нибудь 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ила Мишеньку в сквере. С одной женщиной. Она просила вернуться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буду ждать тебя в ск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вернулся, чтобы уйти, но Нина спросила ему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ы собираешься мне сказать, что у нас больше </w:t>
      </w:r>
      <w:r>
        <w:rPr>
          <w:rFonts w:cs="Times New Roman" w:ascii="Times New Roman" w:hAnsi="Times New Roman"/>
          <w:i/>
          <w:iCs/>
          <w:color w:val="auto"/>
          <w:sz w:val="20"/>
          <w:szCs w:val="20"/>
        </w:rPr>
        <w:t>нич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замер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сядем. Жду тебя в сквере на ла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м Мишенька. Он не должен этог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смотрела куда-то вверх, чтобы не смотреть на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не должен знать! Я же еще ничего не объяснил! Нам надо сесть. Здесь люди. Здесь нельз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отянул руку, чтобы увести 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Оставь меня! — вскрикнула она, взглядом отталкивая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давай по-хорошему, — сказал Володя, невольно делая вид, будто он вытянул руку, чтобы поправить на ней перчатку. — Ты все себе рисуешь не так. Не так, как на самом деле. Успокойся. Я должен все тебе сейчас объяснить. Пойми, если мы сделаем этот шаг, нам обоим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шаг? — спросила она, снова улавливая в его словах то, что подтверждало ее предчувствие. — Я не хочу никаких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ый шаг. Что в этом такого? — Володя торопливо искал, чем заменить пугающее 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не надо купить… сыр, яблоки, спички. Извини, — Нина бросилась к дверям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хочешь мне помешать? — вдогонку спросил Володя, но Нина не расслышала, и тогда он догнал ее у кассы и снова спросил. — Хочешь мне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огнула от его громкого голоса и выронила из рук мелочь. Володя ждал, что Нина сама нагнется за нею, но она не нагибалась, ожидая, что это сделает он. Наконец они нагнулись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ебя спасти. Спасти от одной болезни, — прошептала Нина и тотчас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ой болезни? — спросил он, медленно выпрямляясь вслед за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Ужасной, — добавила она со странной (будто бы легкомысленной) улыбкой. — Я сама ею больна, и вот видишь… — Нина кивнула на горстку собранной мелочи. — Это болезнь </w:t>
      </w:r>
      <w:r>
        <w:rPr>
          <w:rFonts w:cs="Times New Roman" w:ascii="Times New Roman" w:hAnsi="Times New Roman"/>
          <w:i/>
          <w:iCs/>
          <w:color w:val="auto"/>
          <w:sz w:val="20"/>
          <w:szCs w:val="20"/>
        </w:rPr>
        <w:t>раскаянья.</w:t>
      </w:r>
      <w:r>
        <w:rPr>
          <w:rFonts w:cs="Times New Roman" w:ascii="Times New Roman" w:hAnsi="Times New Roman"/>
          <w:color w:val="auto"/>
          <w:sz w:val="20"/>
          <w:szCs w:val="20"/>
        </w:rPr>
        <w:t xml:space="preserve"> Тебе лучше ею не болеть. Ведь если ты уйдешь, Володенька, я тебя никогда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ты раскаиваешься? — спросил он, складывая на ладони столбик из серебряных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не раска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только что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чем, Володенька, а вот ты будешь раскаиваться. Я же теб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 Столбик мелочи рассыпался у него на ладони. — И ты не раскаиваешься даже в том, что никогда не поним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ла тебя лучше, чем т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ичная самоуверенность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ла, Володенька. И сейчас понимаю. Поэтому мешать тебе никогда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 вернул ей собранную с пола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жалуйста, — ответила она и с тем же словом, произнесенным совсем другим голосом, обратилась в кассу. — </w:t>
      </w:r>
      <w:r>
        <w:rPr>
          <w:rFonts w:cs="Times New Roman" w:ascii="Times New Roman" w:hAnsi="Times New Roman"/>
          <w:i/>
          <w:iCs/>
          <w:color w:val="auto"/>
          <w:sz w:val="20"/>
          <w:szCs w:val="20"/>
        </w:rPr>
        <w:t>Пожалуйста,</w:t>
      </w:r>
      <w:r>
        <w:rPr>
          <w:rFonts w:cs="Times New Roman" w:ascii="Times New Roman" w:hAnsi="Times New Roman"/>
          <w:color w:val="auto"/>
          <w:sz w:val="20"/>
          <w:szCs w:val="20"/>
        </w:rPr>
        <w:t xml:space="preserve"> двести граммов сыра и килограмм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ички, — напомнил Володя. — Ты всегда забываешь купить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краснела и обернулась к нему, не столько отвечая на его упрек, сколько упрекая Володю в том, что он сделал его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еще помнишь о моих привы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тоже слегка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дстав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адержала взгляд на его лице, как бы надеясь обнаружить что-то, дополняющее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я помню о твоих привычках, — произнес Володя, исчерпывая до конца смысл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жалуйста, спички, — сказала Нина, снова обращаясь к касси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обила два рубля и двенадцать копеек. У Нины не хватило двадцати копеек, и Володя полез в карман з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получил. Сколько теб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зяла лишь двадцать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мною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Володя держал горсть мелочи так, что было непонятно, предлагает ли он деньги или, наоборот, сам просит взаймы. — Зачем все делать хуже, чем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олоденька, — Нина притворно удивилась мудрой правоте мужа, — зачем делать хуже! — С чеком в руке она отошла к прилавку и, снова вернувшись к месту, где стоял Володя, добавила без всякого притворства: — Хуже уж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омолчал с выражением стоического терпения. Нина сочувственно отнеслась к тому, что Володе нечего сказать, и решила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так, ты окончательно убедился в том, что я тебя </w:t>
      </w:r>
      <w:r>
        <w:rPr>
          <w:rFonts w:cs="Times New Roman" w:ascii="Times New Roman" w:hAnsi="Times New Roman"/>
          <w:i/>
          <w:iCs/>
          <w:color w:val="auto"/>
          <w:sz w:val="20"/>
          <w:szCs w:val="20"/>
        </w:rPr>
        <w:t>не понимаю,</w:t>
      </w:r>
      <w:r>
        <w:rPr>
          <w:rFonts w:cs="Times New Roman" w:ascii="Times New Roman" w:hAnsi="Times New Roman"/>
          <w:color w:val="auto"/>
          <w:sz w:val="20"/>
          <w:szCs w:val="20"/>
        </w:rPr>
        <w:t> — она напомнила слово, произнесенное недавно, — и теперь бросаешь меня. В ответ на мои жалобы и упреки ты, конечно, приведешь пример Льва Толстого, который на склоне лет покинул семью. Если этого окажется мало, ты станешь уверять, что ищешь не личного счастья, а смысла жизни и не уходишь к другой женщине, а хочешь полного одиночества. Я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лодя вздохнул, как бы набираясь терпения на весь дальнейший разговор, — не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 чем же разгадка? — спросила Нина раньше, чем успела почувствовать, что она вовсе не желает ничего отг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хожу к другой женщине, но это совсем не то, что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ругой женщине… — повторила Нина, как будто ей было нужно самой внятно произнести эти слова, чтобы поверить в то, что их произнес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то, что ты… — Володя с досадой замолчал, понимая, что никакая сила не помешает ей думать так, как ей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лепо двинулась в глубь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он попытался ее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не отсюда выйти?! — она оттолкнула его руки. — Как мне отсюда… Выйти… Как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алкивая людей, Нина пробива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дожди! — Володя с трудом догнал ее в дверях и, развернув к себе лицом, сказал, как говорят людям, находящимся в полуобморочном состоянии. — Очнись ты наконец! Ты подумала совсем не то! Никакой </w:t>
      </w:r>
      <w:r>
        <w:rPr>
          <w:rFonts w:cs="Times New Roman" w:ascii="Times New Roman" w:hAnsi="Times New Roman"/>
          <w:i/>
          <w:iCs/>
          <w:color w:val="auto"/>
          <w:sz w:val="20"/>
          <w:szCs w:val="20"/>
        </w:rPr>
        <w:t>женщины</w:t>
      </w:r>
      <w:r>
        <w:rPr>
          <w:rFonts w:cs="Times New Roman" w:ascii="Times New Roman" w:hAnsi="Times New Roman"/>
          <w:color w:val="auto"/>
          <w:sz w:val="20"/>
          <w:szCs w:val="20"/>
        </w:rPr>
        <w:t xml:space="preserve">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же ты уходишь? — низким голосом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реньке… — Володя неувер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й… к этой?!.. — Нину затрясло от нервного смеха. — И ты е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легка отвернулся, чтобы не быть свидетелем болезненного для нее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ее любишь?! Не прячься… Я хоч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знать! Хорошо… Люблю, — сказал Володя со скрытым ликованием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растерянно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ы же слышала, — произнес он, как бы намеренно договаривая до конца то, что она оставляла невыс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ты больше не?.. — Нина оборвала себя на полуслове, испугавшись заранее отгаданного ею ответа Вол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испортить тебе жизнь, — сказал Володя, изменяя свой ответ так, чтобы он не совпадал с отгаданным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даришь мне свободу? — Нина судорожно вздохнула, как бы израсходовав на этих словах последний запас возд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испортить тебе жизнь, — повторил Володя, не желая подбирать новые слова там, где сказанное раньше сохраняло свое значение.</w:t>
      </w:r>
    </w:p>
    <w:p>
      <w:pPr>
        <w:pStyle w:val="SubTitle1"/>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на с детства привыкла к пугающей мысли о том, что все хорошее в жизни дается человеку на один раз, и это всегда вызывало в ней странное сожаление, смешанное с беспомощным желанием удержать, не выпустить, продлить подольше свой </w:t>
      </w:r>
      <w:r>
        <w:rPr>
          <w:rFonts w:cs="Times New Roman" w:ascii="Times New Roman" w:hAnsi="Times New Roman"/>
          <w:i/>
          <w:iCs/>
          <w:color w:val="auto"/>
          <w:sz w:val="20"/>
          <w:szCs w:val="20"/>
        </w:rPr>
        <w:t>единственный</w:t>
      </w:r>
      <w:r>
        <w:rPr>
          <w:rFonts w:cs="Times New Roman" w:ascii="Times New Roman" w:hAnsi="Times New Roman"/>
          <w:color w:val="auto"/>
          <w:sz w:val="20"/>
          <w:szCs w:val="20"/>
        </w:rPr>
        <w:t xml:space="preserve"> раз, чтобы потом не испытывать соблазна его повторения. Но соблазн все равно охватывал — еще до того, как единственный раз наступал, и поэтому само наступление переживалось ею с панической боязнью не успеть, промахнуться, сомкнуть руки и вместо брошенного мяча обнять пустой воздух. И она действительно не успевала, промахивалась и, провожая взглядом летящий мимо мяч, чувствовала себя обиженной, обманутой и несчастной, но, когда ей говорили: «Ничего, в следующий раз тебе повезет», — Нина решительно отказывалась в это верить и никакого следующего раза уже не ждала. В этом заключалось наказание за непреодоленный соблазн, и возможность повторения счастливого мига потому-то и отвергалась ею, что была </w:t>
      </w:r>
      <w:r>
        <w:rPr>
          <w:rFonts w:cs="Times New Roman" w:ascii="Times New Roman" w:hAnsi="Times New Roman"/>
          <w:i/>
          <w:iCs/>
          <w:color w:val="auto"/>
          <w:sz w:val="20"/>
          <w:szCs w:val="20"/>
        </w:rPr>
        <w:t>страшнее</w:t>
      </w:r>
      <w:r>
        <w:rPr>
          <w:rFonts w:cs="Times New Roman" w:ascii="Times New Roman" w:hAnsi="Times New Roman"/>
          <w:color w:val="auto"/>
          <w:sz w:val="20"/>
          <w:szCs w:val="20"/>
        </w:rPr>
        <w:t xml:space="preserve"> невозможности и заставляла считать дважды свершившееся ложным, призрачным и ненастоящим. Поэтому в ответ на дружные увещевания взрослых, пытавшихся убедить ее, что везение непременно наступит, надо только надеяться и не </w:t>
      </w:r>
      <w:r>
        <w:rPr>
          <w:rFonts w:cs="Times New Roman" w:ascii="Times New Roman" w:hAnsi="Times New Roman"/>
          <w:i/>
          <w:iCs/>
          <w:color w:val="auto"/>
          <w:sz w:val="20"/>
          <w:szCs w:val="20"/>
        </w:rPr>
        <w:t>вешать носа,</w:t>
      </w:r>
      <w:r>
        <w:rPr>
          <w:rFonts w:cs="Times New Roman" w:ascii="Times New Roman" w:hAnsi="Times New Roman"/>
          <w:color w:val="auto"/>
          <w:sz w:val="20"/>
          <w:szCs w:val="20"/>
        </w:rPr>
        <w:t xml:space="preserve"> Нина принималась беззвучно смеяться, пряча лицо в ладони с таким видом, как будто ей хотелось скрыть слезы, и ее худенькие плечи вздрагивали, и косичка прыгала между лопаток до тех пор, пока она не уставала от собственного смеха и удивленных взглядов окружавших ее домочадцев: «Не вешать носа! Не вешать носа! А куда же его можно повесить?! На гвоздь?!» Взрослые тотчас облегченно вздыхали, радуясь благополучно разрешившемуся недоумению, и одобрительно подхватывали ее наивный вопрос, как бы свидетельствовавший о здоровой способности ребенка повернуть их фразу на особый детский лад: «На гвоздь! Каково! Вы слышали?! На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на же, усыпив подозрения озабоченных домочадцев, как бы освобождалась на время от их пристальной опеки и позволяла себе украдкой отдаться той самой тоске о несбывшемся миге, о неповторимости единственного раза, которая и была ее первой взрослой тайной. Она хранила эту тайну со всеми предосторожностями опытного конспиратора, умело направляя по ложному следу тех, кто о ней догадывался, и, когда родители ее спрашивали: «Почему это наша дочка сегодня такая задумчивая?» — тотчас </w:t>
      </w:r>
      <w:r>
        <w:rPr>
          <w:rFonts w:cs="Times New Roman" w:ascii="Times New Roman" w:hAnsi="Times New Roman"/>
          <w:i/>
          <w:iCs/>
          <w:color w:val="auto"/>
          <w:sz w:val="20"/>
          <w:szCs w:val="20"/>
        </w:rPr>
        <w:t>вешала нос на гвоздик,</w:t>
      </w:r>
      <w:r>
        <w:rPr>
          <w:rFonts w:cs="Times New Roman" w:ascii="Times New Roman" w:hAnsi="Times New Roman"/>
          <w:color w:val="auto"/>
          <w:sz w:val="20"/>
          <w:szCs w:val="20"/>
        </w:rPr>
        <w:t xml:space="preserve"> как обозначалась в их семье способность не поддаваться печалям, быть веселым и бодрым, с улыбкой переносить минутные огорчения. «Вот и молодец!» — ликовали родители и, желая вознаградить ее за послушание, обещали купить много игрушек, покатать на фуникулере и заказать в кафе несколько порций мороженого, но Нина уклончиво отказывалась от этого изобилия и, сдерживая азарт матери и отца, произносила с загадочной неопределенностью: «Не надо так много, лучше — одну». — «Да, да, разумеется! — соглашались они, озадаченные ее терпеливой готовностью довольствоваться малым, которая казалась слегка подозрительной для здорового ребенка. — Одну, но — самую лучшую! Какую ты больше всего хочешь?!» — «Слона». — «Хорошо, мы купим тебе большого слона. А мороженое?» — «Шоколадное». — «Отлично, закажем шоколадного. С орехами». И Нину, одетую в нарядное платьице, обутую в лакированные туфельки с блестящими застежками, причесанную с собой тщательностью у зеркала, вели в центральный магазин игрушек, покупали большого резинового слона, которого она с трудом удерживала в руках, а затем катали в застекленной кабинке фуникулера, зависавшей над плоскими крышами, и кормили мороженым, подававшимся в заиндевевших от холода ваз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кусное? Тебе нравится? — спрашивали родители, участливо заглядывая ей в глаза и словно стараясь прочесть в них ответ, совпадающий с их представлением о ребенке, который должен радоваться каждому мгновению созданного для него счастья. «Очень-очень. Как бабушкин торт», — угодливо отвечала Нина, с преувеличенным усердием изображая такую радость, лишь бы не лишать их уверенности в ее благополучии, казавшейся им заменой собственного счастья, и не показывать того, что, слизывая с пластмассовой ложечки холодное и липкое мороженое, она чувствовала себя гораздо несчастнее их, и никакой замены у этого чувства не было. Несчастье Нины заключалось в том, что ей никак не удавалось каждый миг этого праздничного дня превратить в </w:t>
      </w:r>
      <w:r>
        <w:rPr>
          <w:rFonts w:cs="Times New Roman" w:ascii="Times New Roman" w:hAnsi="Times New Roman"/>
          <w:i/>
          <w:iCs/>
          <w:color w:val="auto"/>
          <w:sz w:val="20"/>
          <w:szCs w:val="20"/>
        </w:rPr>
        <w:t>единственный,</w:t>
      </w:r>
      <w:r>
        <w:rPr>
          <w:rFonts w:cs="Times New Roman" w:ascii="Times New Roman" w:hAnsi="Times New Roman"/>
          <w:color w:val="auto"/>
          <w:sz w:val="20"/>
          <w:szCs w:val="20"/>
        </w:rPr>
        <w:t xml:space="preserve"> и, как она ни стискивала зубами ложечку, заставляя себя подольше не глотать мороженое, единственный миг так и не наступал, и поэтому сладкое мороженое становилось горьким, а добрые родители вызывали досаду и раздражение. Они же, удовлетворенные тем, что потратили целый день </w:t>
      </w:r>
      <w:r>
        <w:rPr>
          <w:rFonts w:cs="Times New Roman" w:ascii="Times New Roman" w:hAnsi="Times New Roman"/>
          <w:i/>
          <w:iCs/>
          <w:color w:val="auto"/>
          <w:sz w:val="20"/>
          <w:szCs w:val="20"/>
        </w:rPr>
        <w:t>на ребенка,</w:t>
      </w:r>
      <w:r>
        <w:rPr>
          <w:rFonts w:cs="Times New Roman" w:ascii="Times New Roman" w:hAnsi="Times New Roman"/>
          <w:color w:val="auto"/>
          <w:sz w:val="20"/>
          <w:szCs w:val="20"/>
        </w:rPr>
        <w:t xml:space="preserve"> вместе с Ниной возвращались домой, чтобы вечером пораньше уложить ее и успеть разобраться с делами, позвонить по телефону нужным людям, перелистать газеты, отдохнуть у телевизора — одним словом, хотя бы немного пожить </w:t>
      </w:r>
      <w:r>
        <w:rPr>
          <w:rFonts w:cs="Times New Roman" w:ascii="Times New Roman" w:hAnsi="Times New Roman"/>
          <w:i/>
          <w:iCs/>
          <w:color w:val="auto"/>
          <w:sz w:val="20"/>
          <w:szCs w:val="20"/>
        </w:rPr>
        <w:t>для себя,</w:t>
      </w:r>
      <w:r>
        <w:rPr>
          <w:rFonts w:cs="Times New Roman" w:ascii="Times New Roman" w:hAnsi="Times New Roman"/>
          <w:color w:val="auto"/>
          <w:sz w:val="20"/>
          <w:szCs w:val="20"/>
        </w:rPr>
        <w:t xml:space="preserve"> но едва лишь закрывалась дверь в детскую комнату, как оттуда слышался такой отчаянный плач, что они тотчас бросали все дела, вместе с одеяльцем подхватывали дочь на руки и долго носили по квартире, гладя по голове, утешая и успокаивая. «Что случилось? Почему мы плачем? Нас кто-нибудь напугал? Может быть, слоник нас напугал?» — спрашивали они, невольно подсказывая Нине самую невинную причину ее плача, которая не вынуждала бы их раскаиваться в том, что они так поспешно забыли о дочери. «Да, слоник», — послушно соглашалась Нина, не столько стремившаяся ответить на вопрос родителей, сколько искавшая в их вопросе ответа на то, о чем ей самой так настойчиво хотелос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й нехороший! Сейчас мы его прогоним, — мать доставала из кроватки резинового слоника, а отец прятал его за спину. — Теперь ты будешь спать?» — «Буду». — «У тебя ничего не болит?» — «Ничего». — «Вот и хорошо. Ложись. Ты у нас умница». И едва лишь Нина послушно соскальзывала с материнских рук, прижималась к подушке и торопилась поскорее заснуть, пока ее не покидала уверенность, что родители находятся рядом, мать с укоризной обращалась к отцу, как бы по праву женщины упрекая его в том, в чем она в равной степени заслуживала ответного упрека: «Слишком много впечатлений. Нельзя устраивать для ребенка праздник из каждого дня». — «Да, да, слишком много…» — соглашался отец, повторяя ее слова, чтобы она убедилась в своей правоте и не искала поводов для новых упреков. Так заканчивались попытки родителей устроить праздник для дочери, отнюдь не разубеждавшие Нину в том, что в жизни не бывает повторений и каждая данная человеку минута — единственная. Поэтому, становясь взрослой, она все более озадачивала тех, кто учил ее превращать праздники в будни, равномерно распределяя впечатления между всеми днями недели: в воскресенье — театр, во вторник — день рождения подруги, в четверг — поездка на дачу. Нина стремилась все это получить сразу, в один день, а остальные дни готова была покорно просидеть дома, как царевна, заточенная в башню. Ее это ничуть не удручало, но среди домашних начинались разговоры о том, что она становится замкнутой и почти не бывает на улице, что у нее мало подруг и совсем нет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обстоятельство вызывало у всех особенную тревогу, и поэтому мать часто приглашала в дом детей своих знакомых и, оставляя их наедине с Ниной, каждый раз по забывчивости произносила одну и ту же фразу: «К тебе пришел Нукзар. Развлеки его. Покажи ему свои игрушки». «Какие игрушки, мама!» — с мольбой и упреком отвечала Нина, и мать тотчас же смущенно поправлялась, считая хорошим признаком то, что ее дочь неравнодушна к тем рекомендациям, которые даются ей в присутствии молодых людей: «Извини, извини. Совсем забыла, что ты уже взрос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ть заваривала на кухне чай, распечатывала банку с вареньем и выкладывала на тарелочку пирожные, сдувая с пальцев сахарную пудру и кончиком языка слизывая шоколадный крем, Нина честно развлекала гостя, помогая ему освоиться в незнакомой обстановке и преодолеть застенчивость. Из картонной папки с барельефом Бетховена она доставала ноты, ставила на пюпитр и играла менуэт из сонаты Гайдна, благополучно усыплявший застенчивость Нукзара и заставлявший его скучающе смотреть в окно, с надеждой прислушиваясь к звону посуды и жужжанию струйки кипяченой воды, обжигающей фарфоровое донце чайника. После того как замолкал последний аккорд менуэта, а взяться за быстрое аллегро Нина не решалась, ей оставалось лишь заполнить паузу тем, чтобы показать гостю свое главное сокровище — коллекцию старинных монет, которую она начала собирать в пятом классе и собирала до сих пор, с упоением разглядывая в лупу шлемы греческих полководцев, тоги римских императоров и курчавые бороды персидских царей. И вот она извлекала из стола заветную коробочку, открывала крышку, снимала хрустящий покров пергаментной бумаги и аккуратно брала двумя пальцами самую редкую и ценную монету, сторожа в глазах Нукзара искорку невольной зависти, но, когда он завороженно протягивал руку за монетой, взгляд Нины упирался в его перепачканную углем потную ладошку, и это пятнышко грязи вызывало у Нины брезгливую дрожь, она крепко сжимала пальцы в кулак и ревниво прятала монету за пазуху. «Дай посмотреть! Дай!» — обиженно требовал Нукзар, вплотную придвигаясь к Нине и заглядывая туда, куда исчезла монета. «Не получишь. Сначала вымой руки», — Нина отодвигалась в угол дивана и загораживалась подушкой. «Покажи монету. Все равно отниму», — он пытался засунуть руку ей за пазуху, но Нина отчаянно взвизгивала и кусала его в плечо: «Дурак! Припадочный! Псих ненормальный!» «Сама психованная!» — кричал ей в ответ Нукзар, потирая укушенное плечо и усиленно смаргивая выступившие на глаз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это время мать вносила в комнату поднос с чашками и, застав детей в разных углах дивана, осторожно выясняла причину ссоры, чтобы сейчас же помирить их и усадить за стол, но Нина наотрез отказывалась признаться, почему она укусила Нукзара, а Нукзар упорно молчал о том, чем не угодила ему Нина, и добиться примирения меж ними никак не удавалось. В конце концов Нукзар, не попрощавшись, убегал на улицу, Нина же укладывала драгоценную монету в гнездышко коробки, накрывала хрустящим пергаментом, прятала коробку в ящик стола и только тогда с высокомерной и беспомощной улыбкой говорила матери: «Разве я виновата, что со мной никто не хочет дружить!» Мать растерянно смотрела ей в глаза, не зная, что на это ответить, но жалость к дочери все-таки брала верх над желанием упрекнуть ее, и мать обнимала Нину со словами: «Ничего, дочка у нас красавица. У нее будет много друзей. И мальчишки за ней еще побегают». — «А мне не нужны мальчишки. Никто мне не нужен. Я хочу быть одна. Всю жизнь», — отвечала Нина, словно бы находя в своем одиночестве вынужденную замену тому единственному и неповторимому чувству, которого не удавалось найти в дружбе со сверстниками. Это чувство возникло у нее лишь тогда, когда она встретила Володю, и поскольку Володя был для нее первым, он и стал </w:t>
      </w:r>
      <w:r>
        <w:rPr>
          <w:rFonts w:cs="Times New Roman" w:ascii="Times New Roman" w:hAnsi="Times New Roman"/>
          <w:i/>
          <w:iCs/>
          <w:color w:val="auto"/>
          <w:sz w:val="20"/>
          <w:szCs w:val="20"/>
        </w:rPr>
        <w:t>единственным,</w:t>
      </w:r>
      <w:r>
        <w:rPr>
          <w:rFonts w:cs="Times New Roman" w:ascii="Times New Roman" w:hAnsi="Times New Roman"/>
          <w:color w:val="auto"/>
          <w:sz w:val="20"/>
          <w:szCs w:val="20"/>
        </w:rPr>
        <w:t xml:space="preserve"> как бы заранее устранив всех возможных претендентов на эту роль. Там, в Тбилиси, Нина сразу сказала себе, что больше у нее никого не будет, и ринулась оберегать эту уверенность от всех посягательств. Она охотно знакомила Володю с друзьями и однокурсниками, но при этом ни с кем из них его не сравнивала, словно не доверяя сравнению те свойства, которыми мог обладать один Володя и которые в других людях становились до неузнаваемости другими, внушая ей такую же брезгливую неприязнь, словно мелькнувшие в лице младенца черты дряхлого старика. Поэтому и выбор между плохим и хорошим совершался как бы внутри Володи, и Нина лишь замечала, что сегодня он казался ей добрее и великодушнее, чем вчера, и его будущие поступки должны были исправить ошибки, допущенные им в прош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Достоинства и недостатки Володи принадлежали только ему, и, оставаясь равнодушной к достоинствам других, Нина не создавала из них опору на тот случай, если она разочаруется в Володе. Такая опора ей была не нужна, потому что разочарование и восторг, вызываемые мужем, совершенно не соизмерялись с отношением к друзьям и знакомым, и случайно вырвавшееся: «А ты знаешь, Петров такой умница!» — таило гораздо меньше восторженного признания достоинств Петрова, чем разочарованное: «Володька, ты говоришь сегодня сплошные глупости!» Володя как бы превосходил всех тем, что заключал в себе — под оболочкой своего тела, своих рук и ног — самого себя, поэтому, даже поссорившись с мужем, Нина продолжала любить его, и ее разочарование оказывалось суеверной надеждой на то, что они вскоре помирятся. Единственный и неповторимый, Володя мог принадлежать только ей, и она тоже могла принадлежать лишь ему, и никакая ссора не должна была разрушить их взаимную предназначенность друг другу. Поэтому, услышав, что Володя </w:t>
      </w:r>
      <w:r>
        <w:rPr>
          <w:rFonts w:cs="Times New Roman" w:ascii="Times New Roman" w:hAnsi="Times New Roman"/>
          <w:i/>
          <w:iCs/>
          <w:color w:val="auto"/>
          <w:sz w:val="20"/>
          <w:szCs w:val="20"/>
        </w:rPr>
        <w:t>уходит,</w:t>
      </w:r>
      <w:r>
        <w:rPr>
          <w:rFonts w:cs="Times New Roman" w:ascii="Times New Roman" w:hAnsi="Times New Roman"/>
          <w:color w:val="auto"/>
          <w:sz w:val="20"/>
          <w:szCs w:val="20"/>
        </w:rPr>
        <w:t xml:space="preserve"> Нина словно бы потеряла и его, и самое себя, и всю свою прежнюю жизнь. Из живого существа, обладающего желанием двигаться, говорить, совершать поступки, она превратилась в безжизненную мумию, обнимающую своей сухой оболочкой безразличие ко всему на свете. Осознав, что она не нужна Володе, Нина перестала быть нужной самой себе: целыми днями неподвижно сидела на кухне и смотрела, как сползает по крашеной стене струйка, сочившаяся из трубы. Струйка доползала до начала кафельной кладки, заполняла зазор между плитками и каплями срывалась вниз. «Раз, два, три…» — считала Нина, удивляясь тому, что она слышит эти звуки, хотя на самом деле ее здесь нет и она — это не она и все вокруг — это лишь переплавленные в предметы ее же собственные боль, тоска и обида.</w:t>
      </w:r>
    </w:p>
    <w:p>
      <w:pPr>
        <w:pStyle w:val="SubTitle1"/>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Володя и Нина прилетели из Тбилиси в Москву, на аэродроме их никто не встретил, поэтому, спустившись с трапа, Нина не увидела никого из новых родственников и слегка растерялась, не слишком уверенная, что она для них желанная гостья. Володя тогда успокоил ее, сказав, что отец наверняка занят на испытаниях очередного стана, а мать готовится встретить молодых дома. Так оно и оказалось: когда они с чемоданами протиснулись в прихожую, Анна Николаевна, взволнованная, бросилась к невестке, расцеловала, всплакнула, вытерла слезы перемазанной в тесте рукой, посетовала, что приходится </w:t>
      </w:r>
      <w:r>
        <w:rPr>
          <w:rFonts w:cs="Times New Roman" w:ascii="Times New Roman" w:hAnsi="Times New Roman"/>
          <w:i/>
          <w:iCs/>
          <w:color w:val="auto"/>
          <w:sz w:val="20"/>
          <w:szCs w:val="20"/>
        </w:rPr>
        <w:t>разрываться,</w:t>
      </w:r>
      <w:r>
        <w:rPr>
          <w:rFonts w:cs="Times New Roman" w:ascii="Times New Roman" w:hAnsi="Times New Roman"/>
          <w:color w:val="auto"/>
          <w:sz w:val="20"/>
          <w:szCs w:val="20"/>
        </w:rPr>
        <w:t xml:space="preserve"> сохраняя достоинство человека, который из расположения к близким предоставляет им право себя упрекнуть, хотя и сознает незаслуженность этих возможных упреков. Вскоре подоспел и Василий Васильевич и тоже стал сетовать и извиняться, не подозревая, что жена делала это в </w:t>
      </w:r>
      <w:r>
        <w:rPr>
          <w:rFonts w:cs="Times New Roman" w:ascii="Times New Roman" w:hAnsi="Times New Roman"/>
          <w:i/>
          <w:iCs/>
          <w:color w:val="auto"/>
          <w:sz w:val="20"/>
          <w:szCs w:val="20"/>
        </w:rPr>
        <w:t>тех же самых</w:t>
      </w:r>
      <w:r>
        <w:rPr>
          <w:rFonts w:cs="Times New Roman" w:ascii="Times New Roman" w:hAnsi="Times New Roman"/>
          <w:color w:val="auto"/>
          <w:sz w:val="20"/>
          <w:szCs w:val="20"/>
        </w:rPr>
        <w:t xml:space="preserve"> выражениях и поэтому его серьезная и озабоченная мина способна лишь вызвать смех. Все действительно дружно рассмеялись, а Василий Васильевич, почувствовав ненужность своих оправданий, принялся откупоривать бутылку шампанского, наполнять бокалы и произносить шумные грузинские тосты: «За молодых! За счастье этого дома! Долгих лет жизни каждому, кто в нем живет!» Самому Василию Васильевичу бокала не хватило, он налил шампанского в жестяное ведерко для поливки цветов, с веселой бесшабашностью выпил и расцеловал всех домочадцев — в том числе и Нину, отныне принятую в их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на сейчас же поняла, что ее сомнения были напрасными, и очень скоро привыкла и к новой обстановке, и к новым родственникам, но при этом из них двоих она все-таки </w:t>
      </w:r>
      <w:r>
        <w:rPr>
          <w:rFonts w:cs="Times New Roman" w:ascii="Times New Roman" w:hAnsi="Times New Roman"/>
          <w:i/>
          <w:iCs/>
          <w:color w:val="auto"/>
          <w:sz w:val="20"/>
          <w:szCs w:val="20"/>
        </w:rPr>
        <w:t>выбрала</w:t>
      </w:r>
      <w:r>
        <w:rPr>
          <w:rFonts w:cs="Times New Roman" w:ascii="Times New Roman" w:hAnsi="Times New Roman"/>
          <w:color w:val="auto"/>
          <w:sz w:val="20"/>
          <w:szCs w:val="20"/>
        </w:rPr>
        <w:t xml:space="preserve"> для себя Анну Николаевну — как главную опору, авторитет и старшего друга. Анна Николаевна вызывала доверие своей дружелюбной улыбкой — не отдалявшей, не державшей на расстоянии, а именно приближавшей к ней каждого, умением избегать лишних слов и безошибочно угадывать чувства Нины, впервые оказавшейся в чужом доме. Она ни разу не сказала ей: «Чувствуйте себя как дома», «Будьте настоящей хозяйкой», «Вы для нас полноправный член семьи», — но Нина действительно чувствовала себя хозяйкой и полноправным членом семьи, словно бы заключив с Анной Николаевной негласный союз двух женщин, по-разному любящих одного человека. Союзническим вкладом Анны Николаевны была ее материнская ревность, от которой она с готовностью отказалась, стоило лишь убедиться, что Нина не собирается стирать эту разницу, присваивая себе те права на Володю, которые могли принадлежать только ей одной. Более того, Нина эту разницу всячески подчеркивала, послушно умолкая там, где Анна Николаевна произносила свое веское слово, и как бы уравновешивая ее приглушенную ревность своей сломленной гордостью, и союзники подчас испытывали друг к другу не меньшую любовь, чем к Володе. Володя (при всем том, что он был мужем и сыном) все-таки оставался для них </w:t>
      </w:r>
      <w:r>
        <w:rPr>
          <w:rFonts w:cs="Times New Roman" w:ascii="Times New Roman" w:hAnsi="Times New Roman"/>
          <w:i/>
          <w:iCs/>
          <w:color w:val="auto"/>
          <w:sz w:val="20"/>
          <w:szCs w:val="20"/>
        </w:rPr>
        <w:t>мужчиной</w:t>
      </w:r>
      <w:r>
        <w:rPr>
          <w:rFonts w:cs="Times New Roman" w:ascii="Times New Roman" w:hAnsi="Times New Roman"/>
          <w:color w:val="auto"/>
          <w:sz w:val="20"/>
          <w:szCs w:val="20"/>
        </w:rPr>
        <w:t xml:space="preserve"> и поэтому существовал как бы в стороне, в отдалении, и лишь друг с другом Анна Николаевна и Нина могли полностью отдаться той доверительной близости, которая возможна между женщинами, заведомо лишенными зависти и соперничества. «Ниночка, позвольте поделиться с вами одним секретом…» — «Анна Николаевна, я хочу вам признаться…» В эти секреты, в эти признания они вкладывали гораздо больше пылкого энтузиазма, чем в ровную и спокойную откровенность с Володей, и, выбрав для себя Анну Николаевну, Нина расплачивалась за этот выбор тем, что как бы вынуждала слабого партнера по команде тщетно ловить мячик, которым более сильные партнеры перебрасывались у него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лучалось так, что ревновала не Анна Николаевна, не Нина, а Володя, и эта ревность была ненужным добавлением к их союзническим вкладам. Поэтому Нина отвечала на нее сдержанным недоумением в жестах и строгим холодком в глазах, призванными обозначить ту дистанцию разумной недоговоренности, которую не следовало преодолевать им обоим, но Володя упрямо стремился преодолеть ее и до конца выговориться в том, что вместо мнимой дистанции создавало реальное отдаление меж ними. «Я замечаю, что у вас с матерью полный альянс. Примите мои поздравления. Не часто случается, чтобы свекровь и невестка мирно уживались под одной крышей. Только должен предупредить тебя. Из опыта установлено, что моя мать человек </w:t>
      </w:r>
      <w:r>
        <w:rPr>
          <w:rFonts w:cs="Times New Roman" w:ascii="Times New Roman" w:hAnsi="Times New Roman"/>
          <w:i/>
          <w:iCs/>
          <w:color w:val="auto"/>
          <w:sz w:val="20"/>
          <w:szCs w:val="20"/>
        </w:rPr>
        <w:t>авторитарный</w:t>
      </w:r>
      <w:r>
        <w:rPr>
          <w:rFonts w:cs="Times New Roman" w:ascii="Times New Roman" w:hAnsi="Times New Roman"/>
          <w:color w:val="auto"/>
          <w:sz w:val="20"/>
          <w:szCs w:val="20"/>
        </w:rPr>
        <w:t xml:space="preserve"> и семейный демократизм поддерживается ею лишь в виде иллюзий», — произносил он с загадочной усмешкой человека, знающего наперед то, что ожидает других людей в ситуации, в которой он сам не раз оказывался. «Зачем ты так говоришь о матери! — начинала сердиться Нина, обнаруживая в его словах не столько враждебный ей смысл, опровергнуть который у нее хватило бы сил, сколько враждебное выражение глаз и звучание голоса, делавшие ее беспомощной и бессильной. — Зачем так говоришь! Мать тебя вырастила, воспитала, и ты обязан всю жизнь…» — «Оставь! Между родителями и детьми должны быть не только семейные, но и гражданские отношения». Володя чувствовал, что его голос раздражает жену, но вместо того, чтобы говорить тише и мягче, нарочно говорил громче и резче, словно стараясь найти в этом повод для ответного раздражения. «Ты просто не умеешь любить свою мать и не понимаешь, какую она прожила жизнь, — решительно возражала Нина. — Анна Николаевна рассказывала мне то, что тебе никогда не расскажет». — «Интересно что же? Как за чтение Есенина в ее время исключали из комсомола, а Достоевского клеймили за реакционность? Это ее испытанный конек», — говорил Володя с невинной улыбкой, как бы оправдывавшей то, что и ему, и многим другим были известны тайны, которые собиралась так свято хранить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удавалось справиться с замешательством, подтверждавшим правильность его догадки, и оставалось лишь признаться: «Да, именно это, только я думала…» — «Думала, что ты единственная, кто удостоен подобной откровенности, — подсказывал Володя с правом человека, который давно уже пережил чувства, охватывающие сейчас жену. — Увы, это оказалось досадным заблуждением. Если у матери и есть тайны, то совсем иные, и бедный Достоевский, и бедный Есенин здесь совершенно ни при чем». После таких разговоров Нина долго не могла избавиться от разочарования, охлаждавшего ее пылкий энтузиазм к Анне Николаевне, и былая доверительность меж ними бесследно исчезала. «Ниночка, вы чем-то огорчены?» — «Нет, нет…» — «Может быть, пройдемся вместе до булочной?» — «Давайте лучше я сама». Так, разочаровавшись в выборе Анны Николаевны, Нина вдруг стала замкнутой, молчаливой, скупой на улыбку и похожей на человека, который боится обнаружить лишним движением, что ему в гостях досталась сломанная табуретка. Тогда-то — от отчаянья — она и выбрала Василия Васильевича, к которому поначалу отнеслась с недоверием как к человеку шумному, восторженному и немного суматошному, но однажды, постучавшись к нему в дверь, услышала в его голосе глухую безысходную тоску: «Сейчас… через минуту». Ее долго преследовало любопытство, о чем он думал наедине с самим собой, и она старалась понять это по дальнейшему поведению свекра, но за обедом Василий Васильевич вел себя как обычно — смеялся, шутил, актерствовал, и его тайну Нина так и не разгадала. Это была как бы их общая тайна, не известная никому другому и проложившая меж ними узенький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тепенно Василий Васильевич превратился в ее главную опору, авторитет и старшего друга, а Анна Николаевна осталась лишь равноправной союзницей по любви к Володе. Володя по-прежнему был с ней, и поэтому Нина в душе </w:t>
      </w:r>
      <w:r>
        <w:rPr>
          <w:rFonts w:cs="Times New Roman" w:ascii="Times New Roman" w:hAnsi="Times New Roman"/>
          <w:i/>
          <w:iCs/>
          <w:color w:val="auto"/>
          <w:sz w:val="20"/>
          <w:szCs w:val="20"/>
        </w:rPr>
        <w:t>одинаково</w:t>
      </w:r>
      <w:r>
        <w:rPr>
          <w:rFonts w:cs="Times New Roman" w:ascii="Times New Roman" w:hAnsi="Times New Roman"/>
          <w:color w:val="auto"/>
          <w:sz w:val="20"/>
          <w:szCs w:val="20"/>
        </w:rPr>
        <w:t xml:space="preserve"> радовалась и друзьям и союзникам. Когда Анна Николаевна и Василий Васильевич дарили ей на день рождения по флакончику духов, она с благодарной улыбкой принимала подарки, зная, что главный подарок конечно же ждет ее от мужа, который притаскивал из леса корень, напоминавший сказочное чудовище, или покупал на рынке огромную грушу в форме человеческой головы, уверяя с серьезным видом: «Точный портрет именинницы!» Теперь же, потеряв Володю, Нина впервые почувствовала себя лишенной всякой опоры и твердо сказала себе, что надо уехать. Вместе с сыном и матерью. В Тбилиси. Уехать и поселиться на время у родственников, а там видно будет. Может быть, снова обменяться, если получится, или найти любой возможный выход. Только бы не оставаться в Москве. Не чувствовать эту раздвоенность между ненавистью к Володе и надеждой вернуть его, между трезвым сознанием своего бессилия и боязнью сойти с ума. Нина бросилась сейчас же собирать вещи, но сынишка запросил есть, и она стала разогревать в кастрюльке кашу, перебирая в уме то, что следовало в первую очередь уложить в чемодан, — детскую одежду, пару своих платьев, книги. Попробовала ложкой кашу и обожглась: «А если не согласится мать? — Еще раз подумала и решила: — Явно не согласится». Снова менять квартиру — Москву на Тбилиси — какая нелепость! И у родственников долго не прогостишь — неудобно. И вообще вся затея с переездом, скажет мать, сплошная фантазия. Каша немного остыла, и Нина усадила за стол Мишеньку. Вспомнила слова Володи: «Ухожу к другой женщине», — и спросила себя: «Что же делать? — Взяла записную книжку: — Позвонить… Знакомой или подруге… все равно. — Стала набирать номер, поворачивая расшатанный телефонный диск. Когда наконец раздался гудок, с недоумением подумала: — Зачем я звоню! Сумасшествие!» «Алло!» — сказали в трубке, и Нина безвольно нажала на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ишка доедал кашу, запивая ее молоком. Как похож на Володю! Разрез глаз, ямка над верхней губой — все, как у отца. Нина погладила голову сына и сейчас же отдернула руку. Почему ей так нехорошо?! Нехорошо в душе — в самой глубине, на донышке — настолько нехорошо, что хочется вывернуться наизнанку, лишь бы избавиться от этого чувства. Внезапно она заметила, что Мишенька, наевшись каши, вываливал остатки на стол. Прикрикнула: «Ах ты!..» — и шлепнула по руке. Сынишка заревел в голос, и от этого ей стало еще хуже, и Нина отвернулась к окну, чтобы самой не расплакаться. С рынка вернулась мать — с двумя спелыми гранатами для Мишеньки. Нина достала марлю, чтобы сделать гранатовый сок. Разрезала гранат надвое и стала выдавливать в чашку — по ка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авай уедем, — сказала она, с жалостью глядя на перепачканные пальцы. —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а мать обеспокоенно. — Приход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ходил, — Нина расправила намокшую мар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ешил нас бросить. Навсегда. Мы ему не подходим. — Нина завернула в марлю новую порцию гранатовых зерен и стала терпеливо выжимать из них 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Володя казался таким… — мать не сумела подобрать подходящего слова, которое еще не было бы произнесено меж нею и дочерью. — В общем, не знаю… Я все сделала по-твоему, а теперь думай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няла, что мать просит ее еще раз подумать о своем намерении. Она поставила перед сыном чашку с гранатовым соком и отвернулась к окну. Мишенька, обиженный на нее за недавнюю нахлобучку, стал процеживать сок сквозь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ся, — строго сказала бабушка как бы от имени Нины, которая не могла в эту минуту одерну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едем, — повторила Нина, странно сгибая спину и как бы с усилием освобождаясь от этих с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еожиданно согласилась мать, как соглашаются с людьми, которых иначе нельзя успокоить. — Хорошо, хорошо. Я завтра возьму билеты.</w:t>
      </w:r>
    </w:p>
    <w:p>
      <w:pPr>
        <w:pStyle w:val="SubTitle1"/>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 Николай Николаевич? Здравствуйте, я мать Володи Демьянова. Извините, что без предупреждения, — Анна Николаевна переступила через порожек и остановилась посреди комнаты, держа в одной руке сумочку, а в другой — сложенные вместе перчатки. — Дело в том, что у нас дома сложная обстановка, а вы имеете большое влияние на Володю… Он вас очень уважает. — Она произнесла это так, чтобы подчеркнуть и свое собственное уважение к хозяину. — Поэтому я воспользовалась адресом на конверте и… — Анна Николаевна старалась не ошибиться в выборе слов, — решилась обратиться к вам за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чень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двинул ей стул с фанерным сиденьем. Анна Николаевна села и положила сумочку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у нас дома… — она вдруг вспомнила, что уже произнесла эту фразу раньше, и стала вспоминать другие фразы, приготовленные для эт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разденьтесь. Может быть, чаю сначала? — предложил он, видя ее затруд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благодарю, — она подала ему пальто, как бы намереваясь воспользоваться лишь одной из предложенных им услуг, но Николай Николаевич все-таки поставил на печку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у нас знатный. Не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улыбнулась в знак благодарности и, опережая его усилия, произнесла то, что никак не годилось для застоль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гибнет… Гибнет у меня на глазах, а чем ему помочь, я не знаю. Вы и ваш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енька, — позвал он, чтобы дочь сама слышала то, что о ней го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вышла из другой комнаты и, поздоровавшись с Анной Николаевной, выжидательно посмотрела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гости, — сказал он, как бы призывая ее проявить такое же почтительное внимание к Анне Николаевне, какое проявлял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смутилась и сделала вид, что забыла конец начатой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одним словом… Вы собираетесь принять Володю в вашу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растерянно посмотрел на дочь, как бы жалея о том, что невольно поставил ее перед таким вопросом. Анна Николаевна заметила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 она доверительно коснулась его руки, — разрешите нам с Варенькой поговорить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в замешательстве приподнял крышечку чайника, словно она была единственным препятствием, мешавшим выполнить просьбу гос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если моя дочь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 сказала Варенька с ясной улыбкой, показывающей, что ей не страшны никакие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огляделся, как бы вспоминая, какие у него остались дела, и озабоченно вышел из комнаты. Анна Николаевна тоже улыбнулась Вареньке, словно подчеркивая, что лишь присутствие Николая Николаевича мешало ей сделать эт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познакомились… Правда, ваше лицо я уже видела на фотографии. — Она делилась с Варенькой незначительными подробностями, связанными с предысторией их знакомства, которые теперь приобретали большое значение. — В жизни вы немножко другая, а может быть, и нет… не знаю… еще не успела при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застенчиво отвернулась, как человек, стыдящийся, что его рассмат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а фотографироваться, но Володя так просил… — сказала она, готовая признать за собой любую вину, оправдывающую ее перед Во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оставила без внимания это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коро мой сын придет в ваш дом, и вы будете жить в этих стенах… среди этих вещей, — произнесла она то, что могла много раз говорить себе Варенька, находясь в эт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люблю Володю. — Варенька опустила голову, словно предвидя, что ее любовь не во всех вызовет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семья? — спросила Анна Николаевна, как бы напоминая Вареньке о ее же сомн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олоди семья, но ведь я же люблю его… Я понимаю Володю и сумею многое для него сделать, — от смущения Варенька пыталась спрятать руки в карманчики платья, но карманчики были маловаты, и руки в них не помещались. — Мне самой ничего не надо. Я счастлива только тогда, когда счастлив ваш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хорошо, — Анна Николаевна слегка смягчилась. — Я верю, что вы добрая и преданная девушка. Вы готовы во всем подчиниться Володе, но ведь своей покорностью вы невольно толкаете его… в пропасть. Да, именно в пропасть. Вы поддерживаете Володю в том, что отрывает его от жизни, зачеркивает все его будущее. Вы знаете, что Володя собирается уйти из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вздохнула, словно бы лишний раз испытывая тяжесть своего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с это не 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пожала плечами, не находя в себе того испуга, о котором спрашивала го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очень пугает, — Анна Николаевна с укором возразила Вареньке. — Пугает потому, что это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не уйдет из института, — сказала Варенька, вынимая руки из карманчиков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т? Вы так уверены? — Анна Николаевна немного иначе посмотрела на Вареньку, — А как же эти его идеи? Жить в деревне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ему будет скучно, а в институте у него друзья и знакомые… Москва есть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Меня утешает, что вы так рассуждаете. Теперь я вижу, что вы действительно заботитесь о Володе, — Анна Николаевна поощрила Вареньку, еще не решившись окончательно встать на ее сторону. — Но учтите, Володя очень упрямый и сразу не откажется от того, что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он очень мягкий и совсем не упрямый. В нем нет силы воли, — Варенька отвернулась, чтобы не смотреть на гостью в тот момент, когда приходилось ей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А я всегда считала сына сильным человеком, — Анна Николаевна была слегка зад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Володя очень слабый… — с нежностью сказала В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ы его тогда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брый и пред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перепуталось. Я только что назвала доброй и преданной вас, а теперь вы… — Анна Николаевна открыла сумочку и, ничего не достав из нее, снова закрыла. — Я слышала, вы работаете в столовой, — уточнила Анна Николаевна, улыбнувшись в знак того, что эти сведения лишь увеличивают ее расположение к Вар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орщицей. Мою кот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и дома забот хватает, — сочувственно произнесла Анна Николаевна, задерживая на Вареньке рассеянный взгляд, показывающий, что она думает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 — сухо подтвердила Варенька, расправляя складки передника и как бы стараясь этим занять себя на то время, пока гостья будет продолжать ненужные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вы воспитывались в такой обстановке. Трудности приучают бороться за свою судьбу. Я считаю трудовое воспитание… — Анна Николаевна вдруг замолчала, заметив слезы в глазах Вареньки. — Что с вами? Я вас чем-то об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аренька через силу улыбнулась, — просто я очень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а Анна Николаевна с растерянным видом человека, не способного ничег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от тележки с грязной посудой, от швабры, от половой тряпки. Разве я не имею права жить, как все люди! Разве это справедливо! — Варенька вытерл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резко встала со стула — как бы для того, чтобы изменить положение, в котором ее слишком одолевали неприят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а сюда для того, чтобы… узнать ваши намеренья. Хотите 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чу. Хочу быть вместе с Во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терпеливо улыбнулась, разрешая себя перебить ради того, чтобы еще раз убедиться в искренних чувствах Вар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Я спрашиваю, хотите ли вы, чтобы Володя ради вас развелся с женой и броси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поткнувшись об эту поправку в вопросе, Варенька долго боролась с собственным лицом, чтобы не выдать подступившей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чу, — глухо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 Николаевне тоже стоило заметных усилий не измениться в лице при этом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 крайней мере честно и прямо, — она встала и выпрямилась.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стерянности Анна Николаевна забыла, в какую дверь вошла, и остановилась посреди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ответила Варенька, показывая ей нуж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их встретил Никола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обо всем по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спокоенно посмотрел на Анну Николаевну, чье лицо выдавало большую неудовлетворенность беседой, чем безмятежное личико Вар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это было не слишком приятно, но зато полезно для нас обе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ла себя гостеприимно? — обратился он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аша дочь просто ангел! — сказала Анна Николаевна, обращаясь к Николаю Николаевичу, но как бы проверяя эти слова на Вар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понял, что не ошибся в своих тревожных подоз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у вас, — сказал он гостье, первой пропуская ее в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на Николаевна ответила благодарной улыбкой, показывающей, что она умеет ценить вежливое обращение, которого ей так не хватало при беседе с Варенькой.</w:t>
      </w:r>
    </w:p>
    <w:p>
      <w:pPr>
        <w:pStyle w:val="SubTitle1"/>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будет никакого Тбилиси, и они вернутся в Москву, и все пойдет по-старому». Эта странная неожиданная мысль возникла тогда, когда Нина и ее мать посмотрели на свободную полку купе и разом отвернулись друг от друга, словно люди, опасающиеся столкнуться из-за того, что каждый стремится первым уступить дорогу другому. Обе представили, что в конце вагонного коридора сейчас покажется Володя, порвет в клочки их билеты, подхватит чемоданы, и не будет никакого Тбилиси, и они вернутся… и все пойдет… Да, да, эта мысль возникла именно тогда, а чуть раньше, на низкой заснеженной платформе перрона, в толпе, ожидающей подачи поезда, Нина об этом совсем не думала. Не думала и в такси, не думала и дома, укладывая в чемодан вещи. А тут возникло, обозначилось в сознании болезненным бугорком, и она поймала себя на желании, часто дразнившем ее в детстве: сорвать присохший к ране бинт и удовлетворить запретное любопытство к боли. После безуспешных попыток справиться с этим желанием Нина не выдержала и все-таки выглянула из купе, но в коридоре толпились лишь опаздывающие пассажиры, и вскоре один из них — сухопарый военный с обтянутым ремнями баулом — занял свободную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да, пожалуйста, — поспешно отозвалась мать и с </w:t>
      </w:r>
      <w:r>
        <w:rPr>
          <w:rFonts w:cs="Times New Roman" w:ascii="Times New Roman" w:hAnsi="Times New Roman"/>
          <w:i/>
          <w:iCs/>
          <w:color w:val="auto"/>
          <w:sz w:val="20"/>
          <w:szCs w:val="20"/>
        </w:rPr>
        <w:t>новым</w:t>
      </w:r>
      <w:r>
        <w:rPr>
          <w:rFonts w:cs="Times New Roman" w:ascii="Times New Roman" w:hAnsi="Times New Roman"/>
          <w:color w:val="auto"/>
          <w:sz w:val="20"/>
          <w:szCs w:val="20"/>
        </w:rPr>
        <w:t xml:space="preserve"> выражением лица посмотрела на Нину, как бы отвечая на прежний взгляд дочери, заставивший ее отвернуться в сторону. — Вы тоже едете в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мать задала с особой заинтересованностью, показывающей, что, разговаривая с попутчиком, она намеренно предоставляет Нине возможность сосредоточиться на своих мыслях. Военный ответил, что в Тбилиси он не едет, а сойдет на маленькой станции, где поезд стоит всего две-три минуты. Этот ответ почему-то разочаровал мать и заставил сочувствующе обернуться к дочери, как бы разделяя угаданное в ней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о Тбилиси? — спросил попутчик, чтобы поддержать разговор, но мать лишь кивнула ему в ответ, теряя всякий интерес к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посмотрел на часы и сказал, что до отхода поезда осталось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коро поедем, — отозвалась мать с довольным видом человека, уставшего дожидаться того, что неизбежно должно на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оедем! Скоро поедем! — обрадованно закричал Мишенька, но Нина одер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очка, зачем так резко! — заметив напряженное состояние дочери, мать попыталась ее успокоить, а Мишенька притих, опасаясь привлекать к себе внимание рассерженных взрослых. Нина через силу улыбнулась, как бы уверяя окружающих, что их попытки на нее подействовали. Она вывела сынишку в коридор и стала показывать огоньки в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огонечек…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енька считал огоньки, а сам искоса смотрел на военного, как бы стараясь определить по его поведению, скоро ли тронется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 шепотом спросил он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тила Нина и усадила сынишку на откидной стул, чтобы получше завязать ему шнурок на ботинке, но Мишенька болтал ногой, и ей никак не удавалось поймать концы шн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ейчас же! — сказала она, но он не унимался и, когда она наклонилась поближе, нечаянно ударил ее ногой по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акрыла лицо руками и притворилась, что плачет — нарочно, чтобы испугать его. Мишенька и в самом деле испугался, но, чувствуя себя виноватым, не решался этого показать и лишь обидчиво тер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не плачь! Мама, ну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негодный! — сказала Нина, не отнимая ладоней от глаз, и, когда сынишка в расшнурованном ботинке затопал по коридору, она почувствовала, что и на самом дел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очка, что с тобой?! — мать обняла ее за плечи, стараясь унять озноб в тел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поеду! — крикнула Нина, отталкивая ее от себя и с враждебностью глядя на стрелки ручны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сказала мать, соглашаясь с ней так, как соглашаются с людьми, чье желание невозможно 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 упрямо повторила Нина, как бы заставляя мать сначала с ней не согласиться, а затем намереваясь убедить ее в своей прав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алось пять минут до отхода.</w:t>
      </w:r>
    </w:p>
    <w:p>
      <w:pPr>
        <w:pStyle w:val="SubTitle1"/>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у Демьяновых родился сын, они жили у Колхозной площади, в трехэтажном домике с черным деревянным верхом и кирпичным низом, прокопченным козырьком над печной трубой, зарешеченными подвальными окнами, кошками в форточках и голубями на карнизах. Домик этот окружали сараи с погребами и поленницами дров, красные тесовые ворота, заросшие лебедой, покачивались от ветра, во дворе пахло стиркой и над железными бачками, именовавшимися помойкой, кружили изумрудные мухи. У Демьяновых была комната в самом конце коридора — угловая, с выступом изразцовой печки, разделенная на две половины буфетом и потому обладавшая правом называться не комнатой, а </w:t>
      </w:r>
      <w:r>
        <w:rPr>
          <w:rFonts w:cs="Times New Roman" w:ascii="Times New Roman" w:hAnsi="Times New Roman"/>
          <w:i/>
          <w:iCs/>
          <w:color w:val="auto"/>
          <w:sz w:val="20"/>
          <w:szCs w:val="20"/>
        </w:rPr>
        <w:t>квартирой.</w:t>
      </w:r>
      <w:r>
        <w:rPr>
          <w:rFonts w:cs="Times New Roman" w:ascii="Times New Roman" w:hAnsi="Times New Roman"/>
          <w:color w:val="auto"/>
          <w:sz w:val="20"/>
          <w:szCs w:val="20"/>
        </w:rPr>
        <w:t xml:space="preserve"> Демьяновы так и говорили: «Надо заплатить за квартиру», «В квартире пора делать ремонт», — хотя их почтовый адрес не отличался от адреса других таких же квартир, расположенных по обе стороны длинного коммунального коридора. Просыпаясь по утрам, Анна Николаевна слышала голоса соседей на кухне, шипенье постного масла на сковородках, кашель застоявшейся воды в проржавевших кранах и скрежет печной кочерги, ворошившей прогоревшие угли. Анна Николаевна отворачивалась от стены, завешенной большим восточным ковром, долго смотрела в потолок, определяя, не прибавилось ли подтеков в сыром углу, а затем поднималась с кровати, ставила ноги на маленький коврик с таким же восточным орнаментом, набрасывала выцветший халат, просовывала ноги в стоптанные туфли и, склонившись над деревянной кроваткой Володи, поправляла ему одеяльце и вытирала скопившуюся в уголках губ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в это время стоял на задней площадке трамвая, мотавшегося из стороны в сторону на крутых поворотах, и, повернувшись спиной к наседавшей на него толпе, старался представить, что сейчас делается дома. Жену, встававшую ночью кормить ребенка, он никогда не будил по утрам, сам жарил себе яичницу или варил пельмени, завтракал на краешке кухонного стола, трогательно заботясь о том, чтобы испачкать поменьше посуды и не оставить после себя мусора. Здесь же, на кухне, он завязывал галстук, вставлял в прорези манжет массивные запонки, брал в руки портфель и, подняв тяжелый дверной крюк, пропадал в темноте улицы. Анна Николаевна просыпалась через час после этого и, благополучно сдав ребенка на руки приходящей няне: «Вы ему, пожалуйста, сварите кашку, а молоко я оставила в бутылочке», — убегала на службу. Ни усталости, ни уныния она в ту пору не знала, коммунальные трудности переносила с веселым задором и, когда Володя немного подрос, стала заговорщицки подбивать мужа на второго ребенка. Однажды так и сказала, прикладывая к его плечам недовязанный свитер: «Васенька, давай рискнем. Ну что нам стоит!» — но Василий Васильевич завел старую песню о том, что в их условиях это невозможно, что он и так потерял лучшие годы на войне и теперь ему надо наверстывать упущенное. «Нет, Анна, это несерьезная постановка вопроса», — произнес он в конце свою излюбленную фразу, означавшую упрямую готовность стоять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на Николаевна, с горечью принявшая этот отказ, сдалась не сразу и еще долго убеждала мужа, что Володе нужен братик, что без этого он вырастет избалованным и эгоистичным, что сама она создана для материнства и видит свое призвание в воспитании детей, что она возьмет на себя все трудности и постарается оградить его от мелких забот, но Василий Васильевич оставался неумолим, и постепенно она смирилась. Смирилась и даже стала говорить себе, что муж полностью прав и у них действительно нет условий, что Василию Васильевичу надо </w:t>
      </w:r>
      <w:r>
        <w:rPr>
          <w:rFonts w:cs="Times New Roman" w:ascii="Times New Roman" w:hAnsi="Times New Roman"/>
          <w:i/>
          <w:iCs/>
          <w:color w:val="auto"/>
          <w:sz w:val="20"/>
          <w:szCs w:val="20"/>
        </w:rPr>
        <w:t>расти</w:t>
      </w:r>
      <w:r>
        <w:rPr>
          <w:rFonts w:cs="Times New Roman" w:ascii="Times New Roman" w:hAnsi="Times New Roman"/>
          <w:color w:val="auto"/>
          <w:sz w:val="20"/>
          <w:szCs w:val="20"/>
        </w:rPr>
        <w:t xml:space="preserve"> и продвигаться по службе, а не растрачивать впустую драгоценные годы. Говорила не оттого, что была убеждена, а для того, чтобы </w:t>
      </w:r>
      <w:r>
        <w:rPr>
          <w:rFonts w:cs="Times New Roman" w:ascii="Times New Roman" w:hAnsi="Times New Roman"/>
          <w:i/>
          <w:iCs/>
          <w:color w:val="auto"/>
          <w:sz w:val="20"/>
          <w:szCs w:val="20"/>
        </w:rPr>
        <w:t>убедить</w:t>
      </w:r>
      <w:r>
        <w:rPr>
          <w:rFonts w:cs="Times New Roman" w:ascii="Times New Roman" w:hAnsi="Times New Roman"/>
          <w:color w:val="auto"/>
          <w:sz w:val="20"/>
          <w:szCs w:val="20"/>
        </w:rPr>
        <w:t xml:space="preserve"> себя, приучить к мысли о разумности приносимой жертвы, подавить навязчивые сомнения. Со временем и это ей удалось. И Анна Николаевна начала замечать, что ревниво следит за успехами мужа, вникает во все подробности его отношений с начальством, по-детски радуется каждому повышению и каждой прибавке к зарплате, хотя деньги для нее — не кумир и за праздничным столом, среди начальников и сослуживцев мужа, она умеет от имени их жен произнести лихой тост: «С капитализмом у нас покончено, поэтому деньги в наше время почти ничего не значат. Даже если они есть, на них ничего не купишь. Поэтому я считаю, что реальные ценности не в деньгах, а в </w:t>
      </w:r>
      <w:r>
        <w:rPr>
          <w:rFonts w:cs="Times New Roman" w:ascii="Times New Roman" w:hAnsi="Times New Roman"/>
          <w:i/>
          <w:iCs/>
          <w:color w:val="auto"/>
          <w:sz w:val="20"/>
          <w:szCs w:val="20"/>
        </w:rPr>
        <w:t>положении</w:t>
      </w:r>
      <w:r>
        <w:rPr>
          <w:rFonts w:cs="Times New Roman" w:ascii="Times New Roman" w:hAnsi="Times New Roman"/>
          <w:color w:val="auto"/>
          <w:sz w:val="20"/>
          <w:szCs w:val="20"/>
        </w:rPr>
        <w:t xml:space="preserve"> (это слово выделялось с лукавой многозначительностью), к которому вы, дорогие мужья, и должны стремиться». Пробудившееся в ней честолюбие распространялось не только на мужа, но и на окружавшие его предметы обстановки, поэтому дома у Демьяновых вскоре все преобразилось: железную кровать с полосатым матрасом на проволочной сетке заменили двуспальным гарнитуром с зеркалом и полированной тумбочкой, легкие занавески — тяжелыми плюшевыми портьерами, алюминиевые миски и ложки — фарфоровым сервизом на двенадцать персон с супницей и блюдом для заливного. Вместо комсомольских косынок и блузок Анна Николаевна стала носить бархатные платья, пальто с чернобуркой и лаковые черные туфли. Вместо короткой стрижки — делать укладку, красить ногти и подравнивать пи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 забота, которой она готовилась окружить многочисленных детей, сосредоточивалась на одном Володе. «Володечка, выпей горячего молока». — «Не хочу». — «Выпей, пожалуйста. Вчера у тебя было красное горло». — «Я уже пил. Не хочу. Хватит». — «Выпей еще стаканчик. Ради меня». — «Не хочу, не хочу, не хочу!» Анна Николаевна считала: лишенный братиков и сестренок, Володя должен иметь самую лучшую одежду, самые дорогие игрушки, самых воспитанных и умных друзей. Поэтому и друзей и игрушки она подбирала сама и прежде, чем привести (или принести) их в дом, придирчиво оценивала с самых разных сторон. Приглашенные на праздник гости проходили тщательный таможенный досмотр — сабли, кинжалы, пистолеты решительно изымались из набора подарков, и Володе доставались лишь кубики, машинки и железная дорога. Он катил по рельсам аккуратные вагончики с нарисованными окнами и играл в настольные игры с мальчиками, умевшими держать нож и вилку, вытирать салфеткой губы и учтиво произносить: «Благодарю вас…» — слегка склоняя при этом голову. Анна Николаевна подавала им чай с кусочками домашнего кекса и угощала клубникой, посыпанной сахарной пудрой. Ее душа была спокойна оттого, что Володя не носился по улицам и не виснул на заборах, как дворовый мальчишка, и она радовалась его образцовому послушанию, казавшемуся признаком согласия и взаимопонимания меж нею и сыном. Василий Васильевич тоже был доволен тем, что у них растет </w:t>
      </w:r>
      <w:r>
        <w:rPr>
          <w:rFonts w:cs="Times New Roman" w:ascii="Times New Roman" w:hAnsi="Times New Roman"/>
          <w:i/>
          <w:iCs/>
          <w:color w:val="auto"/>
          <w:sz w:val="20"/>
          <w:szCs w:val="20"/>
        </w:rPr>
        <w:t>тихий</w:t>
      </w:r>
      <w:r>
        <w:rPr>
          <w:rFonts w:cs="Times New Roman" w:ascii="Times New Roman" w:hAnsi="Times New Roman"/>
          <w:color w:val="auto"/>
          <w:sz w:val="20"/>
          <w:szCs w:val="20"/>
        </w:rPr>
        <w:t xml:space="preserve"> ребенок, не устраивающий дома шума и беготни и не отрывающий его от занятий просьбами погулять и покататься на санках. И лишь один Володя не чувствовал никакой радости оттого, что был послушным и тихим, и, доставляя радость матери и отцу, как бы откладывал про запас свою неудовлетворенность, ведя ей строгий счет с тем, чтобы когда-нибудь предъявить его ближ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В воскресенье Василий Васильевич доблестно разыгрывал из себя отдыхающего, уверяя жену, что теперь отлично понимает, почему никакая толпа покупателей не заставит продавца магазина пожертвовать хотя бы секундой обеденного перерыва. «Закон психологии!» — утверждал он, демонстративно принимая позу отдыхающего продавца, этакого заспанного дяди Васи, торгующего тухлой селедкой и прокисшими помидорами. Но актерского азарта хватило ненадолго: вскоре он не выдержал и все-таки позвонил </w:t>
      </w:r>
      <w:r>
        <w:rPr>
          <w:rFonts w:cs="Times New Roman" w:ascii="Times New Roman" w:hAnsi="Times New Roman"/>
          <w:i/>
          <w:iCs/>
          <w:color w:val="auto"/>
          <w:sz w:val="20"/>
          <w:szCs w:val="20"/>
        </w:rPr>
        <w:t>своим.</w:t>
      </w:r>
      <w:r>
        <w:rPr>
          <w:rFonts w:cs="Times New Roman" w:ascii="Times New Roman" w:hAnsi="Times New Roman"/>
          <w:color w:val="auto"/>
          <w:sz w:val="20"/>
          <w:szCs w:val="20"/>
        </w:rPr>
        <w:t xml:space="preserve"> Анна Николаевна обреченно прикрыла дверь в кабинет, наперед зная, что теперь начнется </w:t>
      </w:r>
      <w:r>
        <w:rPr>
          <w:rFonts w:cs="Times New Roman" w:ascii="Times New Roman" w:hAnsi="Times New Roman"/>
          <w:i/>
          <w:iCs/>
          <w:color w:val="auto"/>
          <w:sz w:val="20"/>
          <w:szCs w:val="20"/>
        </w:rPr>
        <w:t>прокатка мелких профилей</w:t>
      </w:r>
      <w:r>
        <w:rPr>
          <w:rFonts w:cs="Times New Roman" w:ascii="Times New Roman" w:hAnsi="Times New Roman"/>
          <w:color w:val="auto"/>
          <w:sz w:val="20"/>
          <w:szCs w:val="20"/>
        </w:rPr>
        <w:t> — бесконечные разговоры о листовом металле, о бесшовных трубах, о валках, шпинделях и муфтах. В это время в прихожей раздался отрывистый и робкий звонок. Анна Николаевна прислушалась. Звонок повторился. Она еще раз взглянула на дверь кабинета, словно бы колеблясь, открыть ли самой или попросить об этом мужа, но когда звонок зазвонил в третий раз, поспешила открыть. На пороге стояла Варенька, в сапожках, в телогрейке, в платочке, завязанном под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а она с кротким взволнованным вздохом и опуст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увидела у ее ног дорожн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снова вздохнула, как бы беря на себя всю тяжесть утвердитель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Я хотела извиниться за то, что в прошлый раз так разговаривала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первым порывом Анны Николаевны было устремиться навстречу Вареньке, но затем она немного смутилась как человек, не умеющий соразмерить с первым порывом свои последующие действия. — А Володя н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ины, — ответила Варенька и безразлично посмотрела на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Анна Николаевна обрадовалась и тотчас же виновато вздохнула, как бы извиняясь перед Варенькой за неумение скрыть свою радость. — Значит, они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ка промолчала, не решаясь сказать ни больше, ни меньше того, что предполагала собес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нькая, а как же вы? — Анна Николаевна понизила голос, словно считая нетактичным громко разговаривать с человеком, находившимся в таком труд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не так меня поняли. Володя у Нины в </w:t>
      </w:r>
      <w:r>
        <w:rPr>
          <w:rFonts w:cs="Times New Roman" w:ascii="Times New Roman" w:hAnsi="Times New Roman"/>
          <w:i/>
          <w:iCs/>
          <w:color w:val="auto"/>
          <w:sz w:val="20"/>
          <w:szCs w:val="20"/>
        </w:rPr>
        <w:t>больнице.</w:t>
      </w:r>
      <w:r>
        <w:rPr>
          <w:rFonts w:cs="Times New Roman" w:ascii="Times New Roman" w:hAnsi="Times New Roman"/>
          <w:color w:val="auto"/>
          <w:sz w:val="20"/>
          <w:szCs w:val="20"/>
        </w:rPr>
        <w:t xml:space="preserve"> Дело в том, что на вокзале у нее был нервный приступ и Володя часто навещает ее. Дни и ночи проводит в ее палате, — сказала Варенька со странной усмешкой, словно бы извиняясь за то, что ее участь менее плачевна, чем хотелось Анне Николаевне, и более плачевна, чем хотелось бы ей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иночка в больнице! Как это ужасно! Вася, ты слышишь? — словно сомневаясь, что у нее одной хватит сил пережить эту новость, Анна Николаевна приоткрыла дверь в кабинет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ольница? Кто попал в больницу? — Василий Васильевич выглянул в прихожую, одновременно обозначая свое присутствие в кабинете, где его ожидала телефонная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очка, Ниночка, твоя невестка! — воскликнула Анна Николаевна, разговаривая с мужем так, словно он по-прежнему находился за ст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медленно осознавал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ужасно, — произнес он, не подозревая, что минуту назад эти же самые слова были произнесены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пожалуйста. Варенька. Она приехала специально, чтобы сообщить нам это известие, — Анна Николаевна слегка посторонилась, как бы предоставляя мужу возможность получше разглядеть 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а вас огорчить… просто я думала… — начала Варенька и тотчас же замолчала, словно убедившись в том, что другие обладают гораздо большим правом ее осуждать, чем она — оправды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не хотели. Вы ведь у нас такая добрая, вы всех любите, всем готовы помогать, только знайте, что я не верю в вашу доброту, — сказала Анна Николаевна и, как бы настаивая на значении этих слов, повторила: — Я не верю в вашу доброту. Никакой доброты сейчас нет, и все вы, добренькие, отлично умеете добиваться собственной выгоды! Отлично умеете, — повторила она, не глядя на Вареньку и тем самым подчеркивая, что обращается именно к ней.</w:t>
      </w:r>
    </w:p>
    <w:p>
      <w:pPr>
        <w:pStyle w:val="SubTitle1"/>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аренька заглянула к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 минуточку? — она неловко толкнула плечом дверь, так как руки у нее были заняты подносом, на котором стоял кофейник. — Ты просил кофе… вот… я приготовила, хотя мы с отцом никогда не 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авда, я ничего не просил… — Володя взял у нее поднос, вместе с которым ему передались ее растерянность и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послышалось, — с облегчением согласилась Варенька, слишком правдивая и честная для того, чтобы прибегать даже к самым безобидным уловкам. — Но, может быть, выпьешь?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беждала его, как больного ребенка, отказывающегося принять микс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больной ребенок отвернулся, словно гораздо больше страдая от назойливой заботы взрослых, чем от собственн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йти? — спросила она с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здохнул, как бы внутренне сетуя на нее за то, что она задает этот вопрос вместо того, чтобы молча выйти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Ее радость была гораздо больше того огорчения, которое она испытывала бы в том случае, если бы он действительно ее гнал. — Тогда я посижу с тобой, можно? А ты мне что-нибудь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стывающий кофейник не служил ей немым укором, Варенька налила себ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 Володя, — только о чем же м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всем. К примеру, почему у тебя грустное настроение? — Варенька поднесла ко рту чашку, слегка подрагивавшую на блюд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очень веселое, — Володя улыбнулся, показывая, что, даже если Варенька его опровергнет, она не сумеет разгадать его истинного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Я же вижу, — сказала Варенька без всякой уверенности в свои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 спросил он с той же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ты мучаешься… из-за своей жены, — Варенька вздохнула, как бы одновременно настаивая на своем и готовясь сдаться при первой же попытке ее раз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учаюсь?! — Володя попробовал изобразить удивление, но почувствовал, что сам себе не верит. — А впрочем, да… мучаюсь. Возомнил, что к чему-то призван… все бросил, сломал, перевернул вверх дном, а может быть, меня никто и не при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нька… вот же твои книги! — Варенька подбежала к книжной полке и обернулась к нему с сияющим лицом человека, нашедшего способ избавить его от душевны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олодя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ты уже жалеешь? — Варенька заглянула ему в глаза и отвернулась чуть раньше, чем прочла в них ответ. — Жалеешь о том само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в который мы познакомились, — ответила Варенька, снова глядя в глаза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Володя впервые увидел Вареньку в кузове совхозного грузовика, рядом с флягами, буханками хлеба и горой алюминиевых мисок: весь сентябрь их курс провел на уборке картофеля, дни стояли почти летние, без дождей, с сухим горячим солнцем, и обед им привозили прямо в поле. Варенька половником разливала борщ, накладывала дымящуюся картошку, и Володя, вместе с очередью продвигавшийся к машине, рассеянно смотрел на ее руки, гребешок в волосах и простенькую косынку. Он даже не попытался — по примеру своих сокурсников — заговорить с Варенькой, воскликнуть с шутливым вызовом: «Чем кормишь, хозяйка?» — и, взяв из ее рук миску, лишь вполголоса поблагодарил: «Спасибо». Она так же тихо ответила: «Пожалуйста», — хотя с другими охотно смеялась, изображала из себя речистую молодайку; и этот неожиданный отклик на его настроение, способность различить его среди большой толпы озадачили Володю и вызвали невольное любопытство. Он стал ждать приезда Вареньки и на следующий день смотрел на нее уже не так рассеянно и с нетерпением продвигался к кузову машины, как бы желая проверить, возникнет ли снова в ней тот же </w:t>
      </w:r>
      <w:r>
        <w:rPr>
          <w:rFonts w:cs="Times New Roman" w:ascii="Times New Roman" w:hAnsi="Times New Roman"/>
          <w:i/>
          <w:iCs/>
          <w:color w:val="auto"/>
          <w:sz w:val="20"/>
          <w:szCs w:val="20"/>
        </w:rPr>
        <w:t>отклик.</w:t>
      </w:r>
      <w:r>
        <w:rPr>
          <w:rFonts w:cs="Times New Roman" w:ascii="Times New Roman" w:hAnsi="Times New Roman"/>
          <w:color w:val="auto"/>
          <w:sz w:val="20"/>
          <w:szCs w:val="20"/>
        </w:rPr>
        <w:t xml:space="preserve"> «Спасибо, хозяйка», — пробормотал он, уже не позволяя себе казаться слишком хмурым и замкнутым и словно заимствуя у сокурсников — в дополнение к собственной благодарности — веселое расположение к хозяйке. И Варенька снова откликнулась: «На здоровьечко!» — и при этом улыбнулась гораздо охотнее, чем отвечала на улыбк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пообедали, Варенька стала собирать пустые миски и, подойдя к Володе, наклонилась, а он привстал, чтобы ей не пришлось наклоняться до самой земли. «Вкусно?» — спросила она, и он всем своим видом изобразил удовольствие от вкусной еды: «Необыкновенно!» Она смеялась, как бы не успев исчерпать в недавней улыбке всей радости от общения с ним. Володя помог ей забраться в кузов и поднять борт. Когда грузовик развернулся, приминая картофельную ботву на обочине, Варенька помахала рукой, и Володя понял, что ее прощальный жест предназначался только ему. После этого Варенька долго не приезжала, и Володя стал забывать о ней, но вскоре снова увидел в кузове ее простенький платочек. Как раз в этот день Володю сильно просквозило, и к обеду он почувствовал, что если не примет профилактическую дозу таблеток, то наверняка сляжет с температурой. Командир отряда разрешил ему показаться врачу, и Володя договорился с шофером грузовика, чтобы тот подбросил его до медпункта. «А я с вами, — сказал он Вареньке, забираясь в кузов, — Разрешите?» Варенька очень смутилась оттого, что он оказался в кузове, и по своей привычке сдвинулась на самый край сиденья, словно на нее наседала толпа. «Пожалуйста», — ответила она, оправляя на коленях подол застиранной юбки. Володя пристроился рядом и постучал по крыше кабины: «Поехали!» Когда машина тронулась, он зябко укутался в телогрейку. Варенька спросила, не простудился ли, а узнав о его простуде, добавила: «Медпункт все равно закрыт. Лучше заедем к отцу. У него весь поселок лечится». — «Ваш отец врач?» — уточнил Володя, и Варенька улыбнулась, как бы не желая говорить о том, кого он вскоре увидит собств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дома их встретил мужчина с большим лицом, гладко зачесанными волосами, ниточками белесых выцветших бровей и мягкими белыми руками. Одет он был в длинное пальто, из-под которого выглядывала суконная ряса, широкие брюки, заправленные в сапоги, и добротный картуз. Мужчина держал в руках заплатанный холщовый мешок и засовывал в него петуха, который вырывался, хлопал крыльями и норовил клюнуть его в грудь. Рядом стояла старушка, благодарно повторяя: «Спасибо, что помогли… спасибо, что вылечили… А то мой петух совсем по утрам кричать перестал. Думала, что помрет». Она попыталась вручить лекарю деньги — смятую в кулаке трешку, но тот что-то промычал, фыркнул, брезгливо сморщился и накрыл ее кулачок своей ладонью: «Спрячь. — Старушка послушно спрятала деньги и вздохнула с таким видом, словно ей не столько было жаль расстаться с ними, сколько оставить их у себя, а мужчина вытащил из кармана деревянную ложку и протянул ей со словами: — Это тебе. В подарок». Старушка снова принялась благодарить, умиленно всплескивая руками, но он решительно вывел ее за калитку, снял фельдшерский фартук, повязанный поверх пальто, вымыл под умывальником руки и несколько раз прогнулся в пояснице. Затем он зашел в дом переодеться и вернулся уже без рясы, взял в руки топор и стал рубить дрова, словно не желая начинать разговор с дочерью в состоянии праздного бездействия. «Сегодня в церкви был субботник. Старушки полы мыли. А ты уже отработала?» — спросил он, как бы добавляя к этому невысказанный вопрос о том, кого и зачем она привела с собой. Варенька поняла, какой вопрос важнее, и поспешила успокоить отца: «Это Володя, студент. Их послали на картошку. Помнишь, я рассказывала?» Мужчина отложил топор и, протягивая руку, представился: «Никола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знав о том, что Володя простудился и нуждается в помощи, Николай Николаевич велел дочери поставить самовар, а сам отправился в пристроечку, где у него хранились лечебные снадобья. Вернулся он с пузырьком, наполненным темной жидкостью, откупорил его, налил в рюмку несколько капель и разбавил водой. «На травах настояно. Вся простуда мигом пройдет», — сказал он, протягивая Володе рюмку и словно угадывая его сомнения по поводу неизвестного лекарства. «Я охотно. С удовольствием», — Володя с заметным усилием улыбнулся, как бы преодолевая последние остатки сомнений, и храбро опрокинул рюмку. «Теперь полагается в тепле посидеть. За самоваром. Варенька, стол накрыла?» — крикнул Николай Николаевич дочери, набрасывавшей на дубовый стол скатерть, ставившей чашки и блюдца. Втроем они уселись за стол, на котором появились пряники, крендельки, связка баранок, мед в горшочке, колотый сахар, и Варенька по очереди наполняла кипятком чашки, а Николай Николаевич добавлял из чайника заварку. Важные, как купцы, они потягивали чай из блюдечек, с хрустом ломали баранки и намазывали на них липовый мед. За окном белели капустные грядки, рядами тянулись облетевшие яблони, а в доме уютно тикали ходики, мягко ступала по чистым половикам сибирская кошка, и Володя чувствовал, как у него счастливо кружилась голова (настоечка была на спирту), ему хотелось всех благодарить и объясняться в любви. После чая Николай Николаевич и Володя вышли в сад, рассуждая о травах, о целебных свойствах меда, о забытых методах народной медицины, о преимуществах простой деревенской жизни перед жизнью в больших городах. Варенька смотрела на них из окна, гладила пушистую кошку и делала Володе знаки, чтобы он не слишком всерьез воспринимал слова отца. Володя отвечал Вареньке укоризненными взглядами. Он был счастлив уже тем, что находился </w:t>
      </w:r>
      <w:r>
        <w:rPr>
          <w:rFonts w:cs="Times New Roman" w:ascii="Times New Roman" w:hAnsi="Times New Roman"/>
          <w:i/>
          <w:iCs/>
          <w:color w:val="auto"/>
          <w:sz w:val="20"/>
          <w:szCs w:val="20"/>
        </w:rPr>
        <w:t>рядом</w:t>
      </w:r>
      <w:r>
        <w:rPr>
          <w:rFonts w:cs="Times New Roman" w:ascii="Times New Roman" w:hAnsi="Times New Roman"/>
          <w:color w:val="auto"/>
          <w:sz w:val="20"/>
          <w:szCs w:val="20"/>
        </w:rPr>
        <w:t xml:space="preserve"> с Николаем Николаевичем, и поэтому каждое его слово было полно для него самого серьезного значения. В то же время он был счастлив и близостью Вареньки и поэтому воспринимал ее знаки как доказательства расположения к нему, а вовсе не признаки разочарования в отце. Разочарованным он считал лишь одного себя — в родителях, друзьях, московской жизни, а все остальные люди представлялись ему недосягаемо счастливыми и способными лишь снисходительно улыбаться при виде его маленького и наив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 меня, пожалуйста, — Володя тронул ее за руку, как бы предупреждая, что сказанное им окажется для нее не слишком приятной неожиданностью. — Я очень много всего передумал, и, поверь, мне было трудно принять это решение…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решение, Володечка? — Варенька невольно отдер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задумался, словно ответить на ее вопрос было труднее, чем высказаться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ернуться к Нине. Я понял, что это единственно правильн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ся? — переспросила Варенька, словно уточняя подробность решения, относящегося не к ней, а к кому-то другому. — Как ты сказал?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выкрикнул Володя и сразу же замолчал, словно не желая ничего говорить там, где его вынудили сорватьс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решил меня бросить? — Варенька пожала плечами, как бы настолько уверенная в своем предположении, что ей было совершенно безразлично, подтвердит ли его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Зачем ты! Я тебя не бросаю. Я ищу </w:t>
      </w:r>
      <w:r>
        <w:rPr>
          <w:rFonts w:cs="Times New Roman" w:ascii="Times New Roman" w:hAnsi="Times New Roman"/>
          <w:i/>
          <w:iCs/>
          <w:color w:val="auto"/>
          <w:sz w:val="20"/>
          <w:szCs w:val="20"/>
        </w:rPr>
        <w:t>правильный</w:t>
      </w:r>
      <w:r>
        <w:rPr>
          <w:rFonts w:cs="Times New Roman" w:ascii="Times New Roman" w:hAnsi="Times New Roman"/>
          <w:color w:val="auto"/>
          <w:sz w:val="20"/>
          <w:szCs w:val="20"/>
        </w:rPr>
        <w:t xml:space="preserve"> шаг, — сказал он, выделяя голосом слово, которое должно было оправдать его перед Вар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лоденька, а я?! Разве я не </w:t>
      </w:r>
      <w:r>
        <w:rPr>
          <w:rFonts w:cs="Times New Roman" w:ascii="Times New Roman" w:hAnsi="Times New Roman"/>
          <w:i/>
          <w:iCs/>
          <w:color w:val="auto"/>
          <w:sz w:val="20"/>
          <w:szCs w:val="20"/>
        </w:rPr>
        <w:t>правильный</w:t>
      </w:r>
      <w:r>
        <w:rPr>
          <w:rFonts w:cs="Times New Roman" w:ascii="Times New Roman" w:hAnsi="Times New Roman"/>
          <w:color w:val="auto"/>
          <w:sz w:val="20"/>
          <w:szCs w:val="20"/>
        </w:rPr>
        <w:t xml:space="preserve"> шаг?! — она тоже выделила слово, призванное возвратить Володе сознание его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Я и так мучаюсь! Разве ты не видишь! — Володя как бы предстал перед нею в том виде, в каком его мучения были всего зам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олоденька… — Варенька снова пожала плечами, как бы признаваясь в способности видеть не только то, что хотелось ему, но и то, что не хотело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 досадой нахмурился, как человек, употребивший в разговоре неудач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извиняйся. Я тебя ни в чем не осуждаю. Я даже готова помочь тебе, — Варенька держалась так, словно в ее задачу входило говорить, а в его задачу — решать, говорит ли она всерьез или шутит. — Вот твоя мама считает, что я умею добиваться своей выгоды, а я — не умею. И поэтому искренне желаю тебе счастья… с твоей женой… — она втянула ртом воздух, словно остужая лихорадочно дрожавшие губы. — Какая разница с кем! Главное, чтобы ты был счастлив! Ты, Володенька! Ты! Ты у нас всегда на пер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я не буду счастлив, — сказал он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олоденька, — убежденно возразила она. — Надо только захотеть и приложить усилия. Жена тебя на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сейчас очень плохо, — Володя не называл Нину по имени, чтобы не разрывать последнюю ниточку, связывавшую его с Вар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нька, я все понимаю и не собираюсь тянуть тебя на веревке. В самом деле, возвращайся. Ты должен быть рядом с Ниной. — Назвав имя Нины, Варенька сама разорвала последнюю ни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как можно безучастнее 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потерплю. Буду работать. У меня скопилось столько дел! — участливо ответила В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же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нова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е будто бы не хватало чего-то в согласии Вар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меня отпускаешь? По собственн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Возвра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он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копать картошку, стирать, скрести полы. Буду дергать сорняки в огороде, таскать баки в столовой, мыть посуду. Я работаю, Володенька, и работа у меня тяжелая, — терпеливо сказала В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тебе помогать. Вот только Нина немного по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ебе будет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ать Нине, воспитыва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про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щу, Володенька, — привычно ответила В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мьяновы-старшие были очень рады, что Володя наконец помирился с женой. По их единодушному мнению, именно это ускорило выздоровление Нины и помогло ей поскорее вернуться домой. В день возвращения Демьяновы собрались за столом: Анна Николаевна, Василий Васильевич, Володя, Нина и Мишенька, не слезавший с рук матери, которую он не видел больше месяца. Все подчеркнуто заботились о Нине — по очереди подливали ей бульон из фарфоровой супницы и подкладывали кусочки заливного. Анна Николаевна с радостью замечала, с какой преданностью, затаенной нежностью и желанием загладить свою вину Володя смотрит на Нину, и поэтому она не удержалась, чтобы не поднять тост за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того как со звоном встретились бокалы, наполненные грузинским вином, Анна Николаевна вспомнила о Вареньке. Ей захотелось исправить ошибку, допущенную когда-то, и она призналась самой себе, что Варенька действительно оказалась доброй и преданной, раз сумела отказаться от Володи ради его же счастья. «Ах, ангел Варенька! Где она сейчас? Что с ней?» — подумала Анна Николаевна, но вслух ничего не произнесла.</w:t>
      </w:r>
    </w:p>
    <w:p>
      <w:pPr>
        <w:pStyle w:val="Level1"/>
        <w:spacing w:before="288" w:after="0"/>
        <w:rPr>
          <w:rFonts w:ascii="Times New Roman" w:hAnsi="Times New Roman" w:cs="Times New Roman"/>
          <w:color w:val="auto"/>
          <w:sz w:val="20"/>
          <w:szCs w:val="20"/>
        </w:rPr>
      </w:pPr>
      <w:r>
        <w:rPr>
          <w:rFonts w:cs="Times New Roman" w:ascii="Times New Roman" w:hAnsi="Times New Roman"/>
          <w:color w:val="auto"/>
        </w:rPr>
        <w:t>ЕСЛИ ТЫ ОБМАНЕШЬ ДЖАГУ…</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0"/>
          <w:szCs w:val="20"/>
        </w:rPr>
        <w:t>(Из семейной хроники Колдуновых и Костылиных)</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льшие события произошли весной. От своих бывших соседей, которые до сих пор жили в их доме, Костылины узнали, что Старый городок будут ломать, а на его месте строить проспект с высотными домами. Затем они прочли об этом заметку в газете. А затем, случайно оказавшись в центре, увидели, как Марьину горку окружили забором и начинают сносить, бульдозерами разгребать мусор, грузить на самосвалы и увозить на свалку. Та же участь постигла Большое подворье, дровяной склад и ту часть Малого подворья, где находился скверик, за свои размеры прозванный Пятачком. Снесли угловую аптеку на Кучерской, булочную напротив и те дома на Болотной площади, которые упирались в Никитский бульвар. Костылинский </w:t>
      </w:r>
      <w:r>
        <w:rPr>
          <w:rFonts w:cs="Times New Roman" w:ascii="Times New Roman" w:hAnsi="Times New Roman"/>
          <w:i/>
          <w:iCs/>
          <w:color w:val="auto"/>
          <w:sz w:val="20"/>
          <w:szCs w:val="20"/>
        </w:rPr>
        <w:t>домшестьквартирадесять,</w:t>
      </w:r>
      <w:r>
        <w:rPr>
          <w:rFonts w:cs="Times New Roman" w:ascii="Times New Roman" w:hAnsi="Times New Roman"/>
          <w:color w:val="auto"/>
          <w:sz w:val="20"/>
          <w:szCs w:val="20"/>
        </w:rPr>
        <w:t xml:space="preserve"> как произносили они по привычке свой старый адрес, поначалу уцелел, но о нем вспомнили позже, когда проспект уже был выстроен. Те же соседи, с которыми обменивались открытками по праздникам и часто звонили друг другу, сообщили однажды, что их выселяют, а через полгода по старому адресу Костылиных росла зеленая трава. Им не сразу удалось выбраться в центр, чтобы взглянуть на все собственными глазами: хватало и других забот. А когда все-таки собрались и поехали, то сами же пожалели об этом: лучше было не смотреть на остатки фундамента, обозначавшие место, где прошла половина и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этих пор они чувствовали себя в центре совсем чужими. Бывшие соседи, к которым раньше забегали на чашку чая, переехали на другой конец города, да и сами Костылины несколько раз меняли квартиры, пока не поселились по правую сторону Павловского шоссе, неподалеку от здания офицерского клуба. Эта квартира оказалась особенно несчастной: там умер брат тети Таты, целыми днями куривший в постели и разговаривавший сам с собой, там начал болеть Николай Глебович, глава семейства Костылиных, да и сама Галина Ричардовна испытывала постоянные недомогания, если не физические (слава богу, на здоровье не жаловалась), то душевные, а это было еще хуже. Физические недуги она умела переносить, но душевные недомогания делали ее совершенно беспомощной, и, словно человек, боящийся утонуть в реке, она тащила за собой тех, кто пытался ее спасти. Больше всего Галина Ричардовна страдала из-за детей, Стасика и Нэды, хотя они уже стали взрослыми и завели собственные семьи. Нэда вышла замуж за морского офицера и осталась жить с родителями, а Стасик уехал к жене. Галине Ричардовне не хотелось его отпускать, словно она заранее знала, что, лишенный ее опеки, Стасик, как в детстве, набьет себе шишек. Она не верила, что эту опеку возьмет на себя Лидия: скорее, напротив, Стасик сам начнет ее опекать, и они оба будут чувствовать себя неуклюже, словно в чужой одежде. Так оно и вышло: у Стасика с женой </w:t>
      </w:r>
      <w:r>
        <w:rPr>
          <w:rFonts w:cs="Times New Roman" w:ascii="Times New Roman" w:hAnsi="Times New Roman"/>
          <w:i/>
          <w:iCs/>
          <w:color w:val="auto"/>
          <w:sz w:val="20"/>
          <w:szCs w:val="20"/>
        </w:rPr>
        <w:t>не заладилось,</w:t>
      </w:r>
      <w:r>
        <w:rPr>
          <w:rFonts w:cs="Times New Roman" w:ascii="Times New Roman" w:hAnsi="Times New Roman"/>
          <w:color w:val="auto"/>
          <w:sz w:val="20"/>
          <w:szCs w:val="20"/>
        </w:rPr>
        <w:t xml:space="preserve"> и Галина Ричардовна, сама боявшаяся своих мнительных прогнозов, увидела в этом лишнее подтверждение тому, что квартира несчастливая и надо с ней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это же время случилось несчастье и с дядей Робертом, мужем тети Таты. Он стоял с авоськой на остановке и вдруг почувствовал себя плохо, присел на край скамейки, полез за валидолом, но, не успев достать таблетку, завалился набок и упал, ударившись головой о фонарный столб. Прохожие вызвали «скорую», но из больницы дядя Роберт уже не вышел. Тетя Тата осталась совсем одна, старенькая, с больными ногами, она жила на Старой окраине, и каждая поездка к ней отнимала у Галины Ричардовны полдня. Она смертельно устала от метро, автобусов и электричек, руки болели от тяжелых сумок, а тут еще приготовь обед, вымети сор из углов, устрой нагоняй соседям, заставившим кастрюлями старушкин кухонный столик, — любой не выдержит! Костылины решили забрать тетушку к себе, но, когда подали на обмен, им отказали: были потеряны документы, подтверждавшие родство между Галиной Ричардовной и тетей Татой, к тому же тетушка носила другую фамилию. Пришлось доказывать родство через суд — вызывать свидетелей, а это тоже немалые хлопоты. В конце концов Костылины добились разрешения на обмен и вместе с тетушкой переехали на левую сторону Павловского шоссе — за церковь и пожарную каланчу. При обмене они потеряли два метра, но зато поднялись повыше от земли — на третий этаж, да и место было получше — между двумя станциями метро, двумя большими парками и двумя магазинами «Диета». Тетушка, здраво рассудившая, что обмен в ее возрасте — меньшее зло, чем одиночество, была довольна новой квартирой, но и о Старой окраине вспоминала с жалостью, словно ей хотелось сохранить в новых стенах чувство прежнего дома. Сюда же, на левую сторону, после четырех лет супружеской жизни возвратился Стасик, что должно было означать для Костылиных окончание затянувшейся полосы невезения, но тут случилось самое худшее: умер Николай Глебович, отец Стасика и Нэды. Галина Ричардовна мужественно держалась на похоронах, но после долго не могла прийти в себя и, разочаровавшись в новой квартире, стала — по примеру тетушки — еще больше жалеть о Старом городке, Малом подворье, </w:t>
      </w:r>
      <w:r>
        <w:rPr>
          <w:rFonts w:cs="Times New Roman" w:ascii="Times New Roman" w:hAnsi="Times New Roman"/>
          <w:i/>
          <w:iCs/>
          <w:color w:val="auto"/>
          <w:sz w:val="20"/>
          <w:szCs w:val="20"/>
        </w:rPr>
        <w:t>домешестьквартиредесять,</w:t>
      </w:r>
      <w:r>
        <w:rPr>
          <w:rFonts w:cs="Times New Roman" w:ascii="Times New Roman" w:hAnsi="Times New Roman"/>
          <w:color w:val="auto"/>
          <w:sz w:val="20"/>
          <w:szCs w:val="20"/>
        </w:rPr>
        <w:t xml:space="preserve"> словно именно там они прожили самые счастлив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к, опять тебя, — прошептала Галина Ричардовна, прикрывая ладонью телефонную трубку и вопросительно глядя на сына, который так же вопросительно смотрел на нее, словно желая узнать, кто ему звонит, и одновременно предупреждая, чтобы его не подзывали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т дома, — он предостерегающе помахал рукой на тот случай, если мать захочет дать ем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Стасика сейчас нет, — смягчила она слова сына, слегка заискивая перед тем, кого ей приходилось невольно обманывать. — Ему что-нибудь передать? Или вы позвоните по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участием в делах постороннего человека Галина Ричардовна как бы оставляла за собой возможность оправдаться за невольный обман. Ей ответили, что позвонят еще раз, и она положила трубку с таким выражением, словно этот жест вызывал в ней недовольств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вонил? — спросил Стасик, стараясь не замечать недовольств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незнакомый голос… — Галина Ричардовна не решилась прямо ответить на вопрос, заданный в такой прям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ой? — он словно надеялся, что мать из противоречия ответи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ичардовна глубоко вздохнула, вынужденная разочаровать Ста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настолько приготовиться к возможному разочарованию, чтобы суметь ег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 работы… Хорошо, что ты не дала мне трубку, а то они любят звонить в библиотечные дни. Спасибо… — Стасик поддался нахлынувшему чувству благодарности, пряча за ним другое чувство, в котором он не решался признатьс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им нужен? — Галина Ричардовна сама предположила, что могло помочь Стасику скрывать сво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менимых нет, — сказал он с упорством в голосе и вдруг спросил, словно бы добровольно сдавая оборону: — А Лидия не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ичардовна промолчала, отказываясь принять капитуляцию сына. Стасик понял, что повторить вопрос означало бы еще более унизить себя в глазах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я решил перенести в мою комнату старый буфет. Вот только починю дверцу… Ты не против? — спросил он, словно бы извиняясь за предыдущ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ереноси… — она неохотно поддержала сына, словно подозревая, что поддержка нужна ему совсем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этот буфет по Старому городку. Он стоял у нас в большой комнате, прямо напротив дивана… — Стасик говорил о буфете и молчал о Ли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не звонила. Ни сегодня, ни вчера, — Галина Ричардовна намеренно заговорила о том, о чем молчал Стасик. — Сколько можно об этом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ю… — отказываясь от слов, он признавался в угаданных ею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звращению Стасика Костылины были рады, хотя долг сочувствия и не позволял слишком радоваться за человека, который в этот момент не испытывал ничего, кроме растерянности и сомнений. Но Галина Ричардовна, Нэда и тетя Тата оправдывали себя тем, что Стасик сам не понимал своего же блага, а благо это, по их мнению, заключалось в том, чтобы скорее расстаться с Лидией, после чего можно было начать </w:t>
      </w:r>
      <w:r>
        <w:rPr>
          <w:rFonts w:cs="Times New Roman" w:ascii="Times New Roman" w:hAnsi="Times New Roman"/>
          <w:i/>
          <w:iCs/>
          <w:color w:val="auto"/>
          <w:sz w:val="20"/>
          <w:szCs w:val="20"/>
        </w:rPr>
        <w:t>выравнивать</w:t>
      </w:r>
      <w:r>
        <w:rPr>
          <w:rFonts w:cs="Times New Roman" w:ascii="Times New Roman" w:hAnsi="Times New Roman"/>
          <w:color w:val="auto"/>
          <w:sz w:val="20"/>
          <w:szCs w:val="20"/>
        </w:rPr>
        <w:t xml:space="preserve"> их и его понимание одних и тех же вещей. Лидия же перетягивала Стасика к </w:t>
      </w:r>
      <w:r>
        <w:rPr>
          <w:rFonts w:cs="Times New Roman" w:ascii="Times New Roman" w:hAnsi="Times New Roman"/>
          <w:i/>
          <w:iCs/>
          <w:color w:val="auto"/>
          <w:sz w:val="20"/>
          <w:szCs w:val="20"/>
        </w:rPr>
        <w:t>своему</w:t>
      </w:r>
      <w:r>
        <w:rPr>
          <w:rFonts w:cs="Times New Roman" w:ascii="Times New Roman" w:hAnsi="Times New Roman"/>
          <w:color w:val="auto"/>
          <w:sz w:val="20"/>
          <w:szCs w:val="20"/>
        </w:rPr>
        <w:t xml:space="preserve"> пониманию и удерживала возле себя не потому, что он был ей нужен, а потому, что он был нужен Костылиным. Их она считала противоположной стороной — противниками, недоброжелателями, врагами, а Стасика — лишь промежуточной, и для нее было важно не дать им соединиться. Поэтому она удерживала, не отпускала, создавала препятствия, в пылу воинственного угара не брезгуя даже угрозой лишить сына. Стасик — надо отдать ему должное — угару не поддавался и на все выпады жены отвечал робким и терпеливым увещеванием: «Хорошо, давай еще раз обсудим», «Давай попробуем все изменить». Снова обсуждали, пробовали, но ничего не менялось, только у обоих иссякали последние силы, и свою полную опустошенность и равнодушие друг к другу они принимали за взаимное примирение. Стасик вновь откладывал окончательный шаг, но сознавая, что сам же себе мешал его совершить. Костылины не вмешивались в эту борьбу и не поддерживали Стасика, хотя он ждал от них поддержки, совета, участия, но они нарочно оставляли его без всякой опоры там, где лучше было упасть, чем сохранять шаткое и обманчивое равновесие. И, лишенный опоры, Стасик упал: перед самым Новым годом явился к ним с чемоданчиком и кипой книг, перевязанной плетеным ремешком. Попросил не заговаривать с ним на </w:t>
      </w:r>
      <w:r>
        <w:rPr>
          <w:rFonts w:cs="Times New Roman" w:ascii="Times New Roman" w:hAnsi="Times New Roman"/>
          <w:i/>
          <w:iCs/>
          <w:color w:val="auto"/>
          <w:sz w:val="20"/>
          <w:szCs w:val="20"/>
        </w:rPr>
        <w:t>эту</w:t>
      </w:r>
      <w:r>
        <w:rPr>
          <w:rFonts w:cs="Times New Roman" w:ascii="Times New Roman" w:hAnsi="Times New Roman"/>
          <w:color w:val="auto"/>
          <w:sz w:val="20"/>
          <w:szCs w:val="20"/>
        </w:rPr>
        <w:t xml:space="preserve"> тему и не подзывать к телефону. И Костылины две недели после Нового года отвечали в трубку, что Стасика нет и неизвестно, к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х предсказание сбылось: ничего хорошего из </w:t>
      </w:r>
      <w:r>
        <w:rPr>
          <w:rFonts w:cs="Times New Roman" w:ascii="Times New Roman" w:hAnsi="Times New Roman"/>
          <w:i/>
          <w:iCs/>
          <w:color w:val="auto"/>
          <w:sz w:val="20"/>
          <w:szCs w:val="20"/>
        </w:rPr>
        <w:t>этого</w:t>
      </w:r>
      <w:r>
        <w:rPr>
          <w:rFonts w:cs="Times New Roman" w:ascii="Times New Roman" w:hAnsi="Times New Roman"/>
          <w:color w:val="auto"/>
          <w:sz w:val="20"/>
          <w:szCs w:val="20"/>
        </w:rPr>
        <w:t xml:space="preserve"> брака не получилось, и теперь они могли напомнить, что были против еще тогда, когда Стасик только собирался жениться. Во-первых, Костылиных насторожило, что Лидия старше Стасика, а это мешало тому восторженному преклонению перед мужчиной, которое господствовало в их семье. Для Костылиных </w:t>
      </w:r>
      <w:r>
        <w:rPr>
          <w:rFonts w:cs="Times New Roman" w:ascii="Times New Roman" w:hAnsi="Times New Roman"/>
          <w:i/>
          <w:iCs/>
          <w:color w:val="auto"/>
          <w:sz w:val="20"/>
          <w:szCs w:val="20"/>
        </w:rPr>
        <w:t>мужчина в доме</w:t>
      </w:r>
      <w:r>
        <w:rPr>
          <w:rFonts w:cs="Times New Roman" w:ascii="Times New Roman" w:hAnsi="Times New Roman"/>
          <w:color w:val="auto"/>
          <w:sz w:val="20"/>
          <w:szCs w:val="20"/>
        </w:rPr>
        <w:t xml:space="preserve"> был царем и владыкой уже потому, что он мужчина, и большего от него не требовалось: в остальном он мог не отличаться от простых смертных. Женщины в семье Костылиных обычно выходили замуж за слабых мужчин и тем настойчивее создавали их культ и подчинялись их власти, невольно заставляя своих мужей чувствовать себя сильными. Лидия же изначально мечтала о </w:t>
      </w:r>
      <w:r>
        <w:rPr>
          <w:rFonts w:cs="Times New Roman" w:ascii="Times New Roman" w:hAnsi="Times New Roman"/>
          <w:i/>
          <w:iCs/>
          <w:color w:val="auto"/>
          <w:sz w:val="20"/>
          <w:szCs w:val="20"/>
        </w:rPr>
        <w:t>сильном</w:t>
      </w:r>
      <w:r>
        <w:rPr>
          <w:rFonts w:cs="Times New Roman" w:ascii="Times New Roman" w:hAnsi="Times New Roman"/>
          <w:color w:val="auto"/>
          <w:sz w:val="20"/>
          <w:szCs w:val="20"/>
        </w:rPr>
        <w:t xml:space="preserve"> мужчине, а выйдя за Стасика, явно вознамерилась повелевать и царствовать сама. Мягкий характер Стасика давал простор ее капризному эгоизму, и Лидия очень скоро превратила мужа в приводной ремень, с помощью которого вращались нужные ей колесики. Стасик послушно бегал с сумками по магазинам, утюжил белье, выбивал ковры, и Костылиным было горько и обидно замечать, как его мужское начало рассеивалось в воздухе легким дымком. Стасик становился придатком женского своенравия, что вполне отвечало взгляду на мужчину, принятому в семействе Колдуновых, к которому принадлежала Лидия. У Колдуновых всегда царили женщины, а мужчины должны были им поклоняться, им угождать и их любить. Сами женщины понимали любовь лишь как ответную благодарность, как поощрение и при этом вели строгий счет: ты — мне, я — тебе. Поэтому, считая вторым недостатком Лидии ее властолюбивый характер, Костылины добавляли, что, в-третьих, она </w:t>
      </w:r>
      <w:r>
        <w:rPr>
          <w:rFonts w:cs="Times New Roman" w:ascii="Times New Roman" w:hAnsi="Times New Roman"/>
          <w:i/>
          <w:iCs/>
          <w:color w:val="auto"/>
          <w:sz w:val="20"/>
          <w:szCs w:val="20"/>
        </w:rPr>
        <w:t>не способна любить,</w:t>
      </w:r>
      <w:r>
        <w:rPr>
          <w:rFonts w:cs="Times New Roman" w:ascii="Times New Roman" w:hAnsi="Times New Roman"/>
          <w:color w:val="auto"/>
          <w:sz w:val="20"/>
          <w:szCs w:val="20"/>
        </w:rPr>
        <w:t xml:space="preserve"> а это, по их понятиям, означало высши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семье Костылиных все любили или, во всяком случае, старались любить, и это старание было разлито в воздухе наподобие сладкого удушливого эфира. Забота друг о друге, участливые вопросы о здоровье, сопереживания мелким неприятностям облекались у Костылиных в возвышенно-любовную форму, и иначе они попросту не могли — без этой возвышенности теряли </w:t>
      </w:r>
      <w:r>
        <w:rPr>
          <w:rFonts w:cs="Times New Roman" w:ascii="Times New Roman" w:hAnsi="Times New Roman"/>
          <w:i/>
          <w:iCs/>
          <w:color w:val="auto"/>
          <w:sz w:val="20"/>
          <w:szCs w:val="20"/>
        </w:rPr>
        <w:t>что-то,</w:t>
      </w:r>
      <w:r>
        <w:rPr>
          <w:rFonts w:cs="Times New Roman" w:ascii="Times New Roman" w:hAnsi="Times New Roman"/>
          <w:color w:val="auto"/>
          <w:sz w:val="20"/>
          <w:szCs w:val="20"/>
        </w:rPr>
        <w:t xml:space="preserve"> без чего у них сразу опускались крылья и они казались уличными воробьями, загнанными ненастьем под стреху крыши. Слушая друг друга, им необходимо было без конца повторять: «Ах, да, да, да!» — словно без этого собеседник заподозрил бы их в невнимании. Желая друг другу спокойной ночи и закрывая на прощанье дверь, они непременно открывали ее снова, чтобы еще раз пожелать спокойной ночи и только потом закрыть дверь. В семействе Колдуновых не понимали такой восторженности: женщины, </w:t>
      </w:r>
      <w:r>
        <w:rPr>
          <w:rFonts w:cs="Times New Roman" w:ascii="Times New Roman" w:hAnsi="Times New Roman"/>
          <w:i/>
          <w:iCs/>
          <w:color w:val="auto"/>
          <w:sz w:val="20"/>
          <w:szCs w:val="20"/>
        </w:rPr>
        <w:t>которых</w:t>
      </w:r>
      <w:r>
        <w:rPr>
          <w:rFonts w:cs="Times New Roman" w:ascii="Times New Roman" w:hAnsi="Times New Roman"/>
          <w:color w:val="auto"/>
          <w:sz w:val="20"/>
          <w:szCs w:val="20"/>
        </w:rPr>
        <w:t xml:space="preserve"> любят с презрением и жалостью, относились к тем несчастным, которым самим приходилось любить. К тому же скупые на эмоции Колдуновы привыкли экономно расходовать собственное время. Поэтому они не выдерживали долгих чаепитий, принятых у Костылиных, — с самоваром, тульскими пряниками, маслом в горшочке, и, бывая у новых родственников, не знали, куда деваться от чувствительных вздохов, обожающих взглядов, желания угодить, сделать приятное, оставить хорошее впечатление. «Пожалуйста, кушайте». «Можно вам добавить заварки?» «Можно положить еще кусочек торта?» Колдуновы лишь недоумевали, </w:t>
      </w:r>
      <w:r>
        <w:rPr>
          <w:rFonts w:cs="Times New Roman" w:ascii="Times New Roman" w:hAnsi="Times New Roman"/>
          <w:i/>
          <w:iCs/>
          <w:color w:val="auto"/>
          <w:sz w:val="20"/>
          <w:szCs w:val="20"/>
        </w:rPr>
        <w:t>за что</w:t>
      </w:r>
      <w:r>
        <w:rPr>
          <w:rFonts w:cs="Times New Roman" w:ascii="Times New Roman" w:hAnsi="Times New Roman"/>
          <w:color w:val="auto"/>
          <w:sz w:val="20"/>
          <w:szCs w:val="20"/>
        </w:rPr>
        <w:t xml:space="preserve"> их так любят и почему вокруг так хлопочут и суетятся. Гостеприимство Костылиных заставляло их уныло озираться в поисках двери, и, когда новые родственники наконец замолкали в ожидании ответной исповеди, Колдуновы поднимались и начинали прощаться, чем ранили их в самое сердце. «Как с ними трудно!» — с обидой говорили Костылины, закрывая дверь за гостями, которые в лифте произносили ту же самую фразу: «Как с ними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и взаимные трудности увеличивались по мере того, как увеличивался стаж супружеской жизни Стасика. «В нашем роду все мужчины неудачно женятся, — успокаивали себя Галина Ричардовна, Нэда и тетя Тата, вспоминая и другие примеры, подтверждающие их правоту. — Наверное, судьба». Когда у Стасика и Лидии родился мальчик, Костылины обступили его тесным кольцом, умиляясь на все лады розовым пяточкам, синим глазкам и большой головке будущего наследника. Они словно бы обрели самый непререкаемый предмет обожания и возликовали, будто бакланы на птичьей свадьбе, скрепляя собственной слюной тоненькую скорлупку нежности и любви, оберегавшую новорожденного Костылина. На наследника посыпался дождь игрушек и распашонок, вызвавший в доме наводнение беспорядка. Колдуновы не знали, куда деваться от этого потока, усматривая в </w:t>
      </w:r>
      <w:r>
        <w:rPr>
          <w:rFonts w:cs="Times New Roman" w:ascii="Times New Roman" w:hAnsi="Times New Roman"/>
          <w:i/>
          <w:iCs/>
          <w:color w:val="auto"/>
          <w:sz w:val="20"/>
          <w:szCs w:val="20"/>
        </w:rPr>
        <w:t>таком</w:t>
      </w:r>
      <w:r>
        <w:rPr>
          <w:rFonts w:cs="Times New Roman" w:ascii="Times New Roman" w:hAnsi="Times New Roman"/>
          <w:color w:val="auto"/>
          <w:sz w:val="20"/>
          <w:szCs w:val="20"/>
        </w:rPr>
        <w:t xml:space="preserve"> проявлении любви нечто непристойное, варварское и первобытное, и хотя долг вежливости не позволял им устыдить Костылиных, они как бы стыдились </w:t>
      </w:r>
      <w:r>
        <w:rPr>
          <w:rFonts w:cs="Times New Roman" w:ascii="Times New Roman" w:hAnsi="Times New Roman"/>
          <w:i/>
          <w:iCs/>
          <w:color w:val="auto"/>
          <w:sz w:val="20"/>
          <w:szCs w:val="20"/>
        </w:rPr>
        <w:t>за них,</w:t>
      </w:r>
      <w:r>
        <w:rPr>
          <w:rFonts w:cs="Times New Roman" w:ascii="Times New Roman" w:hAnsi="Times New Roman"/>
          <w:color w:val="auto"/>
          <w:sz w:val="20"/>
          <w:szCs w:val="20"/>
        </w:rPr>
        <w:t xml:space="preserve"> тем самым восстанавливая опрокинутые ими барьеры. Лидия полагала, что ребенка надо не любить, а </w:t>
      </w:r>
      <w:r>
        <w:rPr>
          <w:rFonts w:cs="Times New Roman" w:ascii="Times New Roman" w:hAnsi="Times New Roman"/>
          <w:i/>
          <w:iCs/>
          <w:color w:val="auto"/>
          <w:sz w:val="20"/>
          <w:szCs w:val="20"/>
        </w:rPr>
        <w:t>воспитывать,</w:t>
      </w:r>
      <w:r>
        <w:rPr>
          <w:rFonts w:cs="Times New Roman" w:ascii="Times New Roman" w:hAnsi="Times New Roman"/>
          <w:color w:val="auto"/>
          <w:sz w:val="20"/>
          <w:szCs w:val="20"/>
        </w:rPr>
        <w:t xml:space="preserve"> и Стасик видел, как тщательно уничтожаются следы пребывания в доме его родных: точно так же собирают в тряпку лужицу на полу, а затем выжимают в ведро. Однажды в разговоре с матерью он не выдержал и сказал: «Да что вы всем навязываетесь с вашей любовью, как с демьяновой ухой!» Для Костылиных это было ударом, после которого они сразу отрезвели и попритихли. Постепенно им самим становилось стыдно за </w:t>
      </w:r>
      <w:r>
        <w:rPr>
          <w:rFonts w:cs="Times New Roman" w:ascii="Times New Roman" w:hAnsi="Times New Roman"/>
          <w:i/>
          <w:iCs/>
          <w:color w:val="auto"/>
          <w:sz w:val="20"/>
          <w:szCs w:val="20"/>
        </w:rPr>
        <w:t>демьянову уху,</w:t>
      </w:r>
      <w:r>
        <w:rPr>
          <w:rFonts w:cs="Times New Roman" w:ascii="Times New Roman" w:hAnsi="Times New Roman"/>
          <w:color w:val="auto"/>
          <w:sz w:val="20"/>
          <w:szCs w:val="20"/>
        </w:rPr>
        <w:t xml:space="preserve"> и они чувствовали себя папуасами, танцующими с погремушкой перед толпой чужестранцев. С тех пор </w:t>
      </w:r>
      <w:r>
        <w:rPr>
          <w:rFonts w:cs="Times New Roman" w:ascii="Times New Roman" w:hAnsi="Times New Roman"/>
          <w:i/>
          <w:iCs/>
          <w:color w:val="auto"/>
          <w:sz w:val="20"/>
          <w:szCs w:val="20"/>
        </w:rPr>
        <w:t>что-то</w:t>
      </w:r>
      <w:r>
        <w:rPr>
          <w:rFonts w:cs="Times New Roman" w:ascii="Times New Roman" w:hAnsi="Times New Roman"/>
          <w:color w:val="auto"/>
          <w:sz w:val="20"/>
          <w:szCs w:val="20"/>
        </w:rPr>
        <w:t xml:space="preserve"> меж ними распалось, и сладкий эфир, витавший в воздухе, начал рассеиваться. Костылины словно увидели себя глазами Лидии и беспощадно осудили за то, что раньше казалось естественным и обычным: «По шкафам бродят кошки, собака спит в кресле, дверцу буфета никто не починит!» Встревожились и забеспокоились они только тогда, когда Галина Ричардовна и тетя Тата впервые поссорились. Поссорились, наговорили друг другу резкостей и вдруг поняли, что дела плохи. Стали искать причину и, вспомнив о прежней любви друг к другу, вновь ополчились против Колду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к, милый, — Галина Ричардовна смягчила голос, выражая не осуждение, а сострадание, — нельзя же так! Ты сам на себя не похож! Тебе надо отвлечься, подумать о чем-то другом. Я уверена, что Лидия в эт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уждала как человек, способный из сострадания к близким людям угадывать и их собственные мысли, и мысли тех, о ком они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я ей безразличен?! — Стасик как бы усиливал неправоту ее утверждения тем, что заставлял его прозвучать ответом на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жизнь думала о самой себе и лишь искала, на кого бы еще взвалить эту заботу, — Галина Ричардовна не называла имени Лидии, чтобы не начинать с того, в чем Стасик считал ее неправой. — Ты сам подставил плечи и вот теперь жалуешься, что тебе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алуюсь… — он снова отказывался от слов и признавался в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нечно, тяжело, — она поторопилась признать за ним право и на слова, и на мысли. — И я бы страдала на твоем месте… я и сейчас стр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ичардовна улыбнулась, как бы прося снисхождения к собственной слабости, и в ее глазах задрожали сле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не надо, — Стасик бережно поправил шерстяной платок, сползавший с ее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не не страдать, если ты… если у тебя все так неудачно с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платок готов был снова сползти, Галина Ричардовна, благодарная сыну за этот жест, не стала сама поправл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ладывается удачно, — он как бы напоминал ей условия, которым они оба должны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удачно, — согласилась Галина Ричардовна, словно проводя разграничение меж тем, о чем стоит говорить, и тем, о чем можно лишь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дет, как надо… к лучшему. С Егоркой я буду видеться, а когда он вырастет, то и сам все поймет, — Стасик будто не замечал, что обращался к матери с ее же собствен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что ты так считаешь, — Галина Ричардовна не узнавала собственных слов, радуясь за ту уверенность, с которой они произносились Стасиком и которой она никогда не чувствовала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нам самим держаться дружно, относиться друг к другу с доверием и любить, любить, любить! — скороговоркой закончил Стасик, и Галина Ричардовна поняла, что стала жертвой на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хочешь меня обидеть? — спросила она тихим и напряж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молчал, словно его безразличие к ней искупалось равнодушием к собственному стра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любишь Ли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ичардовна забыла о своей обиде, чтобы не тратить попусту душевные силы, столь нужные ей именно в этот момент. Стасик вздохнул и развел руками, показывая, что ей он так же не может ответить на этот вопрос, как и самому себе. Для Галины Ричардовны его молчание тоже было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 меня жалеть, не смейте меня жалеть! Я никого не люблю! — выкрикнул Стасик в лицо испуганной матери и сам же испугался возникшей паузы. — Извини, мне надо починить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молоток и направился к бу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нька… — Галина Ричардовна двинулась за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н резк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нька, я тебя… не понимаю, — она прикоснулась к сыну рукой, словно они двигались в полной темноте и могли потеряться. — Ты сказал, что никого не любишь. Может быть, ты просто не любишь нас? Нэду, Тату, меня? Мне иногда кажется, что для тебя здесь все чужое. Между тобой и нами — словно бы глухая с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хмуро притронулся к дверце, висевшей на одной пе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 какие-то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глупа. Где мне угнаться за моими умными детьми! Я всю жизнь простояла у швейных машин, работала без выходных, без отпусков, а вы занимаетесь наукой, у вас среди недели — библиотечный день, — Галина Ричардовна как бы почувствовала, что у нее еще остались силы обижаться. — Но ведь я же не слепая! Я вижу, как ты приходишь, как запираешься в комнате, как нехотя садишься с нами за стол, как разглядываешь этот плетеный ремешок от ее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бессильно опустил руку, державшую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прекаю и не хочу тебя каким-то образом… удерживать или насильно привязывать к нам, но мне тяжело, что ты любишь равнодушного к тебе человека… гораздо больше, чем своих близких, — словно перепрыгивая по камушкам, Галина Ричардовна приближалась к месту, до которого нельзя было добраться по сух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же! — Стасик повернулся к ней лицом. — Неужели ты не понимаешь, что есть вещи, о которых нельзя так… без всякого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ичардовна замолчала, жалея не столько о своей ошибке, сколько о том, что она была допущена ею так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кануне Нового года возвратившись домой, Стасик обрадовался маленькой комнате, отданной в его полное распоряжение, оставшимся в ней прежним вещам и знакомым с детства запахам, Сохранившимся в старом буфете, в ящиках стола и под крышкой пианино, на котором он когда-то учился играть, — обрадовался и даже удивился, что не испытывает при этом никаких мук и страданий. Решившись на разрыв с женой, он ждал, что будет с тоской вспоминать Лидию, в отчаянии рваться назад, не находя себе места здесь, среди родных, и с враждебным недоверием относясь к матери, сестре и тетушке. И вот — вопреки ожиданиям — он легко нашел себе место, устроился на нем и с удвоенной силой почувствовал любовь и привязанность к близким. После четырех лет разлуки мать, сестра и тетушка показались ему гораздо нужнее, чем жена, и он с облегчением успокоился на этом чувстве побежденной любви к Лидии. Стасик приготовился к тому, что отныне его счастливому покою ничто не угрожает и он может не опасаться прежних — мучительных — воспоминаний, но тогда-то Лидия и напомнила о себе: он наткнулся на плетеный ремешок жены, которым были перевязаны книги, и вдруг, словно от внезапного приступа, заломило сердце. До этого Лидия как бы находилась </w:t>
      </w:r>
      <w:r>
        <w:rPr>
          <w:rFonts w:cs="Times New Roman" w:ascii="Times New Roman" w:hAnsi="Times New Roman"/>
          <w:i/>
          <w:iCs/>
          <w:color w:val="auto"/>
          <w:sz w:val="20"/>
          <w:szCs w:val="20"/>
        </w:rPr>
        <w:t>там,</w:t>
      </w:r>
      <w:r>
        <w:rPr>
          <w:rFonts w:cs="Times New Roman" w:ascii="Times New Roman" w:hAnsi="Times New Roman"/>
          <w:color w:val="auto"/>
          <w:sz w:val="20"/>
          <w:szCs w:val="20"/>
        </w:rPr>
        <w:t xml:space="preserve"> в другом месте, поэтому туда же можно было отослать и тоску о ней, но теперь жена была </w:t>
      </w:r>
      <w:r>
        <w:rPr>
          <w:rFonts w:cs="Times New Roman" w:ascii="Times New Roman" w:hAnsi="Times New Roman"/>
          <w:i/>
          <w:iCs/>
          <w:color w:val="auto"/>
          <w:sz w:val="20"/>
          <w:szCs w:val="20"/>
        </w:rPr>
        <w:t>здесь,</w:t>
      </w:r>
      <w:r>
        <w:rPr>
          <w:rFonts w:cs="Times New Roman" w:ascii="Times New Roman" w:hAnsi="Times New Roman"/>
          <w:color w:val="auto"/>
          <w:sz w:val="20"/>
          <w:szCs w:val="20"/>
        </w:rPr>
        <w:t xml:space="preserve"> рядом, и вместе с ней сюда же незваными проникли тоска и тревога, нарушившие покой Стасика. Его перестали радовать комната, старые вещи, знакомые запахи, и в своих родных он увидел людей, которые — словно магнит с двумя полюсами — не только притягивали, но и отталкивали ег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асику вспомнилось, как часто он ссорился с матерью, считая ее не то чтобы самым близким, а самым далеким и чуждым для себя человеком, который совершенно не способен его понять, и таких случаев было много: всех не пересчитать. Мать настолько порабощала его своей любовью, лишала всякой возможности поступать по-своему, что Стасик готов был усомниться в ее любви и принять за ненависть. Мать как бы отталкивала от себя все то, что не подпадало под ее любовь, уклонялось в сторону, скашивалось, словно второпях наклеенная полоска обоев. Она убеждала всех вокруг, что ради детей способна на любые жертвы, но на самом деле не могла принести самой простейшей, пожертвовав тем материнским чувством собственности, которое заменяло ей любовь. Получалось, что жертвовал он, Стасик, постоянно отказываясь от права на самостоятельность, на собственную точку зрения, на смелость в поступках, и эти жертвы словно бы слипались в пухлый снежный ком, который он уныло втаскивал в гору. Это казалось ему долгом, которого нельзя избежать, ведь мать есть мать, и поэтому надо терпеть ее слабости и прощать недостатки, недаром же говорится: родителей не выбирают. К тому же Галине Ричардовне приходилось за десятерых управляться на фабрике, тянуть дом, помогать тетушке и дяде Роберту, когда он еще был жив, — одним словом, не позавидуешь. Может быть, слепая любовь к сыну и восторженное стремление любить всех — для нее единственная отдушина, и было бы жестоко закупорить ее собственным непониманием. И Стасик покорно нес свою ношу, все более сгибаясь под ее тяжестью и не подозревая о возможности распрямиться: ему и в голову не приходило, что отношения с матерью способны быть иными — </w:t>
      </w:r>
      <w:r>
        <w:rPr>
          <w:rFonts w:cs="Times New Roman" w:ascii="Times New Roman" w:hAnsi="Times New Roman"/>
          <w:i/>
          <w:iCs/>
          <w:color w:val="auto"/>
          <w:sz w:val="20"/>
          <w:szCs w:val="20"/>
        </w:rPr>
        <w:t>легкими</w:t>
      </w:r>
      <w:r>
        <w:rPr>
          <w:rFonts w:cs="Times New Roman" w:ascii="Times New Roman" w:hAnsi="Times New Roman"/>
          <w:color w:val="auto"/>
          <w:sz w:val="20"/>
          <w:szCs w:val="20"/>
        </w:rPr>
        <w:t xml:space="preserve"> и свободными, основанными на взаимном уважении, а не на тягостном сознании долга. И постепенно на том месте, где должно было возникнуть это уважение, образовывалась впадина, яма, дыра, которая с годами катастрофически увеличивалась и превращалась в вулканическую трещину. В эту бездонную трещину проваливались те хрупкие постройки, которые он кропотливо возводил до тех пор, пока вулкан не начинал действовать, но вот появлялся легкий дымок, глухо вздрагивала земля, и Стасик знал, что от его попыток самосозидания вскоре ничего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шь отношения с отцом позволяли Стасику сохранить частичку самостоятельности. В противоположность жене Николай Глебович относился к сыну без всякой восторженности, с трезвым и ровным постоянством, в котором угадывалась если и не любовь, то понимание </w:t>
      </w:r>
      <w:r>
        <w:rPr>
          <w:rFonts w:cs="Times New Roman" w:ascii="Times New Roman" w:hAnsi="Times New Roman"/>
          <w:i/>
          <w:iCs/>
          <w:color w:val="auto"/>
          <w:sz w:val="20"/>
          <w:szCs w:val="20"/>
        </w:rPr>
        <w:t>меры,</w:t>
      </w:r>
      <w:r>
        <w:rPr>
          <w:rFonts w:cs="Times New Roman" w:ascii="Times New Roman" w:hAnsi="Times New Roman"/>
          <w:color w:val="auto"/>
          <w:sz w:val="20"/>
          <w:szCs w:val="20"/>
        </w:rPr>
        <w:t xml:space="preserve"> призванной эту любовь ограничивать. Лишенная ограничений любовь всегда отнимает что-то у человека, на которого она направлена, всегда берет для себя и таким образом превращается в одну из разновидностей эгоизма. Николай Глебович, вероятно, и не формулировал так этого правила, но внутренне ему следовал, не отягощая излишними ласками Стасика и Нэду и соблюдая дистанцию между собою и ими, определявшуюся различием возраста и положения в доме. Николай Глебович считал себя главой семьи и, хотя на деле уступал эту роль жене, требовал к себе ответного </w:t>
      </w:r>
      <w:r>
        <w:rPr>
          <w:rFonts w:cs="Times New Roman" w:ascii="Times New Roman" w:hAnsi="Times New Roman"/>
          <w:i/>
          <w:iCs/>
          <w:color w:val="auto"/>
          <w:sz w:val="20"/>
          <w:szCs w:val="20"/>
        </w:rPr>
        <w:t>чувства</w:t>
      </w:r>
      <w:r>
        <w:rPr>
          <w:rFonts w:cs="Times New Roman" w:ascii="Times New Roman" w:hAnsi="Times New Roman"/>
          <w:color w:val="auto"/>
          <w:sz w:val="20"/>
          <w:szCs w:val="20"/>
        </w:rPr>
        <w:t xml:space="preserve"> от всех домашних. Ему хотелось, чтобы его любили и уважали как </w:t>
      </w:r>
      <w:r>
        <w:rPr>
          <w:rFonts w:cs="Times New Roman" w:ascii="Times New Roman" w:hAnsi="Times New Roman"/>
          <w:i/>
          <w:iCs/>
          <w:color w:val="auto"/>
          <w:sz w:val="20"/>
          <w:szCs w:val="20"/>
        </w:rPr>
        <w:t>главного</w:t>
      </w:r>
      <w:r>
        <w:rPr>
          <w:rFonts w:cs="Times New Roman" w:ascii="Times New Roman" w:hAnsi="Times New Roman"/>
          <w:color w:val="auto"/>
          <w:sz w:val="20"/>
          <w:szCs w:val="20"/>
        </w:rPr>
        <w:t xml:space="preserve"> в доме: только при этом условии он был согласен на подчинение. Николай Глебович беспрекословно слушался жену, выполнял все ее распоряжения лишь тогда, когда Галина Ричардовна говорила: «Не надо, ты и так устал! Лучше отдохни или погуляй с собакой, а я сама управлюсь!» И если при этом она еще и нежно улыбалась ему, обнимала за плечи или притрагивалась ладонью к щеке, Николай Глебович тотчас бросался выполнять ее просьбу, сохраняя, однако, строгий и значительный вид: он как бы отвечал жене делом, а не улыбками. Вот и своей холодностью к детям Николай Глебович </w:t>
      </w:r>
      <w:r>
        <w:rPr>
          <w:rFonts w:cs="Times New Roman" w:ascii="Times New Roman" w:hAnsi="Times New Roman"/>
          <w:i/>
          <w:iCs/>
          <w:color w:val="auto"/>
          <w:sz w:val="20"/>
          <w:szCs w:val="20"/>
        </w:rPr>
        <w:t>помогал</w:t>
      </w:r>
      <w:r>
        <w:rPr>
          <w:rFonts w:cs="Times New Roman" w:ascii="Times New Roman" w:hAnsi="Times New Roman"/>
          <w:color w:val="auto"/>
          <w:sz w:val="20"/>
          <w:szCs w:val="20"/>
        </w:rPr>
        <w:t xml:space="preserve"> им любить его, словно его собственная любовь была бы для них помехой. Галина Ричардовна опасалась, не создала бы эта холодность отчуждения между отцом и детьми, но как ни странно, Стасик и Нэда гораздо больше тянулись к отцу, чем к матери. Они действительно любили в нем отца, старшего в доме, и единодушно отказывались признать старшинство матери. Для Галины Ричардовны это было загадкой, которую она не желала разгадывать: вопрос о собственном старшинстве был для нее решенным, а поднимать другие вопросы она избегала, чтобы не нарушать равновесия, сложившегося в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дпочтение, отдаваемое отцу, одинаковое в Стасике и Нэде, объединяло их обоих и создавало взаимопонимание меж ними: словно близнецы, играющие в одни и те же игры, они </w:t>
      </w:r>
      <w:r>
        <w:rPr>
          <w:rFonts w:cs="Times New Roman" w:ascii="Times New Roman" w:hAnsi="Times New Roman"/>
          <w:i/>
          <w:iCs/>
          <w:color w:val="auto"/>
          <w:sz w:val="20"/>
          <w:szCs w:val="20"/>
        </w:rPr>
        <w:t>узнавали</w:t>
      </w:r>
      <w:r>
        <w:rPr>
          <w:rFonts w:cs="Times New Roman" w:ascii="Times New Roman" w:hAnsi="Times New Roman"/>
          <w:color w:val="auto"/>
          <w:sz w:val="20"/>
          <w:szCs w:val="20"/>
        </w:rPr>
        <w:t xml:space="preserve"> друг в друге то, что заставляло сделать одинаковый выбор. Каждый из них по-своему испытывал гнет материнской любви, поэтому им достаточно было взгляда, вздоха, а то и просто молчания, чтобы найти взаимопонимание. Одинаковая участь любимчиков слепо обожающей их матери сближала Стасика и Нэду, но тем труднее им было сблизиться в </w:t>
      </w:r>
      <w:r>
        <w:rPr>
          <w:rFonts w:cs="Times New Roman" w:ascii="Times New Roman" w:hAnsi="Times New Roman"/>
          <w:i/>
          <w:iCs/>
          <w:color w:val="auto"/>
          <w:sz w:val="20"/>
          <w:szCs w:val="20"/>
        </w:rPr>
        <w:t>другом,</w:t>
      </w:r>
      <w:r>
        <w:rPr>
          <w:rFonts w:cs="Times New Roman" w:ascii="Times New Roman" w:hAnsi="Times New Roman"/>
          <w:color w:val="auto"/>
          <w:sz w:val="20"/>
          <w:szCs w:val="20"/>
        </w:rPr>
        <w:t xml:space="preserve"> и они с детства напоминали людей, способных разговаривать лишь на одну тему. Мать с ее слепым обожанием словно незримо стояла меж ними: чем больше она стремилась к тому, чтобы </w:t>
      </w:r>
      <w:r>
        <w:rPr>
          <w:rFonts w:cs="Times New Roman" w:ascii="Times New Roman" w:hAnsi="Times New Roman"/>
          <w:i/>
          <w:iCs/>
          <w:color w:val="auto"/>
          <w:sz w:val="20"/>
          <w:szCs w:val="20"/>
        </w:rPr>
        <w:t>дети дружили,</w:t>
      </w:r>
      <w:r>
        <w:rPr>
          <w:rFonts w:cs="Times New Roman" w:ascii="Times New Roman" w:hAnsi="Times New Roman"/>
          <w:color w:val="auto"/>
          <w:sz w:val="20"/>
          <w:szCs w:val="20"/>
        </w:rPr>
        <w:t xml:space="preserve"> чтобы брат и сестра помогали друг другу, чтобы в доме был мир, тем чаще они ссорились и враждовали. Странное дело: когда Стасик и Нэда оказывались среди чужих людей, они чувствовали друг к другу гораздо большую тягу, и меж ними возникало доверие, непривычное для обоих, но дома их, словно одинаковые магниты, непреодолимо отталкивало в разные стороны. «Ну, как сегодня?» — спрашивал утром Стасик, встречая сестру на кухне и как будто отыскивая в ней то, с чем можно было сопоставить собственное неопределенное чувство. «Сама не знаю… так…» — отвечала Нэда, и на этом утренний разговор заканчивался, и они оба замолкали, словно в присутствии человека, о котором им говорить не хотелось и который не позволял касаться иных тем. Когда Нэда вышла замуж, Стасик совсем отдалился от сестры и почувствовал себя брошенным на необитаемом острове и провожающим взглядом корабль, паруса которого исчезали за горизонтом. Стасику казалось, что сестра первой нарушила договор, скреплявший их общую участь, и, как бы неожиданно спрыгнув с доски качелей, лишила его спасительного противовеса. Теперь он один остался в любимчиках: на необитаемом острове больше никто не жил. Тогда, перестав соблюдать расторгнутый договор, Стасик тоже женился, и его корабль поплыл совсем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нька, мальчик, — она порывисто устремилась к сыну, — я конечно же не права… этот ремешок… прости меня! Наверное, я действительно разучилась понимать какие-то вещи. Вы у меня чуткие, умные, деликатные, а мы жили по-другому. Какая уж там деликатность, когда план горит, а закройщицы от усталости засыпают над швейными машинами, — стараясь загладить свою оплошность, Галина Ричардовна намеренно говорила о постороннем. — Работали много, а жили плохо. На этот буфет, Стасинька, целый год откладывали деньги. Зато какой буфет — резной, настоящее дерево! Сейчас таких не делают. Ты конечно же забери его к себе, вот только дверца, но ведь ее легко почини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легко… — ответил Стасик, как бы смиряясь с тем, что при всем его желании починить злосчастную дверцу ему никогда не дадут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очень рада, Стасинька, я </w:t>
      </w:r>
      <w:r>
        <w:rPr>
          <w:rFonts w:cs="Times New Roman" w:ascii="Times New Roman" w:hAnsi="Times New Roman"/>
          <w:i/>
          <w:iCs/>
          <w:color w:val="auto"/>
          <w:sz w:val="20"/>
          <w:szCs w:val="20"/>
        </w:rPr>
        <w:t>так</w:t>
      </w:r>
      <w:r>
        <w:rPr>
          <w:rFonts w:cs="Times New Roman" w:ascii="Times New Roman" w:hAnsi="Times New Roman"/>
          <w:color w:val="auto"/>
          <w:sz w:val="20"/>
          <w:szCs w:val="20"/>
        </w:rPr>
        <w:t xml:space="preserve"> рада! — Галина Ричардовна выделила слово, подчеркивающее, что она радуется отнюдь не из-за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отложил молоток, окончательно потеряв надежду забить им хотя бы один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рад тебе, Нэде, Тате и этому дому. Никакой стены меж нами нет, ты ее просто вы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выдумываю глупости, — Галина Ричардовна с просветленным и счастливым лицом признавалась в том, что еще совсем недавно казалось ей таким обидным. — Ты молодец, что говоришь мне об этом прямо. Ты у меня во всем молодец, и я действительно горжусь собственны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торяй так часто это слово, — сказал он, как бы не слишком веря восторженному порыв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тас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уду. А что, это слово какое-то неправильное? — спросила она, подозревая его не столько в желании исправить ошибку, сколько в стремление нанести ей новую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е, правильное. Просто не повторяй его так часто, — Стасик уже жалел о своей прид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не нравятся мои слова, зачем тогда вообще говорить с нами! — Галина Ричардовна сама удивилась, как недолго она удерживалась на волне восторженного по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вот, снова начинаешь! Я же сказал, что всем вам очень рад. Вы самые родные, самые близкие мне люди, и среди вас я себя чувствую </w:t>
      </w:r>
      <w:r>
        <w:rPr>
          <w:rFonts w:cs="Times New Roman" w:ascii="Times New Roman" w:hAnsi="Times New Roman"/>
          <w:i/>
          <w:iCs/>
          <w:color w:val="auto"/>
          <w:sz w:val="20"/>
          <w:szCs w:val="20"/>
        </w:rPr>
        <w:t>действительно</w:t>
      </w:r>
      <w:r>
        <w:rPr>
          <w:rFonts w:cs="Times New Roman" w:ascii="Times New Roman" w:hAnsi="Times New Roman"/>
          <w:color w:val="auto"/>
          <w:sz w:val="20"/>
          <w:szCs w:val="20"/>
        </w:rPr>
        <w:t xml:space="preserve"> дома, — сказал Стасик и улыбнулся матери такой улыбкой, которая не могла не развеять ее последние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вещая родных на правой стороне Павловского шоссе (Колдуновы жили на Заячьем острове, неподалеку от старого аэродрома), Стасик охотно разговаривал с Нэдой и ее мужем, подбрасывал на руках их дочурку, но при этом словно бы </w:t>
      </w:r>
      <w:r>
        <w:rPr>
          <w:rFonts w:cs="Times New Roman" w:ascii="Times New Roman" w:hAnsi="Times New Roman"/>
          <w:i/>
          <w:iCs/>
          <w:color w:val="auto"/>
          <w:sz w:val="20"/>
          <w:szCs w:val="20"/>
        </w:rPr>
        <w:t>не узнавал</w:t>
      </w:r>
      <w:r>
        <w:rPr>
          <w:rFonts w:cs="Times New Roman" w:ascii="Times New Roman" w:hAnsi="Times New Roman"/>
          <w:color w:val="auto"/>
          <w:sz w:val="20"/>
          <w:szCs w:val="20"/>
        </w:rPr>
        <w:t xml:space="preserve"> сестру, для которой он тоже стал другим человеком. Они оба стали друг для друга </w:t>
      </w:r>
      <w:r>
        <w:rPr>
          <w:rFonts w:cs="Times New Roman" w:ascii="Times New Roman" w:hAnsi="Times New Roman"/>
          <w:i/>
          <w:iCs/>
          <w:color w:val="auto"/>
          <w:sz w:val="20"/>
          <w:szCs w:val="20"/>
        </w:rPr>
        <w:t>новыми</w:t>
      </w:r>
      <w:r>
        <w:rPr>
          <w:rFonts w:cs="Times New Roman" w:ascii="Times New Roman" w:hAnsi="Times New Roman"/>
          <w:color w:val="auto"/>
          <w:sz w:val="20"/>
          <w:szCs w:val="20"/>
        </w:rPr>
        <w:t xml:space="preserve"> и немножко чужими, замечая, что чужим часто друг с другом легче, чем близким, вот и Стасик с Нэдой ощутили наконец эту свободу и легкость отношений между замужней сестрой и женатым братом. Отныне им не угрожала слепая материнская любовь: Галина Ричардовна не могла и помыслить, чтобы посягнуть на самостоятельность взрослых детей, но почему-то именно этой слепой любви им теперь и не хватало, и они обижались, ревновали и даже готовы были заподозрить собственную мать в том, что она их </w:t>
      </w:r>
      <w:r>
        <w:rPr>
          <w:rFonts w:cs="Times New Roman" w:ascii="Times New Roman" w:hAnsi="Times New Roman"/>
          <w:i/>
          <w:iCs/>
          <w:color w:val="auto"/>
          <w:sz w:val="20"/>
          <w:szCs w:val="20"/>
        </w:rPr>
        <w:t>вообще никогда не любила.</w:t>
      </w:r>
      <w:r>
        <w:rPr>
          <w:rFonts w:cs="Times New Roman" w:ascii="Times New Roman" w:hAnsi="Times New Roman"/>
          <w:color w:val="auto"/>
          <w:sz w:val="20"/>
          <w:szCs w:val="20"/>
        </w:rPr>
        <w:t xml:space="preserve"> Привыкнув к постоянству материнской любви, Стасик и Нэда как бы не успели удержать ее в памяти и, лишившись этого постоянства, сразу забыли и о самой любви, помня лишь о привычке пользоваться ею. Они жаловались друг другу на несчастное детство, упрекали мать в том, что она не удовлетворила желаний, которые рождались в них только сейчас, и не дала им то, чего они сами не хотели брать. Брат и сестра не понимали, что за этим скрывалась их запоздалая ответная любовь к ней — любовь взрослых детей к стареющей матери. «Ты нам совсем не помогаешь, заставляешь самих решать </w:t>
      </w:r>
      <w:r>
        <w:rPr>
          <w:rFonts w:cs="Times New Roman" w:ascii="Times New Roman" w:hAnsi="Times New Roman"/>
          <w:i/>
          <w:iCs/>
          <w:color w:val="auto"/>
          <w:sz w:val="20"/>
          <w:szCs w:val="20"/>
        </w:rPr>
        <w:t>такие</w:t>
      </w:r>
      <w:r>
        <w:rPr>
          <w:rFonts w:cs="Times New Roman" w:ascii="Times New Roman" w:hAnsi="Times New Roman"/>
          <w:color w:val="auto"/>
          <w:sz w:val="20"/>
          <w:szCs w:val="20"/>
        </w:rPr>
        <w:t xml:space="preserve"> вопросы!» — говорила Нэда, еще недавно умолявшая позволить ей разобраться со своими вопросами. «Ты ведешь себя как посторонняя, нарочно ни во что не вмешиваешься!» — вторил ей Стасик, который когда-то мечтал о подобном невмешательстве матери в собствен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самолюбиво </w:t>
      </w:r>
      <w:r>
        <w:rPr>
          <w:rFonts w:cs="Times New Roman" w:ascii="Times New Roman" w:hAnsi="Times New Roman"/>
          <w:i/>
          <w:iCs/>
          <w:color w:val="auto"/>
          <w:sz w:val="20"/>
          <w:szCs w:val="20"/>
        </w:rPr>
        <w:t>враждовал</w:t>
      </w:r>
      <w:r>
        <w:rPr>
          <w:rFonts w:cs="Times New Roman" w:ascii="Times New Roman" w:hAnsi="Times New Roman"/>
          <w:color w:val="auto"/>
          <w:sz w:val="20"/>
          <w:szCs w:val="20"/>
        </w:rPr>
        <w:t xml:space="preserve"> он с матерью и сестрой, и лишь тетя Тата была для него другом, и отношение к ней не менялось, словно и она сама оставалась одной и той же, не старела и не молодела, а как-то странно застывала в своем возрасте. Из всех домашних Стасика тетушка была самым суровым аскетом, вся жизнь которого заключалась в ручной кофейной мельнице, суковатой палке с резиновым наконечником, круглых очках, едва державшихся на носу, и высоких подушках, которые она подкладывала под голову, читая в кровати. Этих нескольких предметов ей вполне хватало, чтобы чувствовать себя наполненной жизнью, смело обо всем судить и участвовать во всех семейных делах — если не поступками, то </w:t>
      </w:r>
      <w:r>
        <w:rPr>
          <w:rFonts w:cs="Times New Roman" w:ascii="Times New Roman" w:hAnsi="Times New Roman"/>
          <w:i/>
          <w:iCs/>
          <w:color w:val="auto"/>
          <w:sz w:val="20"/>
          <w:szCs w:val="20"/>
        </w:rPr>
        <w:t>желаниями.</w:t>
      </w:r>
      <w:r>
        <w:rPr>
          <w:rFonts w:cs="Times New Roman" w:ascii="Times New Roman" w:hAnsi="Times New Roman"/>
          <w:color w:val="auto"/>
          <w:sz w:val="20"/>
          <w:szCs w:val="20"/>
        </w:rPr>
        <w:t xml:space="preserve"> Поступков тетушка не совершала никаких: даже необходимость вызвать слесаря, чтобы починить кран, или заклеить на зиму окна вселяла в нее беспросветное уныние, но вот пылко и страстно желать она не разучилась до старости. Однажды в молодости тетушка осмелилась пожелать для себя, упросив знакомого домоуправа при замене паспорта сбавить ей семь лет, — ей казалось, что так она скорее выйдет замуж, и бог наказал ее: тетя Тата получила пенсию на семь лет позже своих сверстниц. С тех пор она стала желать лишь за других — за Галину Ричардовну, Нэду, соседей по старой квартире, и даже за умершего дядю Роберта она продолжала желать, словно надеясь, что он еще сможет воспользоваться плодами ее неосуществленных желаний. Часто подобные желания тетушки бывали столь настойчивы, что Костылины пытались оградить себя от них — закрывали от нее дверь и, разговаривая по телефону, уносили аппарат в дальнюю комнату. Но тетя Тата все равно узнавала о происходящем и, добывая пищу для своих желаний, кормила их так же обильно, как добрая хозяйка любимых кошек. Стасик один из всех домашних не закрывал перед тетушкой дверь и не уносил телефон, поэтому меж ними и возникла возвышенная и пылкая дружба. Стасик доверял тетушке самые </w:t>
      </w:r>
      <w:r>
        <w:rPr>
          <w:rFonts w:cs="Times New Roman" w:ascii="Times New Roman" w:hAnsi="Times New Roman"/>
          <w:i/>
          <w:iCs/>
          <w:color w:val="auto"/>
          <w:sz w:val="20"/>
          <w:szCs w:val="20"/>
        </w:rPr>
        <w:t>страшные</w:t>
      </w:r>
      <w:r>
        <w:rPr>
          <w:rFonts w:cs="Times New Roman" w:ascii="Times New Roman" w:hAnsi="Times New Roman"/>
          <w:color w:val="auto"/>
          <w:sz w:val="20"/>
          <w:szCs w:val="20"/>
        </w:rPr>
        <w:t xml:space="preserve"> секреты, а она вместе с ним желала, чтобы после школы он </w:t>
      </w:r>
      <w:r>
        <w:rPr>
          <w:rFonts w:cs="Times New Roman" w:ascii="Times New Roman" w:hAnsi="Times New Roman"/>
          <w:i/>
          <w:iCs/>
          <w:color w:val="auto"/>
          <w:sz w:val="20"/>
          <w:szCs w:val="20"/>
        </w:rPr>
        <w:t>поступил,</w:t>
      </w:r>
      <w:r>
        <w:rPr>
          <w:rFonts w:cs="Times New Roman" w:ascii="Times New Roman" w:hAnsi="Times New Roman"/>
          <w:color w:val="auto"/>
          <w:sz w:val="20"/>
          <w:szCs w:val="20"/>
        </w:rPr>
        <w:t xml:space="preserve"> в институте вовремя сдавал экзамены, а после института получил хорошее распределение. Когда Стасик женился, тетушка засомневалась в своих желаниях: желать плохого ей не хотелось, а пожелать хорошего она не могла. И лишь когда Стасик вернулся к родным, желания тетушки снова ожили и устремились навстречу тому безоблачному счастью, которое ожидало ег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ичардовна еще минуту находилась во власти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ые близкие, и среди нас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вствую себя дома, — легко подтвердил Ст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 я счастлива! Давай договоримся, что с этого дня в нашей семье не будет ни одной ссоры. Нэда, Тата, вы слышите? — Галина Ричардовна приоткрыла дверь в другую комнату. — Мы со Стасиком договорились, что больше никогда не будем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похвально, — сказала Нэда, перебирая нитки в железной коробочке из-под подарка, полученного когда-то на кремлевской 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лось, что мы просто недопонимали друг друга. Каждому все рисовалось не таким, каким было на самом деле, а стоило нам сейчас поговорить, и мы все выяснили, — Галина Ричардовна обращалась к домашним, столько раз разделявшим ее тревоги и опасения, что теперь она чувствовала себя обязанной поделиться с ними и свое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то старое помянет… — тетушка охотно участвовала во всеобщем примирении, тем более что она ни с кем и не враж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нька нас любит и считает… ну, одним словом… — Галина Ричардовна не стала при всех повторять то, что было ей сказано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ронуты… нам это приятно, — пришивая оторвавшийся погончик к домашнему платью дочери, Нэда благосклонно кивнула в сторону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уловил в этом извечное желание сестры быть похожей на жену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Николаевна, — назвал он сестру полным именем, — осторожнее… пальчик ук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колем…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снова взял молоток и направился к буфету, как бы предпочитая заняться делом вместо того, чтобы пререкаться с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ежду прочим, тебе сегодня звонили. </w:t>
      </w:r>
      <w:r>
        <w:rPr>
          <w:rFonts w:cs="Times New Roman" w:ascii="Times New Roman" w:hAnsi="Times New Roman"/>
          <w:i/>
          <w:iCs/>
          <w:color w:val="auto"/>
          <w:sz w:val="20"/>
          <w:szCs w:val="20"/>
        </w:rPr>
        <w:t>Оттуда.</w:t>
      </w:r>
      <w:r>
        <w:rPr>
          <w:rFonts w:cs="Times New Roman" w:ascii="Times New Roman" w:hAnsi="Times New Roman"/>
          <w:color w:val="auto"/>
          <w:sz w:val="20"/>
          <w:szCs w:val="20"/>
        </w:rPr>
        <w:t xml:space="preserve"> Кажется, Лидия, — вслед ему сказала Нэ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Нэда выходила замуж, Стасик как бы радовался той радостью, которую испытывали мать, сестра и тетушка, а собственную держал в тайнике, под спудом, под тяжелым камнем. В этот тайник не заглядывал никто из домашних, и сам Стасик лишь изредка приоткрывал туда дверцу, чтобы тотчас захлопнуть ее: собственные чувства могли лишь помешать ему чувствовать то, что объединяло его со всеми в доме. Без этих — собственных — чувств Стасику было легче улыбаться Нэде и жать руку ее будущему мужу, удивляясь тому, что сестра выбрала именно </w:t>
      </w:r>
      <w:r>
        <w:rPr>
          <w:rFonts w:cs="Times New Roman" w:ascii="Times New Roman" w:hAnsi="Times New Roman"/>
          <w:i/>
          <w:iCs/>
          <w:color w:val="auto"/>
          <w:sz w:val="20"/>
          <w:szCs w:val="20"/>
        </w:rPr>
        <w:t>этого</w:t>
      </w:r>
      <w:r>
        <w:rPr>
          <w:rFonts w:cs="Times New Roman" w:ascii="Times New Roman" w:hAnsi="Times New Roman"/>
          <w:color w:val="auto"/>
          <w:sz w:val="20"/>
          <w:szCs w:val="20"/>
        </w:rPr>
        <w:t xml:space="preserve"> человека и ее выбор совершенно не совпадал с ожиданиями самого Стасика. Еще со времен детства Стасик ждал, что будущий избранник Нэды, словно Ева из ребра Адама, возникнет из их молчаливого понимания и согласия друг с другом, ведь, по представлениям Стасика, мужчина для Нэды зарождался именно в нем, ее брате, и именно к нему опасливо и осторожно примеривалась ее женственность. Когда они играли на старом диване в разбойников и Стасик падал, сраженный саблей, он угадывал во взгляде Нэды желание узнать, как ведут себя в таких случаях мужчины и как им, женщинам, надо отвечать на их поведение. Поэтому, изображая мучения раненого, Стасик одновременно и как бы подсказывал сестре: заботливо перевяжи рану, подложи под голову подушку, накрой одеялом. И она, несмотря на старшинство, подчинялась брату, соглашаясь на роль младшей ради того, чтобы испробовать свою </w:t>
      </w:r>
      <w:r>
        <w:rPr>
          <w:rFonts w:cs="Times New Roman" w:ascii="Times New Roman" w:hAnsi="Times New Roman"/>
          <w:i/>
          <w:iCs/>
          <w:color w:val="auto"/>
          <w:sz w:val="20"/>
          <w:szCs w:val="20"/>
        </w:rPr>
        <w:t>заботливость,</w:t>
      </w:r>
      <w:r>
        <w:rPr>
          <w:rFonts w:cs="Times New Roman" w:ascii="Times New Roman" w:hAnsi="Times New Roman"/>
          <w:color w:val="auto"/>
          <w:sz w:val="20"/>
          <w:szCs w:val="20"/>
        </w:rPr>
        <w:t xml:space="preserve"> словно бы адресованную не Стасику, а тому, кто в будущем займет его место. Ничего не подозревая о том, что он играет </w:t>
      </w:r>
      <w:r>
        <w:rPr>
          <w:rFonts w:cs="Times New Roman" w:ascii="Times New Roman" w:hAnsi="Times New Roman"/>
          <w:i/>
          <w:iCs/>
          <w:color w:val="auto"/>
          <w:sz w:val="20"/>
          <w:szCs w:val="20"/>
        </w:rPr>
        <w:t>чужую</w:t>
      </w:r>
      <w:r>
        <w:rPr>
          <w:rFonts w:cs="Times New Roman" w:ascii="Times New Roman" w:hAnsi="Times New Roman"/>
          <w:color w:val="auto"/>
          <w:sz w:val="20"/>
          <w:szCs w:val="20"/>
        </w:rPr>
        <w:t xml:space="preserve"> роль, Стасик готов был и дальше подсказывать Нэде, но чем старше она становилась, тем неохотнее пользовалась его подсказками, считая их ребяческими, глупыми, </w:t>
      </w:r>
      <w:r>
        <w:rPr>
          <w:rFonts w:cs="Times New Roman" w:ascii="Times New Roman" w:hAnsi="Times New Roman"/>
          <w:i/>
          <w:iCs/>
          <w:color w:val="auto"/>
          <w:sz w:val="20"/>
          <w:szCs w:val="20"/>
        </w:rPr>
        <w:t>ненастоящими,</w:t>
      </w:r>
      <w:r>
        <w:rPr>
          <w:rFonts w:cs="Times New Roman" w:ascii="Times New Roman" w:hAnsi="Times New Roman"/>
          <w:color w:val="auto"/>
          <w:sz w:val="20"/>
          <w:szCs w:val="20"/>
        </w:rPr>
        <w:t xml:space="preserve"> годными лишь для игр на старом диване, а не для взрослой жизни. Взрослую жизнь она узнавала теперь от других, и именно к ним — другим — примеривалась ее женственность. Стасик же оставался для Нэды младшим братом, и, хотя он взрослел вместе с нею, это еще больше превращало его в ребенка, словно бы донашивавшего ее платья и по наследству получавшего болезни, которыми давно перебол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этому и будущий избранник Нэды как бы появился из-за той черты, за которую не было доступа Стасику, и он не только не узнал в нем себя, но и поразился полному несходству между собою и им. Тот, кого выбрала сестра, для брата был чужим и посторонним, и Стасик почувствовал себя преданным и обманутым, словно его исключили из игры, в которую приняли </w:t>
      </w:r>
      <w:r>
        <w:rPr>
          <w:rFonts w:cs="Times New Roman" w:ascii="Times New Roman" w:hAnsi="Times New Roman"/>
          <w:i/>
          <w:iCs/>
          <w:color w:val="auto"/>
          <w:sz w:val="20"/>
          <w:szCs w:val="20"/>
        </w:rPr>
        <w:t>другого.</w:t>
      </w:r>
      <w:r>
        <w:rPr>
          <w:rFonts w:cs="Times New Roman" w:ascii="Times New Roman" w:hAnsi="Times New Roman"/>
          <w:color w:val="auto"/>
          <w:sz w:val="20"/>
          <w:szCs w:val="20"/>
        </w:rPr>
        <w:t xml:space="preserve"> Ему оставалось лишь уйти, наедине переживая свою обиду, но от него как бы требовалось, чтобы он еще и радовался игре другого, восхищался им, восторженно аплодировал, потому что этого хотела она, его сестра, и сам другой охотно помогал ему в этом. Он дружески протянул руку Стасику, своим великодушием как бы подставляя себя под ответную благодарность, и Стасик должен был униженно благодарить, изображая себя достойным предложенной дружбы, хотя на самом деле он мечтал о вражде и мести. Своим унижением Стасик словно бы наказывал себя за то, что когда-то слепо доверил сестре — ее молчаливому пониманию и согласию, но своей местью хотел вознаградить себя за это. Наказание казалось более заслуженным, чем награда, и поэтому, наказывая себя </w:t>
      </w:r>
      <w:r>
        <w:rPr>
          <w:rFonts w:cs="Times New Roman" w:ascii="Times New Roman" w:hAnsi="Times New Roman"/>
          <w:i/>
          <w:iCs/>
          <w:color w:val="auto"/>
          <w:sz w:val="20"/>
          <w:szCs w:val="20"/>
        </w:rPr>
        <w:t>сейчас,</w:t>
      </w:r>
      <w:r>
        <w:rPr>
          <w:rFonts w:cs="Times New Roman" w:ascii="Times New Roman" w:hAnsi="Times New Roman"/>
          <w:color w:val="auto"/>
          <w:sz w:val="20"/>
          <w:szCs w:val="20"/>
        </w:rPr>
        <w:t xml:space="preserve"> награду он откладывал на будущее. Стасик ждал, что сестра разочаруется в избраннике и тогда наступит час его торжества, а пока этот час не наступил, Стасик как бы присутствовал при торжестве </w:t>
      </w:r>
      <w:r>
        <w:rPr>
          <w:rFonts w:cs="Times New Roman" w:ascii="Times New Roman" w:hAnsi="Times New Roman"/>
          <w:i/>
          <w:iCs/>
          <w:color w:val="auto"/>
          <w:sz w:val="20"/>
          <w:szCs w:val="20"/>
        </w:rPr>
        <w:t>другого</w:t>
      </w:r>
      <w:r>
        <w:rPr>
          <w:rFonts w:cs="Times New Roman" w:ascii="Times New Roman" w:hAnsi="Times New Roman"/>
          <w:color w:val="auto"/>
          <w:sz w:val="20"/>
          <w:szCs w:val="20"/>
        </w:rPr>
        <w:t xml:space="preserve"> и вместе с ним праздновал его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он вернулся на левую сторону шоссе, сестра и ее муж уже ничем не напоминали счастливых влюбленных накануне свадьбы, и Стасик удивился, что за четыре года могла произойти такая перемена. Красивая Нэда стала за это время еще красивее: она одновременно и похудела и расцвела, хотя в детстве (Стасик-то это помнил!) была болезненной толстушкой, ее темные волосы приобрели матовый блеск, на узких запястьях по-цыгански болтались тяжелые браслеты, в движеньях появилась замедленная плавность, а в чертах лица отчетливее обозначилось сходство с женой Пушкина. Нэда гордилась этим сходством, ревниво следя за тем, чтобы все замечали: «Как вы похожи на Наталью Гончарову, вы ведь и по отчеству — Николавна!» Эти восклицания заставили ее поверить, что совпадение имен — признак особой участи, назначенной ей свыше, поэтому Нэде так хотелось, чтобы и муж кого-то напоминал, на кого-то был похожим, но его имя — Олег Васильевич — не совпадало ни с одним из великих имен, и сам он за эти годы лишь полюбил сидеть дома и делать то, к чему у Нэды не было никакой охоты, — выметать пыль из-под ножек буфета, протирать суконной тряпкой овальное зеркало и ухаживать за сморщенным кактусом в глиняном горшочке. Для Костылиных он из </w:t>
      </w:r>
      <w:r>
        <w:rPr>
          <w:rFonts w:cs="Times New Roman" w:ascii="Times New Roman" w:hAnsi="Times New Roman"/>
          <w:i/>
          <w:iCs/>
          <w:color w:val="auto"/>
          <w:sz w:val="20"/>
          <w:szCs w:val="20"/>
        </w:rPr>
        <w:t>другого</w:t>
      </w:r>
      <w:r>
        <w:rPr>
          <w:rFonts w:cs="Times New Roman" w:ascii="Times New Roman" w:hAnsi="Times New Roman"/>
          <w:color w:val="auto"/>
          <w:sz w:val="20"/>
          <w:szCs w:val="20"/>
        </w:rPr>
        <w:t xml:space="preserve"> превратился в своего, и они быстро к нему привыкли, научились понимать и не требовать лишнего с человека, который был похож на самого себя. «Олег, взгляните на термометр, надевать ли шубу». «Олег, вы не спуститесь за газетой?» «Олег, вас не затруднит забежать в аптеку?» Эти мелкие одолжения, в которых так нуждались Костылины, вызывали в них пылкий энтузиазм благодарности, и лишь Нэда безнадежно разочаровалась в муже и вместо того, чтобы </w:t>
      </w:r>
      <w:r>
        <w:rPr>
          <w:rFonts w:cs="Times New Roman" w:ascii="Times New Roman" w:hAnsi="Times New Roman"/>
          <w:i/>
          <w:iCs/>
          <w:color w:val="auto"/>
          <w:sz w:val="20"/>
          <w:szCs w:val="20"/>
        </w:rPr>
        <w:t>понять,</w:t>
      </w:r>
      <w:r>
        <w:rPr>
          <w:rFonts w:cs="Times New Roman" w:ascii="Times New Roman" w:hAnsi="Times New Roman"/>
          <w:color w:val="auto"/>
          <w:sz w:val="20"/>
          <w:szCs w:val="20"/>
        </w:rPr>
        <w:t xml:space="preserve"> стала требовать, не разбирая, где лишнее, а гд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инокая в своем разочаровании, Нэда стремилась обрести союзника в брате. Она встретила Стасика с той восторженной радостью, которая раньше предназначалась </w:t>
      </w:r>
      <w:r>
        <w:rPr>
          <w:rFonts w:cs="Times New Roman" w:ascii="Times New Roman" w:hAnsi="Times New Roman"/>
          <w:i/>
          <w:iCs/>
          <w:color w:val="auto"/>
          <w:sz w:val="20"/>
          <w:szCs w:val="20"/>
        </w:rPr>
        <w:t>другому,</w:t>
      </w:r>
      <w:r>
        <w:rPr>
          <w:rFonts w:cs="Times New Roman" w:ascii="Times New Roman" w:hAnsi="Times New Roman"/>
          <w:color w:val="auto"/>
          <w:sz w:val="20"/>
          <w:szCs w:val="20"/>
        </w:rPr>
        <w:t xml:space="preserve"> и, подолгу разговаривая с братом на кухне, словно искала в нем то, что могло их вновь сблизить, создать меж ними то общее, чем они дорожили когда-то. «А ты вспоминаешь наш старый диван, игры в разбойников, беготню, драки? — спрашивала Нэда, жадно закуривая и разгоняя облачко табачного дыма. — Я бы сейчас все отдала, чтобы туда вернуться. Иногда какой-нибудь угол буфета, ножка от зеркала или подушка дивана вызывают во мне такие острые воспоминания… Жаль, что старый диван отвезли на дачу!» «А помнишь, у нас еще был круглый раздвижной стол, за которым собирались гости?» — спрашивал Стасик. «Помню. А ты помнишь оранжевый абажур с бахромой и стеклянную линзу перед телевизором, которую заполняли дистиллированной водой? А дурацкие фразы из фильмов, повторяемые на разные лады?» — «Конечно, помню. Я все время твердил: «Если ты обманешь Джагу…» А дистиллированную воду мы покупали в угловой аптеке». Стасик охотно отзывался на попытки сближения, хотя сам уже ничего не искал в сестре, сдерживая ее откровенность и не позволяя Нэде видеть в нем собрата по несчастью с такой же незадавшейся семейной жизнью, как и у нее. Со своим несчастьем Стасик предпочитал оставаться наедине, а несчастью сестры сочувствовал как чужому, спрятанному за закрытой дверью, не допускающему праздного вмешательства. Нэда с готовностью распахивала дверь — пожалуйста, любопытствуйте, но Стасик избегал осведомленности, обязывающей его перед сестрой. Былая жажда торжества над </w:t>
      </w:r>
      <w:r>
        <w:rPr>
          <w:rFonts w:cs="Times New Roman" w:ascii="Times New Roman" w:hAnsi="Times New Roman"/>
          <w:i/>
          <w:iCs/>
          <w:color w:val="auto"/>
          <w:sz w:val="20"/>
          <w:szCs w:val="20"/>
        </w:rPr>
        <w:t>другими</w:t>
      </w:r>
      <w:r>
        <w:rPr>
          <w:rFonts w:cs="Times New Roman" w:ascii="Times New Roman" w:hAnsi="Times New Roman"/>
          <w:color w:val="auto"/>
          <w:sz w:val="20"/>
          <w:szCs w:val="20"/>
        </w:rPr>
        <w:t xml:space="preserve"> бесследно исчезла, и Нэда впустую билась над тем, чтобы возродить ее вновь. Больше всего ее ранило то, что брат был </w:t>
      </w:r>
      <w:r>
        <w:rPr>
          <w:rFonts w:cs="Times New Roman" w:ascii="Times New Roman" w:hAnsi="Times New Roman"/>
          <w:i/>
          <w:iCs/>
          <w:color w:val="auto"/>
          <w:sz w:val="20"/>
          <w:szCs w:val="20"/>
        </w:rPr>
        <w:t>одинаково</w:t>
      </w:r>
      <w:r>
        <w:rPr>
          <w:rFonts w:cs="Times New Roman" w:ascii="Times New Roman" w:hAnsi="Times New Roman"/>
          <w:color w:val="auto"/>
          <w:sz w:val="20"/>
          <w:szCs w:val="20"/>
        </w:rPr>
        <w:t xml:space="preserve"> дружелюбен с нею и с Олегом вместо того, чтобы отомстить </w:t>
      </w:r>
      <w:r>
        <w:rPr>
          <w:rFonts w:cs="Times New Roman" w:ascii="Times New Roman" w:hAnsi="Times New Roman"/>
          <w:i/>
          <w:iCs/>
          <w:color w:val="auto"/>
          <w:sz w:val="20"/>
          <w:szCs w:val="20"/>
        </w:rPr>
        <w:t>другому</w:t>
      </w:r>
      <w:r>
        <w:rPr>
          <w:rFonts w:cs="Times New Roman" w:ascii="Times New Roman" w:hAnsi="Times New Roman"/>
          <w:color w:val="auto"/>
          <w:sz w:val="20"/>
          <w:szCs w:val="20"/>
        </w:rPr>
        <w:t xml:space="preserve"> за свои детские обиды, а заодно и за ее взрослые ошибки. Отказавшись от мести, Стасик протянул руку обидчику, и теперь уже Нэда сочла себя преданной, обманутой, исключенной из игры и, не желая отсиживаться среди зрителей, гордо покинул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тебя подниму, а ты сама опустишь. Только сейчас же вытри слезы. Если ты будешь реветь, я с тобой никуда не поеду. Что за плакса такая! Чуть что не по ней, и в слезы! Позор! Вон милиционер на тебя смотрит… — Стасик протянул Кате пятачок и приготовился приподнять ее, чтобы она сама опустила монету в щель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смотрит? — спросила Катя, не столько нуждаясь в подробном объяснении, сколько уклоняясь от неизбежного послуш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акая непослушная девочка! Вот я ее сейчас заберу… — Стасик слегка разжал руку, как бы отпуская на волю свою подопечную, но девочка, напротив, еще сильнее сжала его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слушаться, — Катя бочком проскользнула мимо милиционера, а когда он остался далеко позади, запрыгала на одном месте и захлопала в ладоши. — Не забрал! Не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обернулся назад, как бы возобновляя утраченный контакт с мили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тяжело вздохнула, словно набираясь терпения на оставшуюся часть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ы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в Стары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едной раз отвечая на один и тот же вопрос, Стасик словно испытывал границы собственного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ы едем в Старый городок? — Катя сталкивала свое терпение с терпением Стасика, словно игрушечные вагончики на рельсах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оказать тебе, где мы раньше жили, где родилась тв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родился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тоже туда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почувствовал, что его вагончик не слишком устойчиво стоит на рель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уда мы не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 очень далеко, в другом городе. Туда надо ехать на поезде или лететь на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у-104? — она словно бы с гордостью сравнивала свое умение спрашивать с его умением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отко ответил Ст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а мне говорил, что Ту-104 уже не летают. Их отправили на отдых, — сказала девочка, настойчиво желая, чтобы ее отец был третьим в это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спрашиваешь, если сама знаешь ответ? — Стасик почему-то опасался присутствия в разговоре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без внимания этот вопрос, Катя ответила на тот, который задавала себе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мой папа самый луч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икто с тобой и не спорит, — Стасик улыбнулся как бы </w:t>
      </w:r>
      <w:r>
        <w:rPr>
          <w:rFonts w:cs="Times New Roman" w:ascii="Times New Roman" w:hAnsi="Times New Roman"/>
          <w:i/>
          <w:iCs/>
          <w:color w:val="auto"/>
          <w:sz w:val="20"/>
          <w:szCs w:val="20"/>
        </w:rPr>
        <w:t>поверх</w:t>
      </w:r>
      <w:r>
        <w:rPr>
          <w:rFonts w:cs="Times New Roman" w:ascii="Times New Roman" w:hAnsi="Times New Roman"/>
          <w:color w:val="auto"/>
          <w:sz w:val="20"/>
          <w:szCs w:val="20"/>
        </w:rPr>
        <w:t xml:space="preserve"> сказанного. — Твой папа действительно самый лучший. Гораздо лучше других п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другого папу… — Катя нахмурилась, словно обнаруживая в сказанном скрытый подв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ая, никто тебе и не предлагает. С чего ты взяла! — Стасик снова улыбнулся, но сейчас же принял серьезный вид. — Осторожнее, будем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вагон метро, сели на свободное место, и Стасик достал старую книжку с растрепанными страницами и подклеенным кор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удобнее устроилась на сиденье, как бы приготовившись слушать чтение, но на вопрос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я тебе почитаю, — сказал Стасик с таким видом, как будто чтение доставляло ему не меньшее удовольствие, чем д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убоко вздохнула, словно одолевавшие ее заботы мешали думать об удоволь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какие здесь картинки! Баба Яга, Соловей-разбойник… Эту книгу читали в детстве твоей маме, — Стасик вернулся к той точке разговора, с которой они свернули в неверную сторону, и стал осторожно направлять разговор в нужн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е? — спросила упрям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же тебе сказал, твой папа родился в другом городе. У Черного моря. А с твоей мамой он познакомился уже взрослым. Поэтому им не могли читать одну и ту же книжку, — Стасик все еще надеялся </w:t>
      </w:r>
      <w:r>
        <w:rPr>
          <w:rFonts w:cs="Times New Roman" w:ascii="Times New Roman" w:hAnsi="Times New Roman"/>
          <w:i/>
          <w:iCs/>
          <w:color w:val="auto"/>
          <w:sz w:val="20"/>
          <w:szCs w:val="20"/>
        </w:rPr>
        <w:t>выпрямить</w:t>
      </w:r>
      <w:r>
        <w:rPr>
          <w:rFonts w:cs="Times New Roman" w:ascii="Times New Roman" w:hAnsi="Times New Roman"/>
          <w:color w:val="auto"/>
          <w:sz w:val="20"/>
          <w:szCs w:val="20"/>
        </w:rPr>
        <w:t xml:space="preserve">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ама и папа не всегда бы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сказал Стасик бодрым голосом, в который закрались нотки предательского сож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 чем-то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и побыли, а теперь могут разлучиться?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ового года Костылины, не изменяя давней традиции, встретили рождество и старый Новый год, и на этом новогодние праздники закончились: Олег вынес во двор наполовину осыпавшуюся елку с кусками ваты и обрывками серпантина на ветках, а Галина Ричардовна вымела из щелей паркета порыжевшие иголки, сложила в коробку елочные игрушки и вместе с дедом-морозом убрала на антресоли. Когда Стасик и Нэда учились в институте и еще были живы Николай Глебович и дядя Роберт, Костылины проделывали весь этот ритуал позже — после зимних каникул, но сейчас осыпавшаяся елка напоминала Галине Ричардовне о том, что Николая Глебовича и дяди Роберта уже нет и ее дети давно не студенты, и сама она постарела с тех пор, как отправляла их на каникулы в зимний лагерь, обещая сохранить до их возвращения маленькое срубленное деревце. Теперь надо ждать, когда повзрослеет Катя и у нее тоже начнутся каникулы — сначала школьные, а потом институтские, и тогда можно будет долго радоваться хвойному запаху в комнатах и включать по вечерам разноцветные лампочки. Впрочем, сама Катя ждать не хотела, и ее пришлось увести гулять на то время, пока Галина Ричардовна снимала игрушки. Напоминание о прошлом заставило поторопиться с привычным ритуалом, к тому же недавний развод Стасика, участившиеся ссоры между Нэдой и Олегом вынудили убрать обманчивый символ партриархального согласия и семейного единения. Когда Катя вернулась с прогулки, на паркете осталась лишь разобранная крестовина и следы от мокрого веника. «А где же?!..» — спросила она, не решаясь прямо назвать предмет, которого не было перед глазами. «Катенька, елку забрал Дед Мороз. До следующего Нового года», — вовремя нашлась Галина Ричардовна. «Почему?» — девочка задала вопрос, обычно затягивавший тяжбу со взрослыми. «Так полагается», — Галина Ричардовна знала, что на этот вопрос следует отвечать коротко. «А как он ее унес? Через форточку?» — снова спросила Катя, как бы заключая на этом маленьком чуде перемирие с родителями. «Да, да, через форточку», — рассмеялась Нэда, снимая с дочери шапку и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водив старый год, Стасик стал потихоньку выбираться из-за своей баррикады, ужинать вместе со всеми и даже </w:t>
      </w:r>
      <w:r>
        <w:rPr>
          <w:rFonts w:cs="Times New Roman" w:ascii="Times New Roman" w:hAnsi="Times New Roman"/>
          <w:i/>
          <w:iCs/>
          <w:color w:val="auto"/>
          <w:sz w:val="20"/>
          <w:szCs w:val="20"/>
        </w:rPr>
        <w:t>делиться,</w:t>
      </w:r>
      <w:r>
        <w:rPr>
          <w:rFonts w:cs="Times New Roman" w:ascii="Times New Roman" w:hAnsi="Times New Roman"/>
          <w:color w:val="auto"/>
          <w:sz w:val="20"/>
          <w:szCs w:val="20"/>
        </w:rPr>
        <w:t xml:space="preserve"> то есть рассказывать вечером о том, что случилось днем. Галину Ричардовну обрадовала эта перемена, которую она сравнила с </w:t>
      </w:r>
      <w:r>
        <w:rPr>
          <w:rFonts w:cs="Times New Roman" w:ascii="Times New Roman" w:hAnsi="Times New Roman"/>
          <w:i/>
          <w:iCs/>
          <w:color w:val="auto"/>
          <w:sz w:val="20"/>
          <w:szCs w:val="20"/>
        </w:rPr>
        <w:t>первой ласточкой,</w:t>
      </w:r>
      <w:r>
        <w:rPr>
          <w:rFonts w:cs="Times New Roman" w:ascii="Times New Roman" w:hAnsi="Times New Roman"/>
          <w:color w:val="auto"/>
          <w:sz w:val="20"/>
          <w:szCs w:val="20"/>
        </w:rPr>
        <w:t xml:space="preserve"> и суеверно добавила: «Только бы не сглазить». Ее вновь охватили мечты о женитьбе сына, и она в душе пожелала, чтобы Стасик все-таки встретил </w:t>
      </w:r>
      <w:r>
        <w:rPr>
          <w:rFonts w:cs="Times New Roman" w:ascii="Times New Roman" w:hAnsi="Times New Roman"/>
          <w:i/>
          <w:iCs/>
          <w:color w:val="auto"/>
          <w:sz w:val="20"/>
          <w:szCs w:val="20"/>
        </w:rPr>
        <w:t>хорошую</w:t>
      </w:r>
      <w:r>
        <w:rPr>
          <w:rFonts w:cs="Times New Roman" w:ascii="Times New Roman" w:hAnsi="Times New Roman"/>
          <w:color w:val="auto"/>
          <w:sz w:val="20"/>
          <w:szCs w:val="20"/>
        </w:rPr>
        <w:t xml:space="preserve"> женщину — пусть не красивую, но любящую, заботливую, с добрым сердцем. Не получилось в первый раз — даст бог, получится во второй! Если не сидеть бирюком и не страдать понапрасну. Как говорится, под лежачий камень… Угадывая мечты и надежды матери и тщетно пытаясь обуздать их разумными доводами. Стасик волей-неволей стремился заручиться поддержкой Нэды, которая должна была внушить ей, что с женитьбой спешить не стоит, но Нэда не слишком охотно поддерживала брата, тем самым напоминая ему о выборе, сделанном меж нею и Олегом. «Как ты, так и я», — словно бы говорила она, сохраняя холодный нейтралитет в спорах между матерью и братом. Стасик не обижался, терпеливо дожидаясь возвращения первой ласточки, выпущенной на волю сестрой. Своим терпением ему хотелось уравнять прошлогодние и нынешние отношения с домашними, но Нэда к ним постоянно что-то </w:t>
      </w:r>
      <w:r>
        <w:rPr>
          <w:rFonts w:cs="Times New Roman" w:ascii="Times New Roman" w:hAnsi="Times New Roman"/>
          <w:i/>
          <w:iCs/>
          <w:color w:val="auto"/>
          <w:sz w:val="20"/>
          <w:szCs w:val="20"/>
        </w:rPr>
        <w:t>прибавляла,</w:t>
      </w:r>
      <w:r>
        <w:rPr>
          <w:rFonts w:cs="Times New Roman" w:ascii="Times New Roman" w:hAnsi="Times New Roman"/>
          <w:color w:val="auto"/>
          <w:sz w:val="20"/>
          <w:szCs w:val="20"/>
        </w:rPr>
        <w:t xml:space="preserve"> и поэтому Стасик словно не успевал угнаться за растущей суммой. Он старался уменьшить прибавок, открыто объяснившись с сестрой, и Нэда торжествующе уличала его в тайной враждебности. «Брату, </w:t>
      </w:r>
      <w:r>
        <w:rPr>
          <w:rFonts w:cs="Times New Roman" w:ascii="Times New Roman" w:hAnsi="Times New Roman"/>
          <w:i/>
          <w:iCs/>
          <w:color w:val="auto"/>
          <w:sz w:val="20"/>
          <w:szCs w:val="20"/>
        </w:rPr>
        <w:t>конечно,</w:t>
      </w:r>
      <w:r>
        <w:rPr>
          <w:rFonts w:cs="Times New Roman" w:ascii="Times New Roman" w:hAnsi="Times New Roman"/>
          <w:color w:val="auto"/>
          <w:sz w:val="20"/>
          <w:szCs w:val="20"/>
        </w:rPr>
        <w:t xml:space="preserve"> надо жениться, чтобы не быть таким злюкой, — говорила она, значительно поглядывая на мать и как бы обсуждая вопрос, касающийся их обеих гораздо больше, чем Стасика. — Иначе он меня целиком проглотит, а тобою и Татой закусит. Единственная надежда для нас всех, что какая-нибудь его подберет». — «Стасику нужна не какая-нибудь, а очень порядочная женщина, — возражала Галина Ричардовна, пользуясь случаем лишний раз напомнить о своем мнении в присутствии сына. — Вот если бы ты почаще приглашала в дом подруг…» Выделяя это слово, Галина Ричардовна как бы подчеркивала, что подруги, способные составить счастье Стасика, должны отличаться от тех, которых Нэда обычно приглашала на чай. «Пожалуйста… Весьма охотно», — соглашалась Нэда, по-своему радуясь присутствию брата. «Хватит вам! Надоело!» — не выдерживал Стасик, рассерженный не столько этими выпадами, сколько тем, что его </w:t>
      </w:r>
      <w:r>
        <w:rPr>
          <w:rFonts w:cs="Times New Roman" w:ascii="Times New Roman" w:hAnsi="Times New Roman"/>
          <w:i/>
          <w:iCs/>
          <w:color w:val="auto"/>
          <w:sz w:val="20"/>
          <w:szCs w:val="20"/>
        </w:rPr>
        <w:t>заставили</w:t>
      </w:r>
      <w:r>
        <w:rPr>
          <w:rFonts w:cs="Times New Roman" w:ascii="Times New Roman" w:hAnsi="Times New Roman"/>
          <w:color w:val="auto"/>
          <w:sz w:val="20"/>
          <w:szCs w:val="20"/>
        </w:rPr>
        <w:t xml:space="preserve"> рас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ды Нэды оставляли Стасика равнодушным до тех пор, пока они внезапно не прекратились и не заставили его заподозрить, что сестра нашла иной способ испытать прочность мужского союза. Вместе с выпадами прекратились и визиты подруг, зато сама Нэда все чаще исчезала из дома, как бы отдавая себя на растерзание их ответному гостеприимству, и допоздна задерживалась на работе. Олег принимал это как должное, простодушно сочувствуя жене в том, что ей приходилось надолго отлучаться из дома. Для него такие отлучки были бы наказанием, поэтому подозрения, возникавшие по поводу Нэды, упирались в его собственную непогрешимость, и Олег готов был нести незаслуженное наказание, чтобы лишить ее сомнительной награды. «Хочешь, я тебя встречу после работы? Помогу нести сумки? Ты ведь так устаешь…» Нэда не отвергала его сочувствия, но при этом оставляла за собой преимущество в том, что платила мужу снисходительной благодарностью. «Спасибо, дорогой. Ты у меня очень заботливый…» Часто на глазах у Стасика она заключала Олега в самые нежные объятья и, кротко положив голову ему на плечо, принимала блаженный вид человека, позволившего себе минуту долгожданного отдыха. «Ах!» — вздыхала Нэда, тем самым выражая полнейшую невозможность поведать о том, как устала она и от гостей, и от работы. При этом она украдкой поглядывала на Стасика, как бы предлагая невинное испытание его доверчивости. «Если тебе угодно, ты можешь принимать все это всерьез, — словно бы говорил ее взгляд, — но в таком случае мне тебя искренне жаль». Стасик в ответ улыбался сестре, но при этом смотрел на нее чуть дольше того времени, которым могло удовлетвориться слепое доверие. «Мы друг друга поняли», — как бы говорил он, принимая условие поединка, скрываемого за взаимными улыбками и красноречивы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нимание Стасика таило угрозу для Нэды, но она намеренно не пыталась защититься, принося себя в жертву тому соблазну разоблачения, который охватывал брата. «Неужели ты меня выдашь?!» — словно бы спрашивала она Стасика, для которого унижение заключалось в победе, и она добровольно отдавала ему победу, чтобы похитить у него унижение. Разговаривая по телефону в отсутствие мужа, она часто произносила мужское имя, а однажды спрятала в столе у Стасика одеколон и лезвия для безопасной бритвы, предназначенные явно не для Олега. «Что это?» — холодно спросил Стасик, обнаруживая в ящике стола посторонний предмет. «Это для одного сослуживца. Подарок ко дню рождения. Мы всем отделом собрали деньги, и мне поручили купить. Пусть пока полежит, а то Олег такой ревнивый. Еще подумает что-нибудь…» — беспечно ответила Нэда, как бы приглашая брата в свидетели мнимой ревности мужа, чтобы тем самым вызвать его собственную ревность. Она испытывала Стасика тем, что придирчиво взвешивала на самых точных весах его любовь к сестре и дружеское расположение к Олегу, и Стасику было все труднее выдерживать испытание. Неспособный предать Нэду, он чувствовал себя предателем по отношению к Олегу, мучился, выдумывал для себя оправдания и в конце концов готов был воскликнуть: «Да какое мне дело! Что я им, нянька, что ли! Пусть сами разбираются в своих сложностях! У меня их и так хватает!» При этом он ловил себя на том, что оплачивал желанный нейтралитет за счет обязательств </w:t>
      </w:r>
      <w:r>
        <w:rPr>
          <w:rFonts w:cs="Times New Roman" w:ascii="Times New Roman" w:hAnsi="Times New Roman"/>
          <w:i/>
          <w:iCs/>
          <w:color w:val="auto"/>
          <w:sz w:val="20"/>
          <w:szCs w:val="20"/>
        </w:rPr>
        <w:t>друга</w:t>
      </w:r>
      <w:r>
        <w:rPr>
          <w:rFonts w:cs="Times New Roman" w:ascii="Times New Roman" w:hAnsi="Times New Roman"/>
          <w:color w:val="auto"/>
          <w:sz w:val="20"/>
          <w:szCs w:val="20"/>
        </w:rPr>
        <w:t xml:space="preserve"> в то время, как обязательства брата перед сестрой оставались цельными и нетронутыми. Значит, он все-таки жертвовал дружбой ради любви, невольно нарушая равновесие весов, установленное Нэдой? Замечая, что Нэда именно так и считала, Стасик сопротивлялся зависимости от мнения сестры и отвечал ей попыткой бунта. После разговора с Нэдой он долго не задвигал ящик стола, задумчиво разглядывая его содержимое, а затем решительно достал одеколон и вместе с лезвиями переложил в шкатулку Нэды. «Извини, у меня в столе мало места». К удивленной растерянности сестры, он вышел из комнаты, но на пороге не выдержал и обернулся, тотчас же пожалев об этом: Нэда с облегчением </w:t>
      </w:r>
      <w:r>
        <w:rPr>
          <w:rFonts w:cs="Times New Roman" w:ascii="Times New Roman" w:hAnsi="Times New Roman"/>
          <w:i/>
          <w:iCs/>
          <w:color w:val="auto"/>
          <w:sz w:val="20"/>
          <w:szCs w:val="20"/>
        </w:rPr>
        <w:t>улыбнулась</w:t>
      </w:r>
      <w:r>
        <w:rPr>
          <w:rFonts w:cs="Times New Roman" w:ascii="Times New Roman" w:hAnsi="Times New Roman"/>
          <w:color w:val="auto"/>
          <w:sz w:val="20"/>
          <w:szCs w:val="20"/>
        </w:rPr>
        <w:t xml:space="preserve"> и небрежно закрыла шкат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 Стасик, разводя руками в знак того, что он чувствует себя слегка виноватым перед девочкой, ожидавшей совсем иного впечатления от места, на которое он показывал. — Вот здесь он и стоял, а наши окна выходили на те сар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нехотя кивнул в сторону, предвидя неизбежный вопрос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араи? — спросила она с полным правом на вопрос, уличавший его в очевидном вы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х нет, они сломаны, но раньше там были сараи, очень старые, оставшиеся от прежних домовладельцев. Сараи, голубятни, какие-то чердаки… — чем меньше значили эти слова теперь, тем больше хотелось Стасику подчеркнуть их значимость в прошлом. — А вот здесь стоял тополь, под которым взрослые заводили патефон, играли в домино… А вот сюда, на солнышко, выносили парализованную старушку с ногами, обернутыми клетчатым пледом, в лечебном кресле с большими колесами, в очках и чепчике, похожую на бабушку Красной Ш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е съел волк? — сразу откликнулась Катя на сказочное срав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е съел волк, — сказал Стасик с задумчивой улыбкой человека, умеющего на языке детей говорить о взросл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патефон? — девочка старалась побольше разузнать о предметах, которые нельзя было потрогать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ли ящик, крутили ручку, ставили пластинку. Это и был патефон, — Стасик сам удивился, что предмету, некогда поражавшему его своей сложностью, можно дать такое прост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лубятня? — ей было важно не столько получить объяснение, сколько задать но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ыше сарая делали большую клетку, сажали голубей, кормили, приручали, выпускали летать, — Стасик снова удивился, что в его ответах все выглядело проще, чем в вопросах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а в домино-то мы с тобой играли! Не хитри. Ты должна знать, — как бы убедившись, что положение спрашивающего выгоднее, чем положение отвечающего, Стасик решил сменить одно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а, я забыла! — закапризнича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и вспомни, — сказал Стасик и стал прохаживаться по двору, намеренно не глядя в ее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гнала его и схватила за руку, словно оправдывая своей любовью к нему то, что она отказывалась выполнить поставленное им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лько не мешай мне, — Стасик слегка сжал ее руку, как бы подтверждая этим значительность собственной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делаешь? — шепотом спросила Катя, словно бы задавая последний вопрос перед тем, как окончательно перестать ему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умаю и вспоминаю, — таким же шепотом ответил Ст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Эта улыбка сестры убедила Стасика, что Нэду ничто не заставит отказаться от самолюбивого сознания власти и над ним, и над Олегом, и над прочими людьми, вызывавшими ее любопытство, но неожиданно Нэда перестала произносить по телефону мужское имя и вечерами отлучаться из дома, а злополучный одеколон бесследно исчез из шкатулки. Стасик с недоверием отнесся к этой перемене, готовый к новым подвохам со стороны сестры: ему казалось, что явное грехопадение Нэды стало </w:t>
      </w:r>
      <w:r>
        <w:rPr>
          <w:rFonts w:cs="Times New Roman" w:ascii="Times New Roman" w:hAnsi="Times New Roman"/>
          <w:i/>
          <w:iCs/>
          <w:color w:val="auto"/>
          <w:sz w:val="20"/>
          <w:szCs w:val="20"/>
        </w:rPr>
        <w:t>тайным,</w:t>
      </w:r>
      <w:r>
        <w:rPr>
          <w:rFonts w:cs="Times New Roman" w:ascii="Times New Roman" w:hAnsi="Times New Roman"/>
          <w:color w:val="auto"/>
          <w:sz w:val="20"/>
          <w:szCs w:val="20"/>
        </w:rPr>
        <w:t xml:space="preserve"> а прежнее испытание для него превратилось в пытку. Он ждал от Нэды такого же бунта, на который отважился сам, но сестра с покорством принимала его недоверие и, не стремясь разубедить в нем брата, не предпринимала попыток посеять новое. «Чем богаты, тем и рады», — как бы говорила она, доставая все ту же коробку с нитками и аккуратно штопая дырочки на носках дочурки. Покончив со штопкой, она принималась за стирку, а после стирки бралась за глажку, чего раньше никогда не случалось, но теперь со всей очевидностью доказывало, что Нэда </w:t>
      </w:r>
      <w:r>
        <w:rPr>
          <w:rFonts w:cs="Times New Roman" w:ascii="Times New Roman" w:hAnsi="Times New Roman"/>
          <w:i/>
          <w:iCs/>
          <w:color w:val="auto"/>
          <w:sz w:val="20"/>
          <w:szCs w:val="20"/>
        </w:rPr>
        <w:t>исправилась.</w:t>
      </w:r>
      <w:r>
        <w:rPr>
          <w:rFonts w:cs="Times New Roman" w:ascii="Times New Roman" w:hAnsi="Times New Roman"/>
          <w:color w:val="auto"/>
          <w:sz w:val="20"/>
          <w:szCs w:val="20"/>
        </w:rPr>
        <w:t xml:space="preserve"> Постепенно привыкнув к этой мысли, Стасик с облегчением почувствовал, что его пытка закончилась, но однажды, зайдя на кухню, застал сестру в странном оцепенении, с потухшей сигаретой в руке, с напряженно выгнутым запястьем, подпирающим подбородок, и с такой жалкой растерянностью в глазах, что он не выдержал и отвел в сторону взгляд. «Прости, пожалуйста. Мне нужен утюг. Ты, кажется, недавно гладила?» Нэда махнула рукой, как бы отсылая его к предмету, наиболее далекому от того, что она чувствовала: «Возьми… он там…» — «Спасибо… — Стасик поблагодарил, задерживая внимание на этом предмете и осторожно отыскивая доступ к другим. — У тебя ничего не произошло? Может быть, на работе?» — «Нет, нет, ничего. Ты будешь гладить? Сейчас я освобожу…» — сказала Нэда, ломая в пепельнице потухшую сигарету. Стасик остановил ее руку: «Может быть, тебе помочь?» — «А у меня все прекрасно! — Нэда с вызовом подняла плечи. — Замечательно! Лучше не бывает!» Стасик посмотрел на нее с замешательством и снова отвел взгляд. «Может быть?..» — «Ты не волнуйся, — она предупредила его вопрос — Просто твоя сестра сдуру влюбилась. По-настоящему. И ей теперь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этих слов Стасик долго — несколько дней — не мог преодолеть охватившего его замешательства и, хотя Нэда старалась не напоминать об их разговоре, настойчиво искал поводов возобновить его. Стасика не покидала надежда, что он в чем-то ошибся, чего-то не понял, что-то упустил, и ему все показалось не таким, каким было на самом деле, но стоит вновь заговорить на эту тему, и недоразумение исчезнет, все прояснится и покажется </w:t>
      </w:r>
      <w:r>
        <w:rPr>
          <w:rFonts w:cs="Times New Roman" w:ascii="Times New Roman" w:hAnsi="Times New Roman"/>
          <w:i/>
          <w:iCs/>
          <w:color w:val="auto"/>
          <w:sz w:val="20"/>
          <w:szCs w:val="20"/>
        </w:rPr>
        <w:t>таким.</w:t>
      </w:r>
      <w:r>
        <w:rPr>
          <w:rFonts w:cs="Times New Roman" w:ascii="Times New Roman" w:hAnsi="Times New Roman"/>
          <w:color w:val="auto"/>
          <w:sz w:val="20"/>
          <w:szCs w:val="20"/>
        </w:rPr>
        <w:t xml:space="preserve"> Поэтому Стасик нарочно заходил на кухню, когда Нэда курила одна, и, глядя на сестру, пытался поймать в ней прежнее выражение растерянности. Но Нэда держалась уверенно и спокойно, с насмешливым любопытством наблюдая за его попытками и словно не догадываясь о значении адресованных ей озабоченных взглядов. «Видишь ли, я много думал о нашем разговоре… — Она молчала. — Понимаешь, твои слова… — Она беззаботно отворачивалась к окну. — Да хватит, наконец! Я твой брат и могу поговорить с тобой откровенно!» Так он воскликнул, потеряв терпение и почувствовав, что возненавидит себя, если не сумеет заставить сестру подчиниться. Нэда посмотрела на него с интересом. «Что же я, по-твоему, должна сделать?» — спросила она, как бы уступая его решительности с угрозой немедленно выполнить то, о чем он попросит. «Я не знаю… ты…» Стасик словно не находил просьбы, которая бы отвечала готовности сестры ее выполнить. «Говори, говори. Ты же хотел откровенно», — насмешливо напоминала Нэда. «Не знаю. Ты должна сама. Стасик с сожалением обнаружил, что его решительности хватило ненадолго. «Что я должна? Поговорить с Олегом и во всем признаться?» Нэда как бы ждала от брата того же ответа, который дала себе сама. «Хотя бы объясни мне, кто он?» — спросил Стасик, чтобы ничего не отвечать. «Человек. Самый обычный. Мы познакомились в метро. Что это меняет?» — отклонив вопрос, Нэда снова ждала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асик же поймал себя на чувстве невольной вины и перед сестрой, и перед ее мужем, и ему захотелось убедить себя, что он тоже </w:t>
      </w:r>
      <w:r>
        <w:rPr>
          <w:rFonts w:cs="Times New Roman" w:ascii="Times New Roman" w:hAnsi="Times New Roman"/>
          <w:i/>
          <w:iCs/>
          <w:color w:val="auto"/>
          <w:sz w:val="20"/>
          <w:szCs w:val="20"/>
        </w:rPr>
        <w:t>страдает,</w:t>
      </w:r>
      <w:r>
        <w:rPr>
          <w:rFonts w:cs="Times New Roman" w:ascii="Times New Roman" w:hAnsi="Times New Roman"/>
          <w:color w:val="auto"/>
          <w:sz w:val="20"/>
          <w:szCs w:val="20"/>
        </w:rPr>
        <w:t xml:space="preserve"> что ему мучительно тяжело быть свидетелем разрыва между Нэдой и Олегом, что он с готовностью поменялся бы с ними местами, но при этом каждый оставался на своем собственном месте, и страдания Стасика не облегчали его вины. Он даже заподозрил себя в тайном желании увидеть сестру такой же несчастной, каким был он сам, но сейчас же ответил себе, что он — любил, а она — не любила, поэтому с его несчастьем сравниться ничт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ромолчала несколько минут, как бы доказывая свою способность выполнять чужие просьбы. Затем она сказала с явным намереньем обрадовать Ста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а, вспомнила! Домино — это такие костяшки с белыми точками. А ты о чем вспом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 самом себе, каким я был двадцать лет назад, — Стасик старался на языке взрослого говорить о вещах, понятных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о себе или себе — о ты?! — Катя нарочно переиначила вопрос так, чтобы понятное выглядело непон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е — о ты, — ответил Стасик, охотно соглашаясь на непонимание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ты был двадцать лет вперед! Двадцать лет вперед! — она захлопала в лошади, радуясь победе детского языка над взрос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сказал Стасик, стараясь, чтобы его слышала не только Катя, но и проходившая мимо женщина, и по примеру людей, разговаривающих с детьми в присутствии посторонних, невольно приглашая ее в свидетели этой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Раздвоенность между любовью к отцу и опасливой застенчивостью, охватывавшей Стасика в его присутствии, жгучий соблазн хотя бы немного </w:t>
      </w:r>
      <w:r>
        <w:rPr>
          <w:rFonts w:cs="Times New Roman" w:ascii="Times New Roman" w:hAnsi="Times New Roman"/>
          <w:i/>
          <w:iCs/>
          <w:color w:val="auto"/>
          <w:sz w:val="20"/>
          <w:szCs w:val="20"/>
        </w:rPr>
        <w:t>побыть</w:t>
      </w:r>
      <w:r>
        <w:rPr>
          <w:rFonts w:cs="Times New Roman" w:ascii="Times New Roman" w:hAnsi="Times New Roman"/>
          <w:color w:val="auto"/>
          <w:sz w:val="20"/>
          <w:szCs w:val="20"/>
        </w:rPr>
        <w:t xml:space="preserve"> им и сомнение в собственном праве на это вынуждали втайне ему подражать. Стасик накрывался старой простыней, заменявшей маскировочный халат, обвешивался игрушечными ружьями и играл в </w:t>
      </w:r>
      <w:r>
        <w:rPr>
          <w:rFonts w:cs="Times New Roman" w:ascii="Times New Roman" w:hAnsi="Times New Roman"/>
          <w:i/>
          <w:iCs/>
          <w:color w:val="auto"/>
          <w:sz w:val="20"/>
          <w:szCs w:val="20"/>
        </w:rPr>
        <w:t>отца,</w:t>
      </w:r>
      <w:r>
        <w:rPr>
          <w:rFonts w:cs="Times New Roman" w:ascii="Times New Roman" w:hAnsi="Times New Roman"/>
          <w:color w:val="auto"/>
          <w:sz w:val="20"/>
          <w:szCs w:val="20"/>
        </w:rPr>
        <w:t xml:space="preserve"> хотя все домашние принимали это за обычную игру в войну и сам отец не догадывался, в </w:t>
      </w:r>
      <w:r>
        <w:rPr>
          <w:rFonts w:cs="Times New Roman" w:ascii="Times New Roman" w:hAnsi="Times New Roman"/>
          <w:i/>
          <w:iCs/>
          <w:color w:val="auto"/>
          <w:sz w:val="20"/>
          <w:szCs w:val="20"/>
        </w:rPr>
        <w:t>кого</w:t>
      </w:r>
      <w:r>
        <w:rPr>
          <w:rFonts w:cs="Times New Roman" w:ascii="Times New Roman" w:hAnsi="Times New Roman"/>
          <w:color w:val="auto"/>
          <w:sz w:val="20"/>
          <w:szCs w:val="20"/>
        </w:rPr>
        <w:t xml:space="preserve"> играет сын. «Эй, вояка, угомонишься ты наконец! Обедать давно пора!» — звал он из соседней комнаты, откуда доносились запахи разваренного в супе лаврового листа, жареной картошки и звон тарелок. Стасик удрученно снимал простыню, освобождался от ружейных ремней, молча садился за стол и начинал есть суп, </w:t>
      </w:r>
      <w:r>
        <w:rPr>
          <w:rFonts w:cs="Times New Roman" w:ascii="Times New Roman" w:hAnsi="Times New Roman"/>
          <w:i/>
          <w:iCs/>
          <w:color w:val="auto"/>
          <w:sz w:val="20"/>
          <w:szCs w:val="20"/>
        </w:rPr>
        <w:t>одновременно</w:t>
      </w:r>
      <w:r>
        <w:rPr>
          <w:rFonts w:cs="Times New Roman" w:ascii="Times New Roman" w:hAnsi="Times New Roman"/>
          <w:color w:val="auto"/>
          <w:sz w:val="20"/>
          <w:szCs w:val="20"/>
        </w:rPr>
        <w:t xml:space="preserve"> с отцом поднося ложку ко рту и опуская ее в тарелку. Он невольно продолжал ту же игру, но стоило заметить улыбку матери, исподволь наблюдавшей за ним, и он пристыженно нагибался к тарелке и нарочно ел вразнобой с отцом, чтобы никто не уличил его в подражании. «Кого ты больше любишь? Маму или папу?» — после обеда спрашивала тетя Тата, усаживая Стасика к себе на колени и вытирая ему рот бумажной салфеткой. «Маму», — без запинки отвечал Стасик, потому что любовь к матери была как бы законной и признанной, предназначенной для восхищенного одобрения ближних, а любовь к отцу никому не предназначалась, кроме самого Стасика, прятавшего ее, словно ржавую железку, тайком принесенную со двора. Но эта незаконная и непризнанная любовь тоже просилась наружу, и, не решаясь признаться в ней отцу, Стасик старался, чтобы отец обратил на него внимание, увидел, как он ловко кувыркается на ковре, прыгает на пол с башни из диванных подушек или катается, повиснув на двери. Ему хотелось, чтобы отец одобрительно похлопал его по плечу или покачал головой от удивления тем, какой у него сильный и храбрый сын, и однажды Стасик нарочно подрался с дворовыми мальчишками, замирая от блаженного предчувствия, что отец, случайно выглянувший в окно, застанет сына в эт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тетушка сажала его на колени и спрашивала: «…маму или папу?», Стасик чувствовал себя слегка виноватым, так как ему не удавалось включить в свой ответ и ее, тетушку, которая тоже была вправе рассчитывать на частицу любви. При этом она конечно же не осмеливалась спросить: «…маму, папу или </w:t>
      </w:r>
      <w:r>
        <w:rPr>
          <w:rFonts w:cs="Times New Roman" w:ascii="Times New Roman" w:hAnsi="Times New Roman"/>
          <w:i/>
          <w:iCs/>
          <w:color w:val="auto"/>
          <w:sz w:val="20"/>
          <w:szCs w:val="20"/>
        </w:rPr>
        <w:t>меня?»</w:t>
      </w:r>
      <w:r>
        <w:rPr>
          <w:rFonts w:cs="Times New Roman" w:ascii="Times New Roman" w:hAnsi="Times New Roman"/>
          <w:color w:val="auto"/>
          <w:sz w:val="20"/>
          <w:szCs w:val="20"/>
        </w:rPr>
        <w:t xml:space="preserve"> — это было бы непозволительным нарушением сложившегося порядка, но желание спросить оставалось, и Стасик, вынужденный отвечать на вопрос, ловил себя на том, что ему словно бы надо перевезти в одной лодке волка, козу и капусту. От него требовалась изрядная осмотрительность, чтобы пассажиры лодки не тронули друг друга, поэтому сначала он разделывался с волком и капустой, а затем тихонечко подкрадывался к козе и шептал ей на ухо, что он тоже ее очень любит. «Ах ты мой хороший! — обрадованно восклицала тетушка, тотчас же оповещавшая домашних о благородном поступке Стасика. — Вы только подумайте, какая добрая душа! Я спросила, кого он больше любит, маму или папу, а он позаботился, чтобы и родную тетку не обделить!» Тетя Тата приходилась Стасику скорее двоюродной бабушкой, чем родной теткой, но невольно преувеличивала степень родства с человеком, столь щедро оделившим ее любовью. Стасик же с недоумением вслушивался в голоса, доносившиеся из соседней комнаты, и никак не мог уразуметь, в чем же заключалось его благородство. Ему казалось естественным всех любить, потому что все желали лишь одного: чтобы Стасику было хорошо с ними, а им было хорошо со Стасиком. И тетя Тата, и дядя Роберт, и множество других родственников как бы олицетворяли собой то благо, которое окружало Стасика, и это благо называлось его жизнью. Поэтому он и любил их как свою собственную </w:t>
      </w:r>
      <w:r>
        <w:rPr>
          <w:rFonts w:cs="Times New Roman" w:ascii="Times New Roman" w:hAnsi="Times New Roman"/>
          <w:i/>
          <w:iCs/>
          <w:color w:val="auto"/>
          <w:sz w:val="20"/>
          <w:szCs w:val="20"/>
        </w:rPr>
        <w:t>жизнь,</w:t>
      </w:r>
      <w:r>
        <w:rPr>
          <w:rFonts w:cs="Times New Roman" w:ascii="Times New Roman" w:hAnsi="Times New Roman"/>
          <w:color w:val="auto"/>
          <w:sz w:val="20"/>
          <w:szCs w:val="20"/>
        </w:rPr>
        <w:t xml:space="preserve"> как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Я хочу домой! — внезапно закапризнича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ы вернемся, — Стасик готов был сдаться, не скрывая при этом, что ему это выгоднее, чем ей. — Только что в этом интересного? Все равно мама и папа тобой заниматься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а Катя со слабой надеждой, что у него не найдется причины для объяснения столь нежелательного ф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 них другие дела… Вообще дома сейчас н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ласково привлек к себе девочку, этим жестом как бы возмещая то, чего лишал ее своими словами. Катя отодвину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еня не любит. Да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чень люблю, ведь мы с тобой друзья. И мама с папой тебя очень любят, — рука Стасика осталась лежать у нее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мара и Лена из детского садика меня совсем не любят. Они говорят, что со мной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это? — Стасик задал вопрос, отвечать на который ему порядком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слушаюсь воспитательницу и не делаю так, чтобы все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смотрела на него с безнадежной грустью человека, неспособного рассмеши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лупые девочки! Зачем ты с ними др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из сочувствия улыбнулся Кате и сейчас же поймал себя на том, что ему совсем н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же мне дружить? — спросила она, как бы приглашая его в свидетели своего безвыходн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нька, есть же другие девочки… Зачем тебе дружить с такими злючками, которые только и мечтают над тобой по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старался не столько убедить Катю, сколько не потерять уверенности в собственно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 другими скучно… — сказала девочка, как бы скучая даже в тот момент, когда </w:t>
      </w:r>
      <w:r>
        <w:rPr>
          <w:rFonts w:cs="Times New Roman" w:ascii="Times New Roman" w:hAnsi="Times New Roman"/>
          <w:i/>
          <w:iCs/>
          <w:color w:val="auto"/>
          <w:sz w:val="20"/>
          <w:szCs w:val="20"/>
        </w:rPr>
        <w:t>говорила</w:t>
      </w:r>
      <w:r>
        <w:rPr>
          <w:rFonts w:cs="Times New Roman" w:ascii="Times New Roman" w:hAnsi="Times New Roman"/>
          <w:color w:val="auto"/>
          <w:sz w:val="20"/>
          <w:szCs w:val="20"/>
        </w:rPr>
        <w:t xml:space="preserve"> о других подру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Значит, ты сама виновата, если тебе скучно с хорошими девочками и весело с плохими, — сказал Стасик, не подозревая, что попадется в ловушку, приготовленную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ие тоже бывают плохими, а плохие — хорошими! — добавила девочка, устало глядя на Ста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и когда он влюбился в Лидию, для Стасика оставалось загадкой, и он долго не мог вспомнить самое начало своей любви — момент загадочного возникновения того чувства, которое он затем стал называть любовью, но которое, быть может, и не было никакой любовью, а было чем-то другим — хоть бы обычным </w:t>
      </w:r>
      <w:r>
        <w:rPr>
          <w:rFonts w:cs="Times New Roman" w:ascii="Times New Roman" w:hAnsi="Times New Roman"/>
          <w:i/>
          <w:iCs/>
          <w:color w:val="auto"/>
          <w:sz w:val="20"/>
          <w:szCs w:val="20"/>
        </w:rPr>
        <w:t>страхом</w:t>
      </w:r>
      <w:r>
        <w:rPr>
          <w:rFonts w:cs="Times New Roman" w:ascii="Times New Roman" w:hAnsi="Times New Roman"/>
          <w:color w:val="auto"/>
          <w:sz w:val="20"/>
          <w:szCs w:val="20"/>
        </w:rPr>
        <w:t xml:space="preserve"> перед неизвестностью, похожим на страх высоты или боязнь открытого пространства. Человек, охваченный страхом, обычно боится приблизиться к предмету, вызывающему страх, вот и Стасик ловил себя на том, что не может подойти, заговорить, взять за руку, а наоборот, стремится убежать, спрятаться, отсидеться в засаде. Услышав ее голос или увидев ее среди подруг, он словно бы обещал себе: нет, не сейчас, потом, когда-нибудь. Когда-нибудь через год, через два, через десять лет он согласится поддаться желанию выйти из укрытия, отозваться на этот голос, а сейчас подождет, побудет здесь, наслаждаясь неведомой мукой лишения себя того, чего ему больше всег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омой так домой, — после недолгого молчания Стасик вздохнул и крепко взял девочку за руку. — Действительно, пора возвращаться…</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РЕКА БЕЗ ВОДЫ</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ляют дом. Как всегда в ноябре, перед зимой, в воздухе ни дождя, ни снега, лишь опускаются на землю редкие белые мухи, лужи покрыты сухим ледком, блестит огонек сварки на соседнем, недостроенном корпусе, и вдали со свистом проносится лихая электричка. Грузовики задним ходом подруливают к подъездам, с грохотом опускают борта. В зеркальных дверцах шкафов и буфетов мелькают отражения окон, опрокинутых голых деревьев, пасмурного не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тройку дома когда-то начинал театр, но строительство двигалось медленно, а в середине прошлого года его совсем заморозили, перебросив капиталовложения на более срочные объекты. Тогда театр скооперировался с подшефным заводом, и, применив хитрую финансовую стратегию, они достроили дом до конца. Половину всего метража забрали подшефные, и театральный местком смог выделить жилплощадь лишь самым нуждающимся из очередников. На распределении квартир были бурные схватки, которые едва улеглись к осени. А к первому снегу дом стоял уже обжитой…</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хлопотах некогда было сесть и проникнуться ощущением, что сбылось самое заветное и долгожданное. Грузчики поставили мебель кое-как, а вещи тяжелые, и вот Катя налегает с одного бока, дочь подталкивает с другого, и обе стараются, как бы паркет не испортить, словом, семь потов сошло. Затем они с Валькой отмыли стекла, заляпанные побелкой, и Катя в чулках забралась на стол, чтобы повесить люстру. Повесила, подсоединила проводки — горит. Тогда-то Катя и подумала: вот сейчас она сядет и </w:t>
      </w:r>
      <w:r>
        <w:rPr>
          <w:rFonts w:cs="Times New Roman" w:ascii="Times New Roman" w:hAnsi="Times New Roman"/>
          <w:i/>
          <w:iCs/>
          <w:color w:val="auto"/>
          <w:sz w:val="20"/>
          <w:szCs w:val="20"/>
        </w:rPr>
        <w:t>ощутит.</w:t>
      </w:r>
      <w:r>
        <w:rPr>
          <w:rFonts w:cs="Times New Roman" w:ascii="Times New Roman" w:hAnsi="Times New Roman"/>
          <w:color w:val="auto"/>
          <w:sz w:val="20"/>
          <w:szCs w:val="20"/>
        </w:rPr>
        <w:t xml:space="preserve"> Но, разделавшись с хлопотами, была рада снова в них окунуться. На душе заныло, и Катя призналась себе: нет, полного счастья не жди. У сердца занозой торчала тревога за мать. Нехорошая тревога, смешанная с чувством вины, будто она, Катя, в чем-то виновата. Убеждала себя: «Ерунда!» Звала она с собой мать?! Звала! Но та заупрямилась: старики привыкают к месту. И не бросила же ее Катя! Будет навещать по выходным, а на неделе татарка Фатима присмотрит, обед сварит, не зря же ей Катя тридцатку в месяц по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ть сама выбрала то, что для нее лучше, и Катя была одинаково рада и за мать, и за себя. Надоело жаться, тесниться, и на новой квартире хотелось вздохнуть свободно. А за матерью одной уборки сколько! Только и следи, чтобы ложку до рта донесла и щи на скатерть не пролила. Старый человек, семьдесят с лишним — не шутка. Так говорила себе Катя, заглушая угрызения совести. Конечно, она бы многое отдала за спокойную совесть, но ведь правда хорошо, а счастье — лучше! Поэтому Катя лишь попутно боролась со своими угрызениями, главное же для нее заключалось в том, чтобы быть </w:t>
      </w:r>
      <w:r>
        <w:rPr>
          <w:rFonts w:cs="Times New Roman" w:ascii="Times New Roman" w:hAnsi="Times New Roman"/>
          <w:i/>
          <w:iCs/>
          <w:color w:val="auto"/>
          <w:sz w:val="20"/>
          <w:szCs w:val="20"/>
        </w:rPr>
        <w:t>похожей</w:t>
      </w:r>
      <w:r>
        <w:rPr>
          <w:rFonts w:cs="Times New Roman" w:ascii="Times New Roman" w:hAnsi="Times New Roman"/>
          <w:color w:val="auto"/>
          <w:sz w:val="20"/>
          <w:szCs w:val="20"/>
        </w:rPr>
        <w:t xml:space="preserve"> на счастливых людей. Сама Катя счастливой себя не чувствовала и, не зная, в чем счастливы другие, старалась походить на них во всем, даже в мелочах, словно из выпущенного наугад заряда дробинка могла попасть в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обивалась квартиры. Катя и буфетчицей устроилась из-за того, что возводился театральный дом и ей пообещали двухкомнатную квартиру. Был еще вариант: в совхоз. Но она решила, что лучше тратить два часа на дорогу, но зато не в парниках возиться, а в белом халате и марлевой наколке стоять за буфетным прилавком. Судьба зло подшутила над Катей. Совхоз уже выстроил собственный дом, а театральный год оставался без крыши. А сколько пережила Катя, когда распространились слухи, будто лимит на квартиры урезали и половину дома займет подшефный завод. Катя ушам не верила. Живет за городом, в развалюхе, мотается туда-сюда, неужели ей не учтется?! Конечно, на сцене она не играет, но в театре свой человек и актерам как мать родная, чаем напоит и пятерку даст до получки. Даже Глеб Савич Бобров ей: «Катя, Ка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учили двухкомнатную. Валька надеялась, что с переездом им поможет отец, но Катя оказалась предусмотрительнее. Проведай Федор о квартире, и еще неизвестно, как он себя поведет, ведь формально они не разведены и двухкомнатную Кате дали из расчета на четверых. Раньше она была бы рада, если бы муж вернулся. Когда случайно встретились в электричке (Федор с разлучницей кухонный столик везли), Катя прошептала: «Может быть, вернешься?» Она вовсе не надеялась, что их жизнь бы наладилась, и, умоляя мужа вернуться, подчинялась безотчетному слепому желанию, а уж счастье это будет или несчастье, Катя не задумывалась. Теперь же она твердо решила быть счастливой, и возвращение мужа помешало бы ей. Муж это или не муж, притупилось в ней что-то. Катя замечала за собой, что стала лучше одеваться — сапоги на молнии, шуршащий тонкий плащ, — но что-то притупилось. Даже с Федором последний год спали порознь, а после Федора она никого к себе не подпускала. В буфете Катя хорошо зарабатывала и считала, что лучше обставить квартиру и самой одеться, чем смотреть на голые стены и тратить деньги мужикам на водку.</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здесь этот диван, — сказала Нина Евгеньевна, как будто стоило исправить эту мелочь, и она становилась довольной расстановкой мебели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ередвигать? — спросил Глеб Савич, выражая немедленную готовность ее послушать, словно и в переезде инициатива принадлеж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м взялся за низ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разу забыла про диван и предусмотрительно улыбнулась, чтобы ее недовольство чем-либо новым не отразилось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ляя мебель, Бобровы как бы продолжали друг с другом ту условную игру, которая началась с переездом на новую квартиру. Переезд был радостным событием, и они заставляли себя радоваться, хотя на самом деле Нина Евгеньевна была не в том настроении, чтобы заниматься переездом, а Глеб Савич обманулся в своих ожиданиях. Когда театральный дом только проектировался, он обещал быть очень оригинальным, с особой планировкой, но затем проект упростили. Лишь большая комната нравилась Глебу Савичу своей необычной треугольной формой, и он назвал ее готической, разместив в ней коллекцию китайских божков, развесив на стенах афиши и фотографии. В треугольной комнате он отдыхал душой, на остальные же смотрел как на служебные помещения, где пьют и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авич ценил оригинальное. Внешне он был общителен и демократичен, но всегда сознавал, что истинные ценности жизни не в этом, и, сочувствуя людям, которые целиком отдавали себя ближним, позволял себе чуточку разумного эгоизма. Глеб Савич охотно вникал в семейные заботы, старался по возможности советовать, быть полезным, но в какой-то миг решительно останавливал себя и, словно снимая с лица назойливую лесную паутину, бессознательно освобождался от обязательств перед другими. Глеб Савич готов был помогать всем, лишь бы это не становилось обузой долга. Он предпочитал дарить, а не жер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авич не поступал по примеру тех, чья известность открывала все двери их детям, и когда Нина Евгеньевна просила похлопотать за сына, всегда отказывался. Он гордился своей щепетильностью в этих вопросах и завоеванную известность считал как бы общественным достоянием, а ведь использовать общественное ради личного крайне предосудительно. Под этим подразумевалось, что общество не заинтересовано в судьбе неизвестного ему Кузи Боброва, как в судьбе его отца, и он, Глеб Савич Бобров, выступал здесь орудием общественной волн. Кузя жил от них отдельно, чистил снег во дворе высотного дома, не брал от родителей денег, и Глеб Савич даже жене запрещал вмешиваться в его д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нушил ей, что половина жизни прошла у них в трудах и лишениях, теперь же они имеют святое право пожить для себя. Нина Евгеньевна не спорила, но была лишь внешне верна этому правилу и, едва обозначив заботу о самой себе, вечно старалась ради других. Она пыталась любить оригинальное, но, тайком бывая у Кузи, гнала от себя крамольную мысль, что здесь, в дворницкой каморке, ей спокойнее и уютнее, чем в готической комнате мужа.</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дочь, Света и сама прилегла, хотя раздеваться не стала: все равно придется вставать и утихомиривать Жорку. На кухне взялись за вторую бутылку, и, когда Света принесла с балкона блюдце квашеной капусты, муж сидел с расстегнутым воротом, а двое из мебельного — один постарше, другой помоложе — утирали со лба пот и смотрели на нее пустыми глазами. Света удивлялась себе: почему она не злится, не сердится? Иная разогнала бы всю гоп-компанию, а она им капусту на блюдечке, ну не смешно?! Света усмехнулась, как бы заимствуя чье-то воображаемое возмущение своим поступком, но усмешка удержалась на лице недолго, и Света сама же перед собой сдалась: да уж какой тут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она всех прощала. Когда ей делали больно, она не испытывала желания причинить ответную боль и тем самым восстановить справедливость. В душе она и не считала, что ее незаслуженная обида нарушает в мире равновесие, торжественно именуемое справедливостью. Оттого, что ее обидели, солнце светить не переставало и, кроме нее, никто не страдал, ее же собственные обиды лежали на чаше весов пустой гир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в жизни сильных, уверенных в себе людей часто все оказывается не так, как они ждали вначале, — жизнь их легко обманывает. Света же шестым чувством, провидческим инстинктом угадывала, что ее ждет, и никогда не ошибалась. Она сразу поняла, что с Жоркой ей мучиться. Жорка был рыж, а о рыжих она слышала, что они делятся на два сорта: степенные, положительные и — вертопрахи. Середины тут не было, и стоило лишь взглянуть на Жорку, чтобы безошибочно определить, к какому сорту рыжих он относится. Казалось бы, наперед предвидя будущее, очень легко избежать несчастий, но Света в своем провидческом даре видела указующий перст. Жорка был ее судьбой, а уж какая это судьба, плохая или хорошая, ей не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ка был красив: огненно-рыжий, нос с горбинкой, золотых коронок полон рот, она же тихая, невзрачная, косичка эта… И Свете стоило гораздо больших мук нести бремя своего везения, чем признаться, что ей вовсе не повезло. Счастье никогда не создавалось ею самой, а как бы навязывалось ей ближними, насильно всовывалось в рот, словно ложка с лекарством. Света принимала это условие существования среди других людей, эту обременительную дань счастливцам, заплатив которую она наедине с собой отдавалась привычному покою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страдальческое усилие, совершаемое ею, то адский корабль, в который иногда превращался их дом, давно разломился бы надвое. Жорка был бы только рад сплясать на его обломках, и лишь благодаря Свете корабль держался и не тонул, хотя ее спасительное усилие оставалось незаметным и она совершала его так, как дети выдумывают сказки, изо всех сил напрягая воображение и лишь едва шевеля губами и произнос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ереехали на новую квартиру, Жорка решил бросать завод. Он был уверен, что те же деньги можно заработать гораздо легче, не выстаивая от и до у станка. Взять хотя бы продавцов из мясного отдела: выплеснут на тушу ведро воды, заморозят в холодильнике, вот тебе и прибавка в весе! Почему бы и ему не попробовать! И, поразмышляв немного, Жорка устроился грузчиком в мебельный магазин. Конечно, зазорно: из перворазрядных фрезеровщиков — в простые грузчики, но в конце концов жизнь сама подсказывает правила, и хотя оклад ему дали до смешного мизерный, умные люди из мебельного пообещали хорошую прибавку в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оводив гостей, он стал стучаться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б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ь, выдь, скажу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приоткрыла дверь, щурясь от яркой лампы и пряча со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т порассказали… Знаешь, как с тобой за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глянула в комнату, тревожась, не разбудили ли они д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верю… Тише только.</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терпеть не могла поучений. Когда мать ей что-то втолковывала, она лишь передергивала плечами и нарочно строила в зеркало кривые рожи: вот, мол, уродина, а уродинам все нипочем! Конечно, она была согласна с тем, что надо получать образование, беречь здоровье и в жизни найти хорошего человека. Но самое заветное ее убеждение заключалось в том, что главнее в жизни это любовь и ради нее можно пожертвовать всем, и здоровьем и образованием. Поэтому она и бросила пищевой техникум: ребят хороших нет, познакомиться не с кем, не куковать же ей одной, как ее матери! И Валька устроилась дежурной в метро. На платформе тьма народу, а она в форменной шинели, в красной беретке, с сигнальным кружком, и машинисты поездов ей улыбаются… Но прошел год, и ничего в ее жизни не менялось. Среди машинистов были одни женатики, и Валька отчаивалась. Когда переехали с матерью в театральный дом, она сказала себе: сейчас ил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сав чек на полки, Валька решила не оформлять доставку, а самой найти такси. У мебельного как раз дежурили две «Волги», и она стала договариваться с шофером, чтобы он помог донести полки. Но шофер отказался, и тогда-то к Вальке и подскочил этот рыжий. В магазине ей и в голову не приходило, что он грузчик: ничего себе времена настали, если грузчики так одеваются! Но рыжий действительно взял ее полки, уложил в багажник такси и еще подмигнул: вот, мол, хозяйка, работаем! Когда Валька называла шоферу адрес, рыжий переспросил: «Монтажная, девятнадцать?!» — и тут она вспомнила, что встречала его в лифте: эти жесткие усики, нос с горб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ж, — представился рыжий. — Соседи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а, — наз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грузили полки из такси, подняли на этаж, и рыжий занес их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лечка, рад был знаком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нула ему пятерку, и он властно отвел ее руку. Этот жест покорил Вальку, недаром же она слышала, что рыжие умеют ухаживать и не жмутся на рубли. Они стали встречаться, а через неделю он пригласил ее на чью-то квартиру. Валька ни секунды не раздумывала, соглашаться ли ей. Ответила ему в телефонную трубку: «Ага!» — и со скандалом вытребовала на работе день за свой счет. Утром он за ней заехал. На такси. Сам сел спереди, рядом с водителем, а ее посадил сзади. Глядя ему в спину, Валька вдруг поймала себя на странном чувстве чужого человека, смутившем ее сейчас, когда этот человек должен был казаться самым родным и близким. Она объяснила это тем, что у Жорки новое кашне и он неудачно подстригся. Так бывает… человек неудачно подстрижется, и в лице что-то меняется. И кашне — ядовито-зеленое, в полосочку, скорее бы он его снял! Вот наконец-то они вошли в квартиру, и Валька со страхом заглянула ему в лицо. «Нет, нет», — хотела сказать она, чтобы разубедить себя думать то, что так упрямо думалось, но Жорка быстро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я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 прошептала Валька, шатнувшись. — Ведь вы же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Что я тебе, не сво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жмури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алька молча лежала, и ей были видны бортик балкона, снег на бельевой веревочке, в нескольких местах осыпанный воробьями. Щеку кололо перо подушки, но Валька не шевелилась, а просто смотрела и смотрела… Обеспокоенный ее молчанием, он тихонько погладил ей шею. Валька вздрогнула, через силу улыбнулась и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Жорик…</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авич был рассержен тем, что жена не в силах сама справиться со своим настроением, и, виня ее за это, стремился увещевать не ее (это казалось ему бесполезным), а как бы воздействовать на само настроение, овладевшее ею. Это настроение было вызвано мыслями о Кузе, и Глеб Савич скрепя сердце отправился к сыну. Ему было неприятно делать то, что выглядело неправильным и ненужным, но в отношении жены его действия приобретали целебный смысл, и Глебу Савичу приходилось довольствоваться этим вторичным сознанием правильности и нужности своего вмеш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мы просим тебя вернуться, — сказал он сразу, словно долгие приготовлений могли выдать его нежелание это произносить. — Повздорили, че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авич глубоко и убежденно вздохнул, призывая себя к терп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одумай, — повторил он просьбу, словно вынуждаемый к этому тем, что и Кузьму должно было заставить ее выполнить. — Мама очень огорч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сылаясь на огорчение жены, Глеб Савич подчеркивал и степень собственного огорчения, тем более мучительного, что он вынужден о нем молчать.</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ак измучилась с беготней по магазинам, что больше ничего с себя не спрашивала, и, когда на ум приходили другие заботы, торопливо отмахивалась. Еще неделю назад надо было навестить в поселке мать, но она как бы считала, что уж мать-то первая должна войти в ее положение, и хотя Катя ей ничего о себе не сообщала, догадаться о затруднениях дочери было ее святой обязанностью. Но еще через неделю непривычное чувство тревоги кольнуло Катю, и оно было таким настойчивым, это чувство, что Катя поспешила как бы оправдаться перед ним немедленной готовностью ехать. Собрала сумку, стала смотреть расписание электричек, а тревога словно подсмеивалась над ее запоздалой су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нции Катя почти бежала. Ее испугало, что дорожка к дому не расчищена и следов на снегу почти нет. Значит, мать из дому не выходила и к ней никто не входил. «Что ж Фатима-то?! — подумала Катя, и от дурных предчувствий у нее ослабли ноги. — Господи, господи…» — твердила она, увязая в сугробах. Ворвавшись в комнату, Катя даже в шубе почувствовала холод остывшей печки, поскользнулась на оледеневшем полу и жалобно позвала: «Мама… — Прислушалась, крадучись приблизилась к кровати. — Мама…» — повторила она тише, и, слава богу, что-то очнулось, ожило, зашеве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овати идолом сидела мать, укутанная тряпьем, рядом благоухал ночной горшок и в кастрюле докисал студень заплесневевшего с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как же ты?! Что ж Фатим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растопив печь, она переодела мать, вынесла горшок и стала кормить ее горячим. Мать сердилась и обидчиво отворачивалась. Катя уговаривала ее, как ребенка, сама поддерживала за спину, а другой рукой всовывала между зубов ложку с бульоном. Комнаты отогрелись, гололедица на полу оттаяла, и Катя раздвинула занавески. Зимнее солнце проникло сквозь наросты инея. Мать слезла с кровати и стала молча рыться у дочери в су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Катя уставилась на мать, которая вела себя, словно лунатик. — Привезла я тебе… Там печенье внизу, вот мы чаю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зразличн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заскоки…» — подум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иезжала я из-за дел, дел всяких пропасть! — сказала она громко и беззаб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тянула мать, и Катя истолковала это как знак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не то что здесь! Только вертись! — Катя и оправдывалась, и как бы припугивала мать тем, что ее оправдания настолько весомы, что в самой матери могут вызвать чувство невольной вины перед обремененной непосильными заботами дочерью. — Фатима-то был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раз, — глухо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юди, вот люди! — искренне возмутилась Катя, испытывая облегчение оттого, что ее вина была лишь тенью чьей-то большей. — Нет, я к ней зайду, я ей скажу: «Ты мне обещание давала?! Я понадеялась, а мать уже коростой покрылась с твоим-то ухо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тя угрожающе повязала платок, собираясь бежать в палатку, где Фатима принимала пустые бутылки.</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усвоила, что в жизни надо быть гордой. Раньше ей это легко удавалось, и чувство гордости удваивалось из-за того, что всегда совпадало с ее желанием. Вальке хотелось задрать перед кем-нибудь нос, и она задирала. Хотелось показать свою заносчивость, и она показывала. Теперь же с ней произошло чудовищное раздвоение, когда гордость шептала ей: «Уйди», — а желание униженно молило остаться. «Неужели это я?!» спрашивала себя Валька. Если бы месяц назад ей сказали, что она способна терпеть такие унижения, она сочла бы это б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зин был уже закрыт, а Жорка с грузчиками пили на складе. Валька робко туда стучалась, и он кричал ей: «Брысь!» Как кошке. Ей бы гордо уйти и не возвращаться, но чугунные гири висели на ногах. Валька слонялась среди мебели и смотрела по очереди во все зеркала. Когда это надоедало, усаживалась на диван с табличкой «продано» и, чтобы время шло быстрее, добросовестно изучала взглядом улицу и прохожих. Была оттепель, чернели и расползались сугробы, мостовая текла как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инька, ну ты уже? — спросила она, снова заглянув на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на, а те же замашки. Как банный лист прилип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ька словно бы ждала этого окрика, чтобы боль и горечь, подступавшие со дна души, наконец нашли себе русло. Как столб в выкопанную яму, она опустилась на тот же диван и замерла, застыла, словно не веря в собственное существование. Ей было больно и горько. Больно и горько, — больше она ничего не чувствовала. Любовь, о которой она мечтала, оказалась вовсе не похожей на чью-то воображаемую любовь и явилась к ней не из волшебного миража, не из туманного облака, а будто невзрачный сорнячок проросла в самой Вальке, и она с обидой и разочарованием узнала в ней самое себя. Все, что в ней было жалкого и несчастного, никуда не исчезло, не испарилось по мановению волшебства, и ее любовь была любовью этого жалкого и несчастного человека, носившего ее имя. Поэтому и ее любили как Вальку, Вальку Гущину, работавшую дежурной на станции метро «Серпуховская».</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нское чувство как бы находилось у нее под запретом. Нина Евгеньевна понимала, что бесполезно прогонять это чувство, но старалась не повиноваться ему, демонстративно складывая на груди руки и как бы внушая себе: «Пальцем не пошевелю». Ее чувство словно бы нарушало договор, негласно существовавший меж нею и сыном. Нина Евгеньевна была мать, но в воспитании сына менее всего полагалась на материнский инстинкт, предпочитая отношениям родственной любви отношения разумной дружбы между сыном и матерью. Они были полностью равны в своих правах, и разница меж ними заключалась лишь в том, что Нина Евгеньевна предоставляла сыну на деле пользоваться равенством, условно охраняемым ею для себя. Поэтому она и рассердилась на мужа, который от ее имени пробовал вернуть Кузю. Этот больной семейный вопрос следовало решать иначе, и Нина Евгеньевна, словно опытный врач, явственно видела следы ухудшения, вызванного неправильным вмешательством в процесс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должен сам, сам, понимаешь! — доказывала она Глебу Савичу, совершенно сбитому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был согласен с женой в том, что лучше </w:t>
      </w:r>
      <w:r>
        <w:rPr>
          <w:rFonts w:cs="Times New Roman" w:ascii="Times New Roman" w:hAnsi="Times New Roman"/>
          <w:i/>
          <w:iCs/>
          <w:color w:val="auto"/>
          <w:sz w:val="20"/>
          <w:szCs w:val="20"/>
        </w:rPr>
        <w:t>не вмешиваться.</w:t>
      </w:r>
      <w:r>
        <w:rPr>
          <w:rFonts w:cs="Times New Roman" w:ascii="Times New Roman" w:hAnsi="Times New Roman"/>
          <w:color w:val="auto"/>
          <w:sz w:val="20"/>
          <w:szCs w:val="20"/>
        </w:rPr>
        <w:t xml:space="preserve"> Это убеждение сложилось у него как ответ на причиняемые сыном неудобства, на вызванные им обиды, и его позиция невмешательства была и защитным ударом. Отступая же от нее, Глеб Савич полагал, что совершает шаг в сторону великодушия и милосердия, гораздо более широкий, чем мелкие шажки жены. Он гордился своим шагом, и вот жена ему же пеняла, как будто в ее пассивности было больше здравого смысла, такта и чуткости, чем в его попытке решительных действ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о и озадачило Глеба Савича, и, как всегда бывало при соприкосновении с семейными проблемами, он в конце концов убеждался, что их попросту невозможно разрешить разумно, потому что домашние поглощены путаными, мелкими, ничтожными переживаниями и им доставляет удовольствие вариться в этом соку. Они придумали для своих пустячных тревог массу громких названий, по недоразумению укоренившихся в людском обиходе, человек же, оценивающий их трезвым взглядом, кажется им бездушным и черствым. «Какая чепуха!» — сокрушенно вздыхал он, запираясь в готической комнате, погружая в платок насморочный нос и громко сморкаясь.</w:t>
      </w:r>
    </w:p>
    <w:p>
      <w:pPr>
        <w:pStyle w:val="SubTitle1"/>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замечала признаки того, что их жизнь стала лучше, но внутренняя преграда мешала ей это признать. Своим упрямством она злила Жорку, чувствовавшего себя как человек, составивший из слов стройную фразу, но понятый до абсурдного противоположным образом. Ему хотелось, чтобы за истину принимали его слова, Света же угадывала истину в том, что за ними скр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ижался, словно ребенок, которому удалось соблюсти в своей постройке все пропорции большого дома, никем не принимаемого за настоящий лишь потому, что он сложен из игрушечных кубиков. Жорка искренне старался обрадовать жену, и в каждом отдельном случае она радовалась: примеряя меховую шубу или туфли, купленные им, но, наверное, есть люди, вечно ждущие от жизни неприятностей, и Свете казалось, что признаки хорошего у них в семье накапливаются для того, чтобы затем разом обернуться плохим. То, какой есть Жорка, и то, какая есть она, не могло слиться во что-то счастливое так же, как из грибницы опенка не вырастет белый гриб. Света чувствовала обман и в шубе, и в туфлях и в душе хотела, чтобы ничего этого не было. Она боялась лишних денег, которые стал приносить муж, боялась, когда он чаще оставался дома, перелицовывая кафелем ванную и меняя паркет в комнатах. Все это рисовалось ей обличьем неведомой беды, лиха, и если Жорка горячее прежнего обнимал ее, она печально спрашивала: «У тебя к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ольному в постели, которому удалось найти положение тела, облегчающее страдание от боли, Свете хотелось жить ровно, не ощущая ни счастья, ни несчастья. В этом положении ей было всего спокойней, и поэтому другим с ней было легко: она ничего не требовала. Когда же ее помимо воли чем-то одаривали, манили соблазном счастья, то тем самым словно вытесняли с приступочки привычного покоя, и ей становилось тяжел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ачала Валька не обратила внимания на женщину, стоявшую напротив, и просто скользнула по ней взглядом. Валька думала о своем. Это были два разных состояния, когда она любила рассматривать окружающих и когда она никого не замечала, погруженная в мысли, и вот сейчас она была именно в состоянии погруженности, но почему-то снова взглянула на женщину. Сумка… полуспортивная сумка «Аэрофлот», которую брал с собой Жорка и которая вечно висела в мебельном рядом с его пальто. Женщина держала ее в руке, и из сумки торчала пачка макарон и угол молочного пак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ька была готова к тому, что эта женщина существует, и вот она перед нею, можно рассмотреть ее внимательно и подробно, ведь это она встречает Жорку дома, стирает ему рубашки, она — его жена, и мысль об этом придавала Валькиному взгляду особую хищность и пристальность. Некрасивая, микропорки забрызганы грязью, из кармана торчит скатанный пояс плаща, косица по-старушечьи уложена на затылке, словом, кулема… Вальке казалось, что ударом воображаемого меча она проникла под самый панцирь противника, уязвила его в самом сокровенном, таившемся где-то наподобие Кощеевой смерти, ведь какая еще женщина добровольно согласится выглядеть, как эта! На самом же деле ни панциря, ни железных лат на противнике не было, и Валька с ужасом почувствовала, что ударила безоружного. В глазах женщины — она набивала сумку кусками хозяйственного мыла — мелькнуло выражение такого затравленного несчастья, что Валька невольно съежилась, и гладиаторский азарт в ней сразу исчез.</w:t>
      </w:r>
    </w:p>
    <w:p>
      <w:pPr>
        <w:pStyle w:val="SubTitle1"/>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ю с детства считали послушным ребенком, и, убежав из дома, он таким и остался, хотя Глеб Савич называл сына дерзким ослушником, пригретым на груди родителей. Глеб Савич судил по поступкам, но Нина Евгеньевна судила по побуждениям, и это помогало ей распознать, что ее сын-беглец был по-прежнему тихим домашним мальчиком, как сказочная Герда среди разбойников. Глеба Савича это открытие (будь оно им сделано) примирило бы с сыном, но в Нине Евгеньевне оно вызывало беспокойство. Она вместе с Кузей желала, чтобы его поступки были продолжением его чувств и мыслей, а не скрывали бы их наподобие бумажной маски. Стремясь поступать неожиданно, Кузя недооценивал самого себя. Воспитание создало в нем преимущественную привычку чувствовать и размышлять, от других же он усвоил, что главное — это действовать. Опасность заключалась в том, что Кузя насильно заглушал в себе доброту и чувствительность. Нина Евгеньевна не особенно сетовала на это, уверенная, что ее сына ничто не испортит, а уж тем более не испортит себя он сам. Она лишь жалела, что из готовых свойств характера он тщился сотворить некий полуфабрикат, домашнюю заготовку, ценя не то, что дано ему от природы, а то, чем, как ему кажется, обладаю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акормишь? — спросил Кузя, появляясь в дверях и оглядывая вещи, от которых успел от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деюсь, это не продиктовано жалостью и состраданием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диктовано.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хватило сил и выдержки принять его поцелуй с бесстрастностью, отвечавшей старанию сына не впасть в телячьи н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ш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зжарила ему яич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ходится все так же рано вставать? Не у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ралась получить нужную информацию и не насторожить его чрезмерным вниманием к обстоятельствам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ть! Утречком, по снежку, с лопатой… лучше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тебе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коряюще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у принципы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аша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Ну я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я ждал, чтобы она лишь обозначила свое согласие, которого он спрашивал не из сыновнего послушания, а из дружеского расположения к ней. И словно больной, беспечно пробующий запрещенное врачами яство, только в будущем обещающее страдание, она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Конечно.</w:t>
      </w:r>
    </w:p>
    <w:p>
      <w:pPr>
        <w:pStyle w:val="SubTitle1"/>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збегалась. Дома ее ждали обставленные комнаты, покой, уют, но не выкраивалось ни минуты, чтобы погрузиться в созданный ею рай. Чуть ли не каждый день мчалась в больницу, к матери, донимала врачей расспросами, но ничего утешительного, обнадеживающего… Катя всей кожей предчувствовала несчастье, но упрямо не верила в него, охваченная желанием быть счастливой наперекор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читала: жизнь сама по себе, а счастье само по себе. В жизни может быть все что угодно, и горе, и грязь, и отчаянье. Катя была согласна это терпеть с тем условием, чтобы рядом с жизнью — как бы за загородочкой — благоухал цветник с подстриженными газонами, в виде которого ей и представлялось счастье. Дайте ей возможность открыть заветную калиточку, ведущую туда, и она не возропщет против какой угодно жизни, хоть самой убогой. Жизнь сама по себе, а счастье само по себе. Катя и помыслить не могла, чтобы выращивать диковинные цветы на тех грядках, где растет картошка. Ей и в голову не приходило скрашивать свои будни минутами счастья, делать счастливой жизнь. Нет, счастье должно быть за загородочкой, должно принадлежать как бы и не ей одной, а всем, кто захочет им воспользоваться, будто бы веселыми аттракционами в парке культуры. Она ждала многолюдного, праздничного, коллективного счастья, которое упадет ей с неба. Ей и всем людям. Для этого счастья — для цветника — найдут тогда специальное место, огородят его, и Катя будет к нему допущена наравне с теми счастливыми людьми, которым она всегда зави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ей несколько раз говорили, что ее спрашивал какой-то мужчина, и Катя, конечно, догадывалась, кто это. Федор! Но когда она из всех вариантов догадок вновь и вновь выбирала этот, самый вероятный и неопровержимый, то все ее существо восставало против. «Не Федор, не Федор!» — твердила она и, прокрадываясь к подъезду, оглядывалась и опасливо озиралась. Но это был он, и она увидела его сидящим на подоконнике, когда возвращалась от матери. Он встал ей навстречу и, собравшись что-то сказать, лишь беспомощно развел руками: принимай,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муж работал в совхозном хозяйстве, и Катя изучающе вглядывалась в него: небритый, одет по-загородному, в больших сапогах, сразу вызвавший у Кати тоскливую мысль, что после его ухода придется браться за тряпку. Только эти две точки и ощущала в мозгу: уйдет… браться за тряпку… уйдет… браться… В промежутке же не было ничего, и Катя в смятении спрашивала себя: неужели ей не жалко, неужели нет сосущей тревоги, воспоминаний, грешного желания, чтобы он жил здесь, с нею, спал в ее постели! Все это было в ней, но как бы — за загородочкой. Катя умела не поддаться чувствам, слишком близким к жизни и далеким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ложил испачканные в земле ранние огурцы: «Парниковые…» Катя, вздохнув, приняла гостинец и пригласила мужа в комнату. Федор сел на краешек дивана, а она, ничего не сказав, ушла греть чай. Пока ее не было, он успел оглядеть обстановку, но специально задержал удивленный и полный восхищения взгляд на вещах, чтобы начать разговор именно с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 тебя. Может быть, нам снова… как бы это… сойти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вздрогнула — звякнула чашка на блюд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я ж по-хорошему. И там у меня все кончено. Как отрезано,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что она скажет. Она молчала и почему-то смотрела на его сапоги. «Уйдет… браться за тря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 меня тоже. Как отрезано. Уж ты пр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за мужем закрылась дверь, Катя надолго замерла в оцепенении, и кто-то возле нее, насмешливый и жестокий, попугаем твердил: «Прогнала, прогнала…» Катя стала убирать сервизные чашки и, взяв в руки ту, из которой пил Федор, на минуту задумалась. Ей померещилось, что чашка — это куколка, моделька его самого, и в уменьшенном виде он вызвал в ней прилив тех самых чувств, которые она сдерживала, когда он был здесь, большой и настоящий, в телогрейке и сапогах. Сейчас же она смотрела на чашку с острой жалостью, с нежностью, даже с любовью и, подержав ее, успокоенно поставила в шкаф.</w:t>
      </w:r>
    </w:p>
    <w:p>
      <w:pPr>
        <w:pStyle w:val="SubTitle1"/>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авич ужасался при мысли, кем бы он был, не случись ему стать актером. За долгие годы в театре он твердо усвоил, что искусство держится на чем угодно, только не на добродетели. Сколько пороков он развил в себе благодаря пристрастию к сцене! Играя роль, Глеб Савич получал легкую возможность не выкорчевывать из себя недостатки с болью, словно испорченный зуб, а, подыскав им должную оправу, пригоршнями бросать в публику. И публика рада, публика аплод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актеры живут жизнями своих героев и поэтому успевают пережить и перечувствовать больше обычных людей. Глеб Савич считал это заблуждением. Перевоплощаясь в другого человека, усваивая его гримасы, интонации, жесты, актер себя чудовищно обкрадывает. То, за чем он гонится, — мираж, сам же он похож на несчастного, привившего себе бациллу тяжелой болезни, чтобы испытать ее свойства. Поэтому Глеб Савич не переносил восторженных разговоров людей, завидующих жизни актеров. Порой он подумывал даже, а не бросить ли театр, но без театра не мог бы существовать, хотя и признавался в этом безо всякой гордости. Лишенный сцены, Глеб Савич превратился бы в жалкий паноптикум собственных недостатков, в капризного брюзгу, с которым и час пробыть трудно. Он встречался с актерами, в старости бросившими сцену, и это были самые тяжелые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леб Савич признавал, что надо обращаться к зрителю с вопросами, которые ставит сама жизнь, но вот к жизни-то у Глеба Савича было сложное, не выясненное до конца отношение. Его преследовала мысль, что если жизнь понимать напрямик, такой, какая она есть, то никакого искусства не понадобится, оно будет выглядеть смешным и жалким. Искусство произошло из слабости человеческой, из </w:t>
      </w:r>
      <w:r>
        <w:rPr>
          <w:rFonts w:cs="Times New Roman" w:ascii="Times New Roman" w:hAnsi="Times New Roman"/>
          <w:i/>
          <w:iCs/>
          <w:color w:val="auto"/>
          <w:sz w:val="20"/>
          <w:szCs w:val="20"/>
        </w:rPr>
        <w:t>недопонимания</w:t>
      </w:r>
      <w:r>
        <w:rPr>
          <w:rFonts w:cs="Times New Roman" w:ascii="Times New Roman" w:hAnsi="Times New Roman"/>
          <w:color w:val="auto"/>
          <w:sz w:val="20"/>
          <w:szCs w:val="20"/>
        </w:rPr>
        <w:t xml:space="preserve"> жизни, которое тоже требует для себя каких-то форм, не четких и ясных, как формы истины, а слегка затуманенных и сму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то формы и были любимы Глебом Савичем. Он часто повторял, что сам не понимает, как он играет, как складывается в воображении образ и какую идею несет та или иная роль. Ему не хотелось быть похожим на сороконожку, которая не смогла сдвинуться с места, задумавшись над тем, что делает ее десятая нога в то время, когда двадцатая отрывается от земли. Поэтому он следовал правилу: артист не должен ограничиваться искусством на сцене, он и в жизни должен окружать себя искусством, освобождающим от обычных — доступных для сороконожек — мерок добра и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петиции он забежал в буфет и попросил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нька, чашечку дв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а Савича поразили красные пятна на лице буфетчицы и затертые платк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горе? — спросил он со страдальческой грим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тарательно 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я думал… может быть,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обралась с духом и еще раз сказа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 меня мама…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договорила, но Глеб Савич убедил себя, что по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аша мама в больнице… Ну, по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мерла, — виновато сказ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леба Савича на мгновение за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 он большой рукой накрыл Катину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еб Савич уже предвидел, что дурное впечатление от этого разговора, связанного с болезнями и смертью, будет долго преследовать его, и, не притронувшись к кофе, вышел из буфета тяжелым шагом.</w:t>
      </w:r>
    </w:p>
    <w:p>
      <w:pPr>
        <w:pStyle w:val="SubTitle1"/>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редко кому жаловалась на свои невзгоды, но этим ей не удавалось их скрыть, и невзгоды становились еще заметнее. Чем упорнее она молчала, тем настойчивее ее жалели. «Ты, Светка, какая-то святая», — говорили подруги. Света не спорила, не разубеждала их, хотя вовсе не чувствовала себя лишенной «того плохого, что толкает других на ссоры, на яростное доказывание собственной правоты, на крики и брань. Часто даже какой-нибудь сквернослов и буян представлялся Свете ангелом по сравнению с ней, потому что чернота, выплескиваемая им наружу, желчью разливалась у нее в душе. Запас ее душевных сил уходил не на то, чтобы победить в себе дурное, а на то, чтобы его скрыть. Все неблагополучное в жизни она просто убирала с глаз, будто ненужную вещь, которую жалко выбросить. Света была не святой, а уживч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зненный опыт Вальки заключался в умении что-то быстро вспомнить, и чем быстрее срабатывала память, тем опытнее и увереннее она себя чувствовала. Сейчас же память словно нарочно ей отказывала, и Валька растерялась, не в силах вспомнить ни одного примера, подсказывающего выход из нелепой ситуации. Когда она, накинув халатик, открыла дверь, на пороге стояла 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 вам. Поговорить… — сказала она, и Валька угодливо кивнула. — Вы, кажется, Валя? — спросила женщина, нарочно придавая оттенок неуверенности тому, что было ей точн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о ес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я Света, — облегченно произнесла го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приятного! Вы ведь догадываетесь, зачем я здесь. Я жена Жорика, Георгия Анато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добострастно кивнула В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чу вас просить не преследовать м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снова агакнула. Глаза Светы удивленно округ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т нервозности, — объяснила Валька. —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сморщила лоб, отыскивая потерянную нить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а, — опередила Валька. — Вы просите, чтобы мы с Жориком больше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у нас дочь! — взмолилась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мученическим усилием удержалась, чтобы не ага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разруши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пожала плечами и тряхнула хвостом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он на вас никогда не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тоже может родиться. Еще получше. Тогд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ченная девчонка! — Света наступала. — Влезли в чужую жизнь, сделали несчастными людей! Неужели вам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Вальке стало не по себе, и, не в силах вспомнить, как ведут себя в таких случаях, она прислушалась к слабенькому голоску внутри, стыдящему и осуждающему ее. Она ощутила движение жалости и сочувствия к женщине и готова была раскаяться перед нею, может быть, даже по-детски расплакаться и попросить прощения, но в это время желаемая подсказка всплыла в мозгу, и Вальке ясно представилось, что и как она должна гово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читывайте, что я такая дура, — сказала она.</w:t>
      </w:r>
    </w:p>
    <w:p>
      <w:pPr>
        <w:pStyle w:val="SubTitle1"/>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 с которыми сводила его судьба, Жорка терпел до тех пор, пока они не приносили неприятностей. В отличие от других, он не гонялся за внешностью, и среди его женщин встречались такие, на которых иной бы и не польстился. Недостатки внешности Жорка не считал пороком, но та несчастная, которая вольно или невольно начинала ему досаждать, навлекала на себя его гнев. Валькой он долго оставался доволен. Она не клянчила денег, не оттаскивала его от дружков, не трезвонила домой по пустякам. Правда, настораживало то, что она клялась ему в любви, но он был не из тех, кто клюет на эту удочку, и в ответ на ее признания глуповато помаргивал, думая про себя: «Заливай, заливай. Меня не к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у женщин звалось любовью, казалось ему главным различием меж ними и мужчинами. Соперничать с ними в этом бесполезно, потому что настоящий мужчина, как он ни старайся, никогда не догонит их в умении ткать хитрую паутину нежности и ласки, и Жорка даже уважал женщин, у которых это особенно хорошо получалось. Он отдавал им должное как сильному сопернику, но сам не забывал о бдительности, следя, чтобы паутинка не оплела его целиком. Случись это, и он в ловушке, в мышеловке, в капкане. Валька не была ему женой, и он не распознал до конца ее намерений. Если бы она не признавалась ему в любви, не ласкала его с таким жаром и самозабвением, он бы верил ей полностью и она была бы для него совсем своей. Но любовь-то и вызывала в нем недоверчивость, и он всеми способами старался вышибить эту любовь из Вальки. Нарочно бывал с нею груб, насмешлив, доводил ее до слез, надеясь, что она наконец одумается. Но Валька упрямо его любила, забывая про все пинки и ссадины. «Что ты все ластишься, ластишься?» — подозрительно спрашивал он. «Просто ты мой… мой Жорик». — «Купила ты меня, что ли?! У меня жена вон…» — «Жена тебя так не любит». — «А ты знаешь?» — «Знаю». — «А-а… Ну, знай, знай. Не пойму только, какая тебе с этого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пока о Вальке не проведала Света. Не то чтобы она застала их вместе, но ей донесли соседи, и хотя у нее не было никаких доказательств, ничто не могло выбить из ее узкого лобика уверенности в совершенном грехе. Это больше всего и злило Жорку: не пойман, а — вор. Дома он срывал злость на жене, а тот остаток, который придерживал, зная, что виновата не жена, а он сам, Жорка выплескивал на Вальку. Вот кто был действительно виноват! Конечно, не она донесла жене, но Валька была виновата уже в том, что она есть и что она Валька, Валька Гущина, работавшая в метро. В ней обнаруживался худший порок: она становилась вредным рассадником досаждавших ему неприятностей, а этого он не про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забудем ошибки молодости и давай расстанемся, — сказал он ей с выражением лености и скуки, как бы наперед встречавшим ее мо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ик, как же?! Ты ш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столько готов возмутиться ее непониманием, что возмущение выплеснулось без всякого п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же, вот так же! Доложили жен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ладила! Думаешь, я очень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бежим… куд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немножко не будем встречаться, а потом снова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хотел возмутиться, но не см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люша, хватит мне неприятностей, — сказал он хмуро.</w:t>
      </w:r>
    </w:p>
    <w:p>
      <w:pPr>
        <w:pStyle w:val="SubTitle1"/>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была уверена, что все плохое в жизни — от людей, а все хорошее — от вещей. Людям трудно ладить друг с другом, каждый стремится выгадать за счет другого, и поэтому меж ними всегда борьба и скрытое соперничество. Но вот с вещами человеку легко. Вещь требует лишь самого малого — чтобы с ней бережно обращались, а взамен дарит человеку покой 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ля себя это правило, Катя поразилась его мудрости. Она даже пожалела, что откровение снизошло слишком поздно и сорок лет жизни прошли у нее впустую. Катя гонялась за химерами, пробуя устроить счастье с мужем, с дочерью, с домашними, и что из этого вышло?! Да ничего… Муж стремился не к тому, чем она его щедро одаривала, а к тому, что можно было стащить украдкой: по воскресеньям рвался удить, за грибами, черт-те куда, лишь бы подальше от созданного ею рая! И кончилось тем, что появилась у него вдова, он забрал чемоданы и перебрался к ней навсе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Катя новым взглядом посмотрела вокруг и убедилась, что и у других те же несчастья. Люди словно чашки весов: то одна перевешивает, то другая, а равновесия нет. Но те, кто поумнее, не страдают из-за домашних неурядиц: хорошо одеться, купить красивую вещь, и жизнь кажется радостной и счастливой. Катя замечала, как склонность к вещам перевоспитывала людей — и безнадежный пропойца забывал о спиртном, разыскивая по магазинам мебельный гарнитур или кухонные полки. Катя тоже заболела этой страстью. Вещи окружали ее тесным кольцом, и она была с ними на редкость заботливой и аккуратной: сиденья стульев обшила чехлами, а окна держала зашторенными, чтобы мебель не выцветала на солнце. Так почему же не было счастья?! Катей овладевала мнительная догадка, что ей подсунули вещи иные, чем другим, похуже, с брачком, и Катя отчаивалась. Ей словно бы достались списанные и отслужившие свой срок вещи, и хотя внешне они выглядели как новенькие, Кате казалось, что неведомый похититель украл их сокровенную сердцевину, их души, и они стали похожи на нарумяненные и набальзамированные мумии.</w:t>
      </w:r>
    </w:p>
    <w:p>
      <w:pPr>
        <w:pStyle w:val="SubTitle1"/>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Евгеньевна была поражена узнанной новостью. Она не хотела в состоянии возбуждения говорить о ней мужу, зная свойство Глеба Савича — он ведь актер — улавливать не смысл самих слов, а как бы заложенный в них нервный импульс. Если сообщить ему печальным голосом о радостном событии, Глеб Савич сначала огорчится и сникнет и лишь потом поймет, что надо радоваться, и станет с жаром убеждать в этом жену. Поэтому на этот раз Нина Евгеньевна старалась как можно скорее обрести душевное равновесие, чтобы выдать мужу голую справку: Кузьма намерен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Евгеньевна заранее готовила себя к женитьбе сына. Она не стремилась к максимальному участию в этой женитьбе, а, наоборот, удерживала себя в позиции умного и заинтересованного наблюдателя. Участию же надлежало проявиться тогда, когда она воспитывала в сыне качества, необходимые для правильного выбора, но, словно хороший тренер, Нина Евгеньевна отступала назад, лишь только приближался момент применить теорию на практике. Она надеялась на правильность своего воспитания и вот почувствовала, что в выборе сына оно сыграло самую ничтожную роль: какая-то сторонняя сила вмешалась и разрушила все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Евгеньевна по натуре была созидатель, она отчитывалась перед собой в каждом жизненном усилии и в каждом из них видела смысл, от каждого ждала результата, и вот настало время как бы сложить вместе множество мелких усилий и получить крупный результат. Но оказалось, что она была не единственным созидателем результатов, был еще кто-то более могущественный, именуемый судьбой, случайностью, жизнью, и он-то не щадя ломал постройки, с таким тщанием возводимые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а была вдвое старше Кузи, с ребенком и к искусству не имела ни малейшего отношения. Она работала водителем трамвая и в общении показалась Нине Евгеньевне необыкновенно тяжелой. Во время их встречи — случайно столкнулись в метро — она затравленно молчала, словно всеми силами сдерживаясь, чтобы не сбежать. Нину Евгеньевну поразили ее безвкусная мосторговская брошка, деревенский платок и пальто, явно купленное на вырост. «Мальчик мой, ты же мечтал о театре, столько искал себя, и что же теперь? Будешь воспитывать чужого ребенка?» — хотелось спросить ей, но она не спросила, решив дождаться более спокойной и благоприятной минуты. А тем временем все-таки рассказала обо всем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удивляться! Результат закономерен, — сказал Глеб Савич и, не понимая до конца ее отношения к случившемуся, сделал вид, что свое отношение считает нужным до поры скрыть, — Что собираешься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а она, как бы испытывая, долго ли он способен разыгрывать благородное невмешательство там, где на самом деле испытывает лишь вялое и немощное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еня вы давно отст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считаться,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время собирать камни и время их бросать, — возвестил он торжественно и сам же слегка зарделся: это прозвучало не так, как ему хотелось. — В общем, моя точка зрения такова, что пусть женится. Пусть! Лично я пас,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еб! — воскликнула Нина Евгеньевна, беспомощно уронив руки. — Как ты можешь! Ведь у нас сем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никакой семьи! — вскрикнул Глеб Савич, странно взмахнув рукой. — Ничего у нас нет… вот и все!</w:t>
      </w:r>
    </w:p>
    <w:p>
      <w:pPr>
        <w:pStyle w:val="SubTitle1"/>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авич высказал самое наболевшее: в глубине души он причислял себя к страдальцам. Его тайные муки были скрыты от людского глаза, и, глядя на него, никто бы не подумал, что Глеб Савич Бобров страдает. Он предпочитал молчать о своих душевных ранах и в разговорах о себе считал уместной насмешливую небрежность, как бы освобождавшую собеседника от обязанности слишком ему сочувствовать. Причиной этому была отнюдь не ложная скромность, и Глеб Савич ни перед собой, ни перед другими не умалял значения собственных переживаний. Напротив, он словно бы признавал некую общественную опеку над своим душевным покоем. Глеб Савич имел полное право сказать обществу: вот люди, причинившие мне душевную боль, и общество тотчас же наказало бы виновных. О, как вознегодовало бы воображаемое им общество, узнав о том, что вместо жизни, наполненной тонкими эстетическими переживаниями, его любимец Глеб Савич Бобров ведет жизнь, полную будничной борьбы и мучений. Но он как бы не прибегал к гласности, а молчаливо нес свой крест. В этом-то и была его роль страдальца, страдальца тайного, добровольного и безропот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еб Савич был уверен, что люди, досаждающие ему своими просьбами и корящие его тем, что он не проявляет о них заботу, на самом деле лишь благодаря этой заботе и существуют. Его тайное страдальчество словно питало их живительными соками, и, когда Глеб Савич закричал, что у него нет семьи, он из молчаливого и тайного страдальца впервые стал страдальцем явным и агрессивным. Он двинулся в наступление, чтобы уязвить тех, от кого сносил унижения, и его не заботило, кем он будет выглядеть в их глазах и каким именем его назовут. Глеб Савич соглашался на любое имя, лишь бы освободиться от того, что подпочвенной влагой напирало изнутри, из потемок души. Он упивался собой в ту минуту, и даже ощущение собственной неправоты не останавливало его воинственную и страдальческую душу.</w:t>
      </w:r>
    </w:p>
    <w:p>
      <w:pPr>
        <w:pStyle w:val="SubTitle1"/>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боялась в себе неожиданного. С детства она росла без отца, и мать, поглощенная заботами, почти не обращала на нее внимания. Поэтому Свету никогда никто не воспитывал, и вместо воспитателя и советчика она слушалась того привычного мнения о самой себе, которое складывалось у знавших ее людей. Чтобы вести себя правильно, надо было ни в чем не противоречить этому мнению, постоянно оправдывать его своими поступками: это было единственным способом избежать ошибок. Поэтому Свету охватывал страх; если в душе поднимались неведомые ей чувства, она суеверно гнала их прочь, хватаясь за соломинку привычного. Запас привычного истощался, а запасы неведомого скапливались, набухали и лавиной устремлялись в прорехи, которые она не успевала залатывать. Минутами Света до неузнаваемости менялась. Кто-то помимо нее совершал поступки, которых она никогда не ждала от себя и поэтому не знала, как их оценивать, как к ним отно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наружился Жоркин обман, она стала тихо преследовать мужа. Внешне она оставалась по-прежнему терпеливой и робкой, но в душе совершалась кропотливая работа, направленная на то, чтобы доставить мужу побольше зла. Света чувствовала странную готовность творить зло, испытывая редкое наслаждение от сознания причиненной кому-то боли. Из человека доброго и уживчивого она катастрофически быстро превращалась в злого человека, и остановить ее ничто не могло. Иногда Света сама пугалась тайной нацеленности своих слов и поступков, даже не распознавая их до конца, и тогда как бы списывала смутно ощущаемую вину на свое неведенье, служившее незримым исполнителем ее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е точишь, точишь, словно червяк древесный! — однажды взвился Жорка, не выдержав ее 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вета искренне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о у меня, что ж теперь! Давай налажив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лышала в его словах нечто, заставляющее ему верить, но требующее дополнительного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ик, — позвала тихонько Света, — а вот скажи, что она г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жалуйста… — своей готовностью выполнить ее просьбу он как бы представлял в незначительном свете сам факт ее вып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ик, — Света словно бы уговаривала выпить горькое лекарство, обещавшее принести облегчение, — ну скаж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Она… ну дурочка, словом, и сам я дурак, — судорожно сглотнул он.</w:t>
      </w:r>
    </w:p>
    <w:p>
      <w:pPr>
        <w:pStyle w:val="SubTitle1"/>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Жорка напился, безобразно, с дракой, и когда его вталкивали в зарешеченную милицейскую машину, сорвался ногой с приступки, разбил в кровь колено и, держась за него, несколько раз завороженно повторил: «Ну все! Ну все!» Машина двинулась… Хаос и туман в голове не мешали ему думать, и, следя за своими несуразными жестами, Жорка радовался тому, каким правдоподобно пьяным он выглядит, хотя на самом деле — уж он-то знал! — совершенно трезв. Трезв и способен думать, серьезно и о серьезн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ка решил, что в жизни ему не хватало настоящих правил, он их боялся и избегал, считая, что они только мешают жизни. Жорка уставал от всего, что становилось правилом, входило в привычку, и ему казалось ужасным жить, как все: каждый день… от и до на заводе… в одно и то же время возвращаться домой… заниматься детьми… скучно! Но, избежав этой жизни, он все равно жил, как остальные: пил до отупения, ругался с женой и всем приносил несчастья. Отступление от правил ничего не дало ему, и Жорка слепо уверовал в правила. Он вспомнил, как он был счастлив, когда в третьем классе ему за хорошую учебу подарили книгу с подписью директора: «За успехи в учебе и отличное поведение… награждается…» — и теперь эта минута была самой важной и значительной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отец, книгу мне подарили… в третьем классе, — обратился он к участк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они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в третьем классе…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иди у меня… От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говорю! Способный я был… «Записки охотника» называлась.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не пьяный я. Хочешь дых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те дыхну, я те так дыхну, что родная мать не узнает! — сказал милиционер, и машина остановилась.</w:t>
      </w:r>
    </w:p>
    <w:p>
      <w:pPr>
        <w:pStyle w:val="SubTitle1"/>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не особенно заботилась, что сказать матери, и наспех выдумала: «В Киев летим с девчонками». Это выглядело вполне правдоподобно, а за остальное Валька не беспокоилась: мать слишком погружена в собственные заботы, чтобы почувствовать то, о чем прямо не говорилось. Утром Валька собрала сумочку, положив в нее носовой платок, тушь для ресниц и помаду. Вымыла пару яблок и завернула в салфетку бутерброды. Подумала, брать ли журнал, и решила на всякий случай взять, вдруг придется долго дожидаться, да и вообще чтение помогает от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она должна была поехать одна, а вот обратно ее должны были забрать: найти такси, довести до машины. Поэтому, выждав удобную минуту, Валька позвонила подруге, с которой договорились обо всем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у? — спросила она приглушенным голосом, чтобы с кухни не услыш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а была самой верной и надежной, но Валька уже привыкла, что надежные люди чаще всего и подводят, и поэтому не удивилась, когда подруга стала извиняться и оправдываться, ссылаясь на внезапную болезнь мамы, что-то очень серьезное, мешающее ей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ыкрутишься? — слегка униженно спросила она, словно бы выпрашивая у Вальки в долг ее успокоительно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 ответила Валька, успокаивая совесть подруги и одновременно ломая голову, кому бы еще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ределах досягаемости оставались лишь те, к кому она меньше всего хотела обращаться по </w:t>
      </w:r>
      <w:r>
        <w:rPr>
          <w:rFonts w:cs="Times New Roman" w:ascii="Times New Roman" w:hAnsi="Times New Roman"/>
          <w:i/>
          <w:iCs/>
          <w:color w:val="auto"/>
          <w:sz w:val="20"/>
          <w:szCs w:val="20"/>
        </w:rPr>
        <w:t>таким</w:t>
      </w:r>
      <w:r>
        <w:rPr>
          <w:rFonts w:cs="Times New Roman" w:ascii="Times New Roman" w:hAnsi="Times New Roman"/>
          <w:color w:val="auto"/>
          <w:sz w:val="20"/>
          <w:szCs w:val="20"/>
        </w:rPr>
        <w:t xml:space="preserve"> делам. Скрепя сердце все-таки позвонила одной из подруг, самой неверной и ненадежной, и та от растерянности не успела выдумать причину для от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быстро растолковала, куда и когда приехать. Растолковала и повесила трубку. С главным было покончено. Теперь ее задача — благополучно спровадить мать на работу. Валька поправила салфетку под телефоном и откинулась на подушки дивана, стараясь выглядеть как человек, которого ожидает увлекательная поездка. Катя, уже сказавшая дочери все, что нужно, лишь улыбнулась ей на прощание и, одеваясь у вешалк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етесь? Не очень там задер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долго не задерживают», — подумала Валька, но вслух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мам. Завтра. А если не попадем в гостиницу,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по указанному адресу, Валька разыскала человека, имя которого было записано у нее в книжечке. Он вышел к ней, грузный, в белом халате, с усталым отечным лицом. Выслушал и попросил подождать. Валька села в коридоре, надкусила яблоко и достала журнал. Ее лихорадило. Она выругала себя за все, что случилось, и ощутила прилив праведного прилежания: в оставшейся жизни совершать лишь разумные и добродетельные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альку вызвали. Ее подташнивало от медицинских запахов, и было страшно, что все эти приготовления — стерильные инструменты, халаты, перчатки — предназначены </w:t>
      </w:r>
      <w:r>
        <w:rPr>
          <w:rFonts w:cs="Times New Roman" w:ascii="Times New Roman" w:hAnsi="Times New Roman"/>
          <w:i/>
          <w:iCs/>
          <w:color w:val="auto"/>
          <w:sz w:val="20"/>
          <w:szCs w:val="20"/>
        </w:rPr>
        <w:t>для нее.</w:t>
      </w:r>
      <w:r>
        <w:rPr>
          <w:rFonts w:cs="Times New Roman" w:ascii="Times New Roman" w:hAnsi="Times New Roman"/>
          <w:color w:val="auto"/>
          <w:sz w:val="20"/>
          <w:szCs w:val="20"/>
        </w:rPr>
        <w:t xml:space="preserve"> Вальке хотелось быть посторонней в этом кабинете и как бы слишком маленькой и жалкой для того, чтобы иметь к нему </w:t>
      </w:r>
      <w:r>
        <w:rPr>
          <w:rFonts w:cs="Times New Roman" w:ascii="Times New Roman" w:hAnsi="Times New Roman"/>
          <w:i/>
          <w:iCs/>
          <w:color w:val="auto"/>
          <w:sz w:val="20"/>
          <w:szCs w:val="20"/>
        </w:rPr>
        <w:t>серьезное</w:t>
      </w:r>
      <w:r>
        <w:rPr>
          <w:rFonts w:cs="Times New Roman" w:ascii="Times New Roman" w:hAnsi="Times New Roman"/>
          <w:color w:val="auto"/>
          <w:sz w:val="20"/>
          <w:szCs w:val="20"/>
        </w:rPr>
        <w:t xml:space="preserve"> отношение. Ее усадили в кресло, и дальше была сплошная боль, представлявшаяся ей то в виде тупого ноющего звука, то в виде красного пятна, прыгающего перед глазами… Подружка встретила ее внизу и, восторженно глядя на нее, уже в такс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алька, а врач был мужчина? Молодой? А сколько ты ему за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Катя вернулась из театра, Валька лежала и, катаясь головой по подушке, стонала и кусала губы, вся горячая, с мокр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чка, Валечка, что?! — кинулась к ней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 «ск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 болит?! — спросила Катя, набирая ном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лете схватило. Аппендицит, наверное, — сказала Валька.</w:t>
      </w:r>
    </w:p>
    <w:p>
      <w:pPr>
        <w:pStyle w:val="SubTitle1"/>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озрела. То, что это произошло лишь сейчас, а не раньше, казалось ей признаком странного наваждения, и, словно нечаянно заснувший человек, она недоумевала, когда же ее сморил сон. Катя спрашивала себя, почему она не догадалась, что с Валькой, ведь это не требовало особой проницательности. Значит, наваждение настолько овладело ею, что она ослепла и поэтому могла не заметить массу других вещей, требовавших ее участия и заботы. Катя стала судорожно перебирать в памяти то, о чем недавно старалась не думать, от чего беспечно отмахивалась, и ее ужаснуло запустение в собственной жизни. Катя словно бы жила поодаль от нее, по другую сторону загородки, и трудолюбиво вскапывала землю, на которой ничто не росло. Ей стало страшно, будто во сне, когда не находишь на привычном месте руку или ногу, и Катя с ужасом спрашивала себя: «А жизнь-то?! Жизнь-то?!» Спрашивала и словно обжимала пустой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альке ее пустили через два дня. Наспех напялив больничный халат, Катя вбежала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ька, ведь родные же! Что ж ты от матери-то с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ей тихонько улыбнулась и подми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ухалась хоть?! Я тебе принесла тут… из буф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стала св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ду дай, — попросила Валька и приподнялась на поду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обошлось, и ладно, — бормотала Катя, перетряхивая сумку. — Главное, чтобы потом не сказалось. — Валька стала подкрашивать губы. — Не скажется ведь? — спросила Катя, обеспокоенная глухим молчанием дочери. Валька не ответила, только рука с помадой дрожала. — Не скажется?! Не скажется?! — шептала Катя.</w:t>
      </w:r>
    </w:p>
    <w:p>
      <w:pPr>
        <w:pStyle w:val="SubTitle1"/>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пробуждалась в Жорке тайными толчками, к которым он прислушивался сначала недоверчиво, по затем медленно поддавался их силе. Толчок… еще толчок, и Жорка все яснее понимал, что проглядел в Вальке самое главное, проглядел и не оценил. «Просто ты мой… мой Жорик». — «Купила ты меня, что ли?! У меня жена вон…» — «Жена тебя так не любит». — «А ты знаешь?» — «Знаю». Это неотступно звучало в ушах, преследовало как галлюцинация, и Жорка ругал себя злобными и угрюм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Вальку в лифт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сначала не поняла, а потом прыснула, постаралась сдержать смех и расхохоталась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очк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мех не понравился ему, но Жорка терпелив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серьезно, — сказал он, и Валька вдруг поняла, что ей совсем не хотелось сме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ыла дурой. Лучше я в комнату бра куплю, — сказала она.</w:t>
      </w:r>
    </w:p>
    <w:p>
      <w:pPr>
        <w:pStyle w:val="Level1"/>
        <w:spacing w:before="288" w:after="0"/>
        <w:rPr>
          <w:rFonts w:ascii="Times New Roman" w:hAnsi="Times New Roman" w:cs="Times New Roman"/>
          <w:color w:val="auto"/>
          <w:sz w:val="20"/>
          <w:szCs w:val="20"/>
        </w:rPr>
      </w:pPr>
      <w:r>
        <w:rPr>
          <w:rFonts w:cs="Times New Roman" w:ascii="Times New Roman" w:hAnsi="Times New Roman"/>
          <w:color w:val="auto"/>
        </w:rPr>
        <w:t>ФУБРА</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0"/>
          <w:szCs w:val="20"/>
        </w:rPr>
        <w:t>(Из цикла «Правила жизни»)</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ждую неделю я получаю от нее письма с одним и тем же обратным адресом, в который входят название ее поселка, улицы и длинного, нелепого, похожего на барак </w:t>
      </w:r>
      <w:r>
        <w:rPr>
          <w:rFonts w:cs="Times New Roman" w:ascii="Times New Roman" w:hAnsi="Times New Roman"/>
          <w:i/>
          <w:iCs/>
          <w:color w:val="auto"/>
          <w:sz w:val="20"/>
          <w:szCs w:val="20"/>
        </w:rPr>
        <w:t>дома,</w:t>
      </w:r>
      <w:r>
        <w:rPr>
          <w:rFonts w:cs="Times New Roman" w:ascii="Times New Roman" w:hAnsi="Times New Roman"/>
          <w:color w:val="auto"/>
          <w:sz w:val="20"/>
          <w:szCs w:val="20"/>
        </w:rPr>
        <w:t xml:space="preserve"> где она живет, — Фубры на местном наречии. Это название гораздо больше говорит почтальону, чем номер дома, и он без труда находит двухэтажную Фубру, окруженную наполовину врытыми в землю сараями с погребами для хранения картошки, оттягивает на себя вмерзшую в покосившийся проем дверь, протяжно скрипящую заржавленной пружиной, поднимается по прогнившей деревянной лестнице с расшатанными перилами, идет по фантастическому длинному коридору, освещенному мигающей лампочкой в зарешеченном плафоне, и рассовывает по ящикам газеты и письма. Моих писем в его сумке нет, — я не отвечаю человеку, с которым мы расстались около года назад. Но это ничуть не разочаровывает ее, она продолжает мне писать, и каждую неделю я слышу, как падает на дно почтового ящика тугой и тяжел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е письма приходят в одинаковых конвертах, на которых изображена заснеженная вершина Эльбруса с двумя альпинистами, и написаны одинаковым детским почерком на одинаковых листах почтовой бумаги. Я понимаю, что она накупила сотню конвертов и заготовила впрок кипу бумаги с единственным — настойчивым и неутолимым — желанием писать мне и, едва дождавшись выходного дня, конечно же запирается от соседей, садится за столик с прожженной скатертью, отогревает дыханием перышко авторучки и выводит аккуратными круглыми буквами: «Дорогой Максим!..» Она пишет мне так, будто ничего не случилось и мы по-прежнему встречаемся в проломе Китайгородской стены, чудом сохранившейся между Москвой-рекой и бывшей Варварской площадью, она подставляет мне щеку для поцелуя, делая лукаво-выжидательное лицо, и сама целует меня в ответ, озабоченно поправляет на голове вязаную шапочку, и мы уходим бродить на весь вечер: Солянка, Хохлы, Разгуляй… Она пытается доказать, что по-прежнему любит меня, а мое нежелание ее видеть, моя насмешливость и даже презрение к ней — это лишь досадная и мимолетная помеха ее любви, которая сразу же исчезнет, как только она сумеет убедить меня в своей искренности. При этом она как бы невольно внушает: ну что с ней поделаешь — вот она вся перед вами, и вам следует принимать ее такой, какая он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ранное существо — странное настолько, что порою мне хочется ее назвать Фуброй, как будто в самом этом имени есть нечто смешное и нелепое, похожее на двухэтажный барак. Маленькая, короткая стрижка, слегка курносый нос, зеленые кошачьи глаза, ожерелье на шее! Чем больше я о ней думаю, тем больше удивляюсь ее упрямой гордости в сочетании с полнейшим неумением обижаться, впадать в гордыню, испытывать чувство оскорбленного самолюбия. Вместо этого — святая всепрощающая наивность и простота, возникающая не столько от любви к другому (да, да, я точно </w:t>
      </w:r>
      <w:r>
        <w:rPr>
          <w:rFonts w:cs="Times New Roman" w:ascii="Times New Roman" w:hAnsi="Times New Roman"/>
          <w:i/>
          <w:iCs/>
          <w:color w:val="auto"/>
          <w:sz w:val="20"/>
          <w:szCs w:val="20"/>
        </w:rPr>
        <w:t>знаю!</w:t>
      </w:r>
      <w:r>
        <w:rPr>
          <w:rFonts w:cs="Times New Roman" w:ascii="Times New Roman" w:hAnsi="Times New Roman"/>
          <w:color w:val="auto"/>
          <w:sz w:val="20"/>
          <w:szCs w:val="20"/>
        </w:rPr>
        <w:t>), сколько от непоколебимой уверенности в себе и собственном праве на любовь других. Простота от эгоизма — вот ведь какой замысловатый парадок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мне так захотелось разобраться в этом парадоксе, что я не выдержал и поехал в тот поселок, отыскал ту самую улицу, потянул на себя вмерзшую в проем дверь, поднялся по лестнице, но первый же человек, встретившийся мне в начале длинного фантастического коридора, виновато пожал плечами: «Извините, но она давно отсюда уехала и больше не возвращалась». Вот как! Не возвращалась! Откуда же тогда она писала и зачем на конверте этот адрес?! Я долго ломал голову над объяснением странного факта, но, так ничего и не объяснив, спустился вниз, постоял на высоком пригорке, глядя на поселок, на швейную фабрику, дымившую трубами, террасу маленькой железнодорожной станции, и вдруг почувствовал себя одиноким альпинистом на заснеженной вершине Эльбруса. Дома я снова стал разбирать и перечитывать письма, разглаживая на сгибах шуршащие листочки почтовой бумаги, курить и с тоскою смотреть в окно. Тогда-то и вспомнилась мне наша история…</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Мне кажется, Максим, что ты не слишком любил Евгения Федоровича, Павлушу и всех нас, собиравшихся на чердаке, да и сам чердак был для тебя скорее простым спасением от одиночества, чем единственным и неповторимым местом, куда стремилась твоя душа. Все мы по сравнению с тобой были немного бездомными, неприкаянными, лишенными своего угла, и лишь ты один всегда знал, что у тебя есть собственная комната, куда никто не зайдет без твоего позволения, а в этой комнате — нужные тебе вещи, подобранные по твоему строгому вкусу книги и расставленные в таком же строгом порядке стулья, дубовый стол, потемневший от времени, и бронзовая настольная лампа. Ты счастливец, Максим! Ты один среди нашей шумной компании обладал правом не только сознавать себя личностью, но и переносить это ощущение на окружавшие тебя предметы, а что такое в конечном итоге </w:t>
      </w:r>
      <w:r>
        <w:rPr>
          <w:rFonts w:cs="Times New Roman" w:ascii="Times New Roman" w:hAnsi="Times New Roman"/>
          <w:i/>
          <w:iCs/>
          <w:color w:val="auto"/>
          <w:sz w:val="20"/>
          <w:szCs w:val="20"/>
        </w:rPr>
        <w:t>дом,</w:t>
      </w:r>
      <w:r>
        <w:rPr>
          <w:rFonts w:cs="Times New Roman" w:ascii="Times New Roman" w:hAnsi="Times New Roman"/>
          <w:color w:val="auto"/>
          <w:sz w:val="20"/>
          <w:szCs w:val="20"/>
        </w:rPr>
        <w:t xml:space="preserve"> как не наше продолжение в вещах и близких нам людях! Так вот у тебя этот дом был, у нас же — не было, и поэтому </w:t>
      </w:r>
      <w:r>
        <w:rPr>
          <w:rFonts w:cs="Times New Roman" w:ascii="Times New Roman" w:hAnsi="Times New Roman"/>
          <w:i/>
          <w:iCs/>
          <w:color w:val="auto"/>
          <w:sz w:val="20"/>
          <w:szCs w:val="20"/>
        </w:rPr>
        <w:t>ты</w:t>
      </w:r>
      <w:r>
        <w:rPr>
          <w:rFonts w:cs="Times New Roman" w:ascii="Times New Roman" w:hAnsi="Times New Roman"/>
          <w:color w:val="auto"/>
          <w:sz w:val="20"/>
          <w:szCs w:val="20"/>
        </w:rPr>
        <w:t xml:space="preserve"> приходил к </w:t>
      </w:r>
      <w:r>
        <w:rPr>
          <w:rFonts w:cs="Times New Roman" w:ascii="Times New Roman" w:hAnsi="Times New Roman"/>
          <w:i/>
          <w:iCs/>
          <w:color w:val="auto"/>
          <w:sz w:val="20"/>
          <w:szCs w:val="20"/>
        </w:rPr>
        <w:t>нам</w:t>
      </w:r>
      <w:r>
        <w:rPr>
          <w:rFonts w:cs="Times New Roman" w:ascii="Times New Roman" w:hAnsi="Times New Roman"/>
          <w:color w:val="auto"/>
          <w:sz w:val="20"/>
          <w:szCs w:val="20"/>
        </w:rPr>
        <w:t xml:space="preserve"> лишь для того, чтобы немного отдохнуть от самого себя. Евгений Федорович, Павлуша, девочки из «Вольфрама» не были твоим продолжением в людях, и ты относился к ним как к посторонним, хотя и пользовался репутацией человека, готового в любую минуту помоч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да, ты исправно разгребал мусор, постукивал молоточком по обломкам кирпичей и очищал от пыли черепки, подчеркивая свое сознательное участие в общественно полезном деле, но для тебя оставался чуждым дух святого товарищества, окрылявший нас. Нас с тобой словно бы разделяла незримая перегородка, и ты даже втайне немного презирал Евгения Федоровича, этого взбалмошного старика, за то, что его вечно окружали обтрепанные юнцы с длинными волосами и котомками на плечах. Все это как бы противоречило твоему понятию </w:t>
      </w:r>
      <w:r>
        <w:rPr>
          <w:rFonts w:cs="Times New Roman" w:ascii="Times New Roman" w:hAnsi="Times New Roman"/>
          <w:i/>
          <w:iCs/>
          <w:color w:val="auto"/>
          <w:sz w:val="20"/>
          <w:szCs w:val="20"/>
        </w:rPr>
        <w:t>дома</w:t>
      </w:r>
      <w:r>
        <w:rPr>
          <w:rFonts w:cs="Times New Roman" w:ascii="Times New Roman" w:hAnsi="Times New Roman"/>
          <w:color w:val="auto"/>
          <w:sz w:val="20"/>
          <w:szCs w:val="20"/>
        </w:rPr>
        <w:t xml:space="preserve"> и казалось тебе шумным и крикливым </w:t>
      </w:r>
      <w:r>
        <w:rPr>
          <w:rFonts w:cs="Times New Roman" w:ascii="Times New Roman" w:hAnsi="Times New Roman"/>
          <w:i/>
          <w:iCs/>
          <w:color w:val="auto"/>
          <w:sz w:val="20"/>
          <w:szCs w:val="20"/>
        </w:rPr>
        <w:t>миром,</w:t>
      </w:r>
      <w:r>
        <w:rPr>
          <w:rFonts w:cs="Times New Roman" w:ascii="Times New Roman" w:hAnsi="Times New Roman"/>
          <w:color w:val="auto"/>
          <w:sz w:val="20"/>
          <w:szCs w:val="20"/>
        </w:rPr>
        <w:t xml:space="preserve"> от которого тебе постоянно хотелось спрятаться. Поэтому ты многого не понял, Максим, — и во всех нас, и во мне. Конечно, мы с тобой очень разные, и даже в трамвае ты инстинктивно выбираешь сиденье с таким расчетом, чтобы рядом не оказалось соседей, а я инстинктивно стараюсь сесть поближе к людям, но ты должен был понять, </w:t>
      </w:r>
      <w:r>
        <w:rPr>
          <w:rFonts w:cs="Times New Roman" w:ascii="Times New Roman" w:hAnsi="Times New Roman"/>
          <w:i/>
          <w:iCs/>
          <w:color w:val="auto"/>
          <w:sz w:val="20"/>
          <w:szCs w:val="20"/>
        </w:rPr>
        <w:t>понять!</w:t>
      </w:r>
      <w:r>
        <w:rPr>
          <w:rFonts w:cs="Times New Roman" w:ascii="Times New Roman" w:hAnsi="Times New Roman"/>
          <w:color w:val="auto"/>
          <w:sz w:val="20"/>
          <w:szCs w:val="20"/>
        </w:rPr>
        <w:t xml:space="preserve"> В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Он сказал: «Оробела». Нет, просто по-заячьи струсила, растерялась, ударилась в панику и, если бы дверь сама не открылась (изнутри </w:t>
      </w:r>
      <w:r>
        <w:rPr>
          <w:rFonts w:cs="Times New Roman" w:ascii="Times New Roman" w:hAnsi="Times New Roman"/>
          <w:i/>
          <w:iCs/>
          <w:color w:val="auto"/>
          <w:sz w:val="20"/>
          <w:szCs w:val="20"/>
        </w:rPr>
        <w:t>услышали</w:t>
      </w:r>
      <w:r>
        <w:rPr>
          <w:rFonts w:cs="Times New Roman" w:ascii="Times New Roman" w:hAnsi="Times New Roman"/>
          <w:color w:val="auto"/>
          <w:sz w:val="20"/>
          <w:szCs w:val="20"/>
        </w:rPr>
        <w:t xml:space="preserve"> ее молчаливое стояние), никогда бы не решилась… постучать — куда там! — поскрестись, как мышь, легонечко стукнуть костяшками пальцев, и тогда не было бы ни Евгения Федоровича с его гуслями-самогудами, таинственными порошками в склянках йодистого стекла и рыжим котом Карбонарием, не было бы самой квартиры со старинными сундуками и подлинным Шехтелем, в дверцах которого поблескивали разноцветные витражи, и не было бы </w:t>
      </w:r>
      <w:r>
        <w:rPr>
          <w:rFonts w:cs="Times New Roman" w:ascii="Times New Roman" w:hAnsi="Times New Roman"/>
          <w:i/>
          <w:iCs/>
          <w:color w:val="auto"/>
          <w:sz w:val="20"/>
          <w:szCs w:val="20"/>
        </w:rPr>
        <w:t>чердака,</w:t>
      </w:r>
      <w:r>
        <w:rPr>
          <w:rFonts w:cs="Times New Roman" w:ascii="Times New Roman" w:hAnsi="Times New Roman"/>
          <w:color w:val="auto"/>
          <w:sz w:val="20"/>
          <w:szCs w:val="20"/>
        </w:rPr>
        <w:t xml:space="preserve"> где собирались знакомые девочки из «Вольфрама», молчаливый Павлик, умевший играть на фисгармонии, и молодой человек Максим Кондратьевич, такой серьезный и строгий, что к нему все обращались по имени-отчеству. Да, чердак — это главное, можно сказать, святое. Ради воскресных сборищ на чердаке она оставляла с соседкой Егорку, словно мойщица окон из фирмы «Заря», укладывала в сумку плохонькую одежонку на смену и мчалась через всю Москву — просеивать мусор сквозь сито и промывать в тазах черепки. Конечно, казнила себя из-за Егорки: он всю неделю ждал воскресенья, чтобы побыть с матерью, подольше поспать после ранних вставаний, поваляться в постели с блаженной мыслью, что не надо торопиться в садик, но она будила его ни свет ни заря и отправляла к соседке. Сама же страдала из-за своей жестокости, но на чердак опаздывать было нельзя. Сказано в десять — значит в десять. Разумеется, никто бы не упрекнул, не посмотрел с осуждением, но она сама бы себе не простила невольного предательства. Опоздание означало бы, что в ее жизни есть </w:t>
      </w:r>
      <w:r>
        <w:rPr>
          <w:rFonts w:cs="Times New Roman" w:ascii="Times New Roman" w:hAnsi="Times New Roman"/>
          <w:i/>
          <w:iCs/>
          <w:color w:val="auto"/>
          <w:sz w:val="20"/>
          <w:szCs w:val="20"/>
        </w:rPr>
        <w:t>более важные вещи,</w:t>
      </w:r>
      <w:r>
        <w:rPr>
          <w:rFonts w:cs="Times New Roman" w:ascii="Times New Roman" w:hAnsi="Times New Roman"/>
          <w:color w:val="auto"/>
          <w:sz w:val="20"/>
          <w:szCs w:val="20"/>
        </w:rPr>
        <w:t xml:space="preserve"> а ей хотелось вместе со всеми считать самым важным чердак, добровольные воскресники по просеиванию мусора и служение святому товари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чердаке впервые услышала от девочек — Насти и Кати, работавших в соседнем объединении «Вольфрам» и часто приглашавших ее пить кофе. Разумеется, за кофе обменивались новостями, и при этом соблюдалось негласное условие говорить о чем угодно, только не о работе, министерских слухах и прочих скучных материях, от которых к вечеру болит голова, и лучше выбирать темы из области искусства или </w:t>
      </w:r>
      <w:r>
        <w:rPr>
          <w:rFonts w:cs="Times New Roman" w:ascii="Times New Roman" w:hAnsi="Times New Roman"/>
          <w:i/>
          <w:iCs/>
          <w:color w:val="auto"/>
          <w:sz w:val="20"/>
          <w:szCs w:val="20"/>
        </w:rPr>
        <w:t>центровой</w:t>
      </w:r>
      <w:r>
        <w:rPr>
          <w:rFonts w:cs="Times New Roman" w:ascii="Times New Roman" w:hAnsi="Times New Roman"/>
          <w:color w:val="auto"/>
          <w:sz w:val="20"/>
          <w:szCs w:val="20"/>
        </w:rPr>
        <w:t xml:space="preserve"> жизни, заключенной в пределах Садового кольца и Пушкинской площади. И вот однажды девочки рассказали, что неподалеку от министерства находится дом, очень старый, начало девятнадцатого, стиль ампир — сохранились колонны, </w:t>
      </w:r>
      <w:r>
        <w:rPr>
          <w:rFonts w:cs="Times New Roman" w:ascii="Times New Roman" w:hAnsi="Times New Roman"/>
          <w:i/>
          <w:iCs/>
          <w:color w:val="auto"/>
          <w:sz w:val="20"/>
          <w:szCs w:val="20"/>
        </w:rPr>
        <w:t>львы на ворот</w:t>
      </w:r>
      <w:r>
        <w:rPr>
          <w:rFonts w:cs="Times New Roman" w:ascii="Times New Roman" w:hAnsi="Times New Roman"/>
          <w:i/>
          <w:iCs/>
          <w:color w:val="auto"/>
        </w:rPr>
        <w:t>а́</w:t>
      </w:r>
      <w:r>
        <w:rPr>
          <w:rFonts w:cs="Times New Roman" w:ascii="Times New Roman" w:hAnsi="Times New Roman"/>
          <w:i/>
          <w:iCs/>
          <w:color w:val="auto"/>
          <w:sz w:val="20"/>
          <w:szCs w:val="20"/>
        </w:rPr>
        <w:t>х</w:t>
      </w:r>
      <w:r>
        <w:rPr>
          <w:rFonts w:cs="Times New Roman" w:ascii="Times New Roman" w:hAnsi="Times New Roman"/>
          <w:color w:val="auto"/>
          <w:sz w:val="20"/>
          <w:szCs w:val="20"/>
        </w:rPr>
        <w:t xml:space="preserve"> и начищенное медное кольцо в двери, и оказывается, в этом доме жил запрещенный поэт Андреев, которого теперь </w:t>
      </w:r>
      <w:r>
        <w:rPr>
          <w:rFonts w:cs="Times New Roman" w:ascii="Times New Roman" w:hAnsi="Times New Roman"/>
          <w:i/>
          <w:iCs/>
          <w:color w:val="auto"/>
          <w:sz w:val="20"/>
          <w:szCs w:val="20"/>
        </w:rPr>
        <w:t>разрешили,</w:t>
      </w:r>
      <w:r>
        <w:rPr>
          <w:rFonts w:cs="Times New Roman" w:ascii="Times New Roman" w:hAnsi="Times New Roman"/>
          <w:color w:val="auto"/>
          <w:sz w:val="20"/>
          <w:szCs w:val="20"/>
        </w:rPr>
        <w:t xml:space="preserve"> и дом собираются реставрировать, заново отделать изнутри и открыть мемориальную комнату. И конечно же сразу нашлись люди, словно заранее ждавшие этого часа. Взять хотя бы чудаковатого старика, который сберег в сундуках вещи Андреева, подобрал на мусорной свалке и склеил по кусочкам мебель, спас из-под метлы дворника обрывки рукописей и сейчас с фонариком роется на чердаке в надежде обнаружить письма и дневники. Удивительный старик: на плечах помочи, седые космы, как у колдуна, обтрепанные брюки бахромой метут пол, а для молодежи он </w:t>
      </w:r>
      <w:r>
        <w:rPr>
          <w:rFonts w:cs="Times New Roman" w:ascii="Times New Roman" w:hAnsi="Times New Roman"/>
          <w:i/>
          <w:iCs/>
          <w:color w:val="auto"/>
          <w:sz w:val="20"/>
          <w:szCs w:val="20"/>
        </w:rPr>
        <w:t>свой.</w:t>
      </w:r>
      <w:r>
        <w:rPr>
          <w:rFonts w:cs="Times New Roman" w:ascii="Times New Roman" w:hAnsi="Times New Roman"/>
          <w:color w:val="auto"/>
          <w:sz w:val="20"/>
          <w:szCs w:val="20"/>
        </w:rPr>
        <w:t xml:space="preserve"> Вожак, атаман, лидер. Умеет свистеть в два пальца, досконально знает центровой жаргон и гостей встречает фразой: «Дай пожать твою замшелую кость». Пожаловали к нему из университета — не принял, а длинноволосых хиппи с заплечными котомками водит по комнате Андреева (сам живет этажом ниже), часами читает им лекции и разрешает брать в руки ценнейшие экспо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им словом, оригинал, или, как сейчас говорится, человек неформального поведения. Хочешь с ним познакомиться — не ищи обходных путей, не стремись заручиться рекомендациями, а смело стучись в дверь. Если увидит в тебе </w:t>
      </w:r>
      <w:r>
        <w:rPr>
          <w:rFonts w:cs="Times New Roman" w:ascii="Times New Roman" w:hAnsi="Times New Roman"/>
          <w:i/>
          <w:iCs/>
          <w:color w:val="auto"/>
          <w:sz w:val="20"/>
          <w:szCs w:val="20"/>
        </w:rPr>
        <w:t>мандрыгу</w:t>
      </w:r>
      <w:r>
        <w:rPr>
          <w:rFonts w:cs="Times New Roman" w:ascii="Times New Roman" w:hAnsi="Times New Roman"/>
          <w:color w:val="auto"/>
          <w:sz w:val="20"/>
          <w:szCs w:val="20"/>
        </w:rPr>
        <w:t xml:space="preserve"> (есть у него такое словечко, неизвестно что обозначающее), ты его друг навеки, а не увидит — не проймешь никакими звонками и рекомендательными записками. Так рассказывали девочки, отпивая глоточками кофе и слушая друг друга с ревнивым вниманием очевидцев одного и того же события. И конечно же ей захотелось разыскать дом — хотя бы ради того, чтобы </w:t>
      </w:r>
      <w:r>
        <w:rPr>
          <w:rFonts w:cs="Times New Roman" w:ascii="Times New Roman" w:hAnsi="Times New Roman"/>
          <w:i/>
          <w:iCs/>
          <w:color w:val="auto"/>
          <w:sz w:val="20"/>
          <w:szCs w:val="20"/>
        </w:rPr>
        <w:t>тоже</w:t>
      </w:r>
      <w:r>
        <w:rPr>
          <w:rFonts w:cs="Times New Roman" w:ascii="Times New Roman" w:hAnsi="Times New Roman"/>
          <w:color w:val="auto"/>
          <w:sz w:val="20"/>
          <w:szCs w:val="20"/>
        </w:rPr>
        <w:t xml:space="preserve"> взглянуть на него, прикоснуться к медному кольцу, погладить лапы каменных львов. Вот и все — ни о каком знакомстве она и не помышляет. Разве возможно знакомство между людьми столь противоположных склонностей и интересов! Пусть он метет полы бахромою брюк, но человеку искусства это простительно, она же, хотя и одета по последней моде, и ноготки накрашены, и причесочка в полном порядке, так и останется обычной секретаршей. О чем с ней говорить — не о поставках же оборудования и планах добычи цветных металлов! Конечно же она любит искусство, бывает на спектаклях молодежных студий, слушает бардов на старом Арбате и не может заснуть без томика стихов под подушкой, но одно дело любить, а другое — уметь показать свою эрудицию. Она же еще в школе плохо запоминала названия и даты, а с рождением сына ей и вовсе стало некогда следить за эрудицией. Только и успевает: из аптеки — в прачечную, из прачечной — в гастроном. Вот и получается, что никакой таинственной мандрыги в ней не найти, и поэтому, как говорится, от ворот поворот. Позанимайтесь, девушка, и приходите на следующ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убеждала себя, учила уму-разуму, словно бы разделяясь на две половинки — одна, умудренная опытом, предостерегает от ошибок другую. Но все же отправилась, дом разыскала, ступила на узкую кромочку тротуара и — шажочками, шажочками — двинулась. Остановится — посмотрит, повертит в руках сложенный зонтик, поправит на голове шляпку, тронет каблуком почерневшую льдинку в луже и — дальше. Поднялась по ступеням. Вот та самая дверь, о которой говорили девочки, — смело стучись и входи. Входить или не входить — что подсказывает ее разумная половинка? Конечно же только одно: никаких необдуманных поступков. Просто постоять и представить, какой он, тот человек: помочи, седые космы, бахрома брюк… Представить, и сейчас же назад, пока ее не услышали </w:t>
      </w:r>
      <w:r>
        <w:rPr>
          <w:rFonts w:cs="Times New Roman" w:ascii="Times New Roman" w:hAnsi="Times New Roman"/>
          <w:i/>
          <w:iCs/>
          <w:color w:val="auto"/>
          <w:sz w:val="20"/>
          <w:szCs w:val="20"/>
        </w:rPr>
        <w:t>оттуда</w:t>
      </w:r>
      <w:r>
        <w:rPr>
          <w:rFonts w:cs="Times New Roman" w:ascii="Times New Roman" w:hAnsi="Times New Roman"/>
          <w:color w:val="auto"/>
          <w:sz w:val="20"/>
          <w:szCs w:val="20"/>
        </w:rPr>
        <w:t xml:space="preserve"> и не открыли дверь: «Девушка, вам кого?» Или сочувственно: «Девушка, вы, наверное, ошиблись номером квартиры». С какой малодушной радостью она кивнет: «Да, да, ошиблась!» И улыбкой поблагодарит за то, что ей вовремя указали на промах. И вздохнет с наигранным укором, обращенным к самой себе: «Ах, какая я рассеянная!» Именно так, не иначе — уж она-то себя знает. Поэтому лучше вообразить, что никого нет дома, и бежать со всех ног. Но дверь сначала вздрогнула от настойчивых толчков коленом, затем напружинилась, натужно заскрипела, осыпая с расшатанных косяков крошки штукатурки, и впереди обозначился темный провал коридора, в который она ринулась, словно прыгая с моста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тева Дуня, — представилась она человеку с обвязанной клетчатым платком поясницей, держащему в руке надтреснутое блюдечко с молоком и недоуменно рассматривающему ее поверх очков, будто влетевшую в форточку муху. — Я много слышала… и очень давно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нее приготовленные слова обламывались и рассыпались, как подтаявший снег на карнизах, и Дуняша чувствовала себя самозванкой, без спросу явившейся в чужую квартиру, оторвавшей хозяев от дел и требующей к себ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Евгений Федорович, — ответил хозяин дома и протянул ей руку с тем выражением критического отношения к себе, с каким это делают люди, постоянно помнящие о том, что не следует первым подавать руку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я не вовремя.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яша нацелилась спиной в дверь, готовая тотчас же метнуться назад, если подтвердится правота ее осторожного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жалуйста. Я очень рад, — сказал он с той долей предупредительности, которая вынуждала ее подчиниться тому, что отвечало ее же собственному желанию. — Вы на минутку присядьте, а я накормлю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Федорович поставил блюдечко на пол и трижды хлопнул в ладоши, словно приглашая к трапезе невидимого обитателя квартиры и готовя зрителей к эффекту его неожиданного появления. На шкафу сейчас же зашевелились пустые коробки, и через минуту оттуда спрыгнул рыжий кот с ободранным ухом и стал лакать молоко. Дуняша присела на краешек шаткого стула, положила на колени зонтик и расстегнула ворот пальто. Когда рыжий наелся и снова запрыгнул на шкаф, Евгений Федорович всплеснул руками, как бы сокрушаясь о допущенной второпях оплош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предложил вам раздеться! Позвольте? — Он взял у Дуняши пальто, бережно повесил на гвоздь, а зонтик и шляпу спрятал за дверцу шкафа, сделав вынужденный жест в сторону кота. — На всякий случай. Такой бандит, зна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тем они прошли в комнату с маленьким подслеповатым окном, похожим на форточку, уселись на низенький диванчик, покрытый турецким ковром, покашляли и повздыхали, преодолевая неловкость первых минут, и заговорили неожиданно легко, свободно и доверительно, что позволило уже через час-другой вспомнить о ее приходе как о забавном происшествии и каждому описывать свои чувства </w:t>
      </w:r>
      <w:r>
        <w:rPr>
          <w:rFonts w:cs="Times New Roman" w:ascii="Times New Roman" w:hAnsi="Times New Roman"/>
          <w:i/>
          <w:iCs/>
          <w:color w:val="auto"/>
          <w:sz w:val="20"/>
          <w:szCs w:val="20"/>
        </w:rPr>
        <w:t>тогда,</w:t>
      </w:r>
      <w:r>
        <w:rPr>
          <w:rFonts w:cs="Times New Roman" w:ascii="Times New Roman" w:hAnsi="Times New Roman"/>
          <w:color w:val="auto"/>
          <w:sz w:val="20"/>
          <w:szCs w:val="20"/>
        </w:rPr>
        <w:t xml:space="preserve"> сменившиеся совершенно иными чувствами </w:t>
      </w:r>
      <w:r>
        <w:rPr>
          <w:rFonts w:cs="Times New Roman" w:ascii="Times New Roman" w:hAnsi="Times New Roman"/>
          <w:i/>
          <w:iCs/>
          <w:color w:val="auto"/>
          <w:sz w:val="20"/>
          <w:szCs w:val="20"/>
        </w:rPr>
        <w:t>теперь:</w:t>
      </w:r>
      <w:r>
        <w:rPr>
          <w:rFonts w:cs="Times New Roman" w:ascii="Times New Roman" w:hAnsi="Times New Roman"/>
          <w:color w:val="auto"/>
          <w:sz w:val="20"/>
          <w:szCs w:val="20"/>
        </w:rPr>
        <w:t xml:space="preserve"> «А я стою и не решаюсь постучать. Боюсь, меня увидят и прогонят». — «А я открываю дверь, и тут какая-то девушка, совсем оробевшая, похожая на залетевшую в форточку птицу». — «Птицу?! А я казалась себе назойливой мухой, жужжащей у вас над ухом. Вернее, думала, что кажусь вам. Особенно когда вы мне открыли…» — «Мухой?! Ха-ха-ха! Почему же мухой?!» Так они познакомились, подружились, прониклись друг к другу пылкой влюбленностью и даже успели испытать то легкое и счастливое разочарование в дружбе, которое возникает от избытка чувств. «Какой же он колдун! И жаргонных словечек от него не слышно. Напротив, очень вежливый и интеллигентный старик», — размышляла Дуняша, рассеянно глядя в окошко-форточку и словно оправдывая Евгения Федоровича перед теми, кто не мог его видеть в эту минуту. Она устроилась поудобнее на турецком ковре, а Евгений Федорович открыл свои сундуки и показал ей гусли-самогуды, которые он восстановил по рисункам Андреева. В сундуках также хранились реторты и колбы, а в углу комнаты стояла фисгар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 этом инструменте играет мой сын, — сказал Евгений Федорович, поднимая тяжелую крышку с перламутровым медальоном и трогая желтоватые клавиши. — Он преподает в музыкальной школе и мечтает сочинить симфонию. Когда он садится за инструмент, протяжные звуки фисгармонии словно бы отражаются в цветных витражах. Представляете, как в средние 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редставляю! — заверила Дуняша, восторженно кивая головой и чувствуя себя бродяжкой-хиппи, попавшей на умную и непонятную лекцию.</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чинить симфонию… как в средние века…» — звучало в ушах у Дуняши, когда она возвращалась домой, и неудивительно, что из всех посетителей чердака наибольший интерес у нее вызвал Павлик. Хотя Павлику не нужно было вставать ни свет ни заря и мчаться через всю Москву, как остальным паломникам, к дому Андреева, он единственный опаздывал на воскресники и появлялся в люке чердака не раньше половины одиннадцатого, сокрушаясь и сетуя, что снова проспал, и своим виноватым видом стараясь заслужить прощения у собравшихся. «Сам не понимаю. Будильник, что ли, не зазвонил. А ты, конечно, не мог разбудить пораньше!» — с упреком обращался он в отцу, словно осуждение его за оплошность было единственным способом оправдаться перед друзьями. При этом он смотрел на друзей, как бы ожидая от них поддержки, но их лица не выражали ни малейшего желания присоединиться к его упрекам. Скорее, напротив: не показывая Павлику своего осуждения, они тем самым вдвойне осуждали его, и их терпеливое молчание лишь усиливало то несогласие с ним, которое они могли высказать словами. Одна Дуняша в молчании </w:t>
      </w:r>
      <w:r>
        <w:rPr>
          <w:rFonts w:cs="Times New Roman" w:ascii="Times New Roman" w:hAnsi="Times New Roman"/>
          <w:i/>
          <w:iCs/>
          <w:color w:val="auto"/>
          <w:sz w:val="20"/>
          <w:szCs w:val="20"/>
        </w:rPr>
        <w:t>поддерживала</w:t>
      </w:r>
      <w:r>
        <w:rPr>
          <w:rFonts w:cs="Times New Roman" w:ascii="Times New Roman" w:hAnsi="Times New Roman"/>
          <w:color w:val="auto"/>
          <w:sz w:val="20"/>
          <w:szCs w:val="20"/>
        </w:rPr>
        <w:t xml:space="preserve"> Павлика — поддерживала потому, что догадывалась о тайной причине его опозданий. По ночам он наверняка сочинял симфонию — мучился, зачеркивал, комкал бумагу и засыпал только под утро, оставляя на пюпитре пятна кофейной гущи и листок с двумя нотными строчками. С двумя, но зато ге-ни-аль-ны-ми! И Дуняша сладко замирала в предчувствии того момента, когда Настя, Катя и молодой человек Максим Кондратьевич наконец услышат эти строчки, ставшие началом величественной симфонии, и их охватит запоздалое раскаянье за то, что они вовремя не поняли, не оценили, не поддержали, и лишь она, Дуня Лаптева, будет аплодировать с законной гордостью и за себя, и за Павлика: она верила, она знала, она предвидела. И может быть, оттого, что ее вера так обманчиво совпадала с желанием, а желание так правдиво перевоплощалось в веру, все в облике Паши — длинные спутанные волосы на узких плечах, детский рот с большими губами, веснушчатый носик под дужкой круглых очков и красные от бессонницы веки, увеличенные толстыми стеклами, — подтверждало его гениальность, и даже в беспорядке разбросанные по комнате игральные карты и пустые бутылки из-под вина, хранившиеся за трубой парового отопления, не лишали Дуняшу восторженного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сли с Павликом у Дуняши сразу возникла дружба, усердно поддерживаемая с обеих сторон, словно перекинутая через горный провал веревка, то Максим Кондратьевич и показался ей поначалу таким провалом, внушавшим сложные чувства страха, любопытства и желания заглянуть в бездну. Максим Кондратьевич первым появлялся на чердаке, заранее раскладывал перед собой необходимый инструмент и приводил в порядок рабочее место, тем самым показывая, что собирается прежде всего трудиться, а не тратить время на пустопорожний треп, бренчание на гитаре и чтение вслух стихов Андреева, возвышенно именовавшееся </w:t>
      </w:r>
      <w:r>
        <w:rPr>
          <w:rFonts w:cs="Times New Roman" w:ascii="Times New Roman" w:hAnsi="Times New Roman"/>
          <w:i/>
          <w:iCs/>
          <w:color w:val="auto"/>
          <w:sz w:val="20"/>
          <w:szCs w:val="20"/>
        </w:rPr>
        <w:t>общением.</w:t>
      </w:r>
      <w:r>
        <w:rPr>
          <w:rFonts w:cs="Times New Roman" w:ascii="Times New Roman" w:hAnsi="Times New Roman"/>
          <w:color w:val="auto"/>
          <w:sz w:val="20"/>
          <w:szCs w:val="20"/>
        </w:rPr>
        <w:t xml:space="preserve"> Общения Максим Кондратьевич совершенно не признавал и в моменты его самых бурных вспышек продолжал тихонько стучать молоточком, очищая от цемента кирпичные обломки, и методично трясти над тазом заржавленным ситом. «Да перестаньте же наконец! Мы обсуждаем такие проблемы! Неужели вам неинтересно!» — набрасывалась на него Дуняша, с досадой чувствуя, что ее собственный интерес к разговору слишком зависит от равнодушия, проявляемого к нему Максимом Кондратьевичем, и стараясь преодолеть эту зависимость желанием уличить его в неискренности. Максим Кондратьевич с глубоким вздохом откладывал молоток и снимал брезентовые рукавицы, словно бы жалея о том, что соблюдение правил вежливости обрекало его на вынужденное бездействие, и с не меньшей досадой произносил: «Представьте себе, нет. Меня эти проблемы абсолютно не волнуют. Вообще я считаю, что наша любовь к проблемам проистекает от нежелания их решать». — «Ах, не волнуют?! Не волнуют?!» — негодующе восклицала Дуняша, охотно смиряясь с тем, что не удалось до конца обсудить проблему, и втайне радуясь итогу разговора, позволявшему обвинить в отсталости человека, равнодушного к об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ля нее самой в общении заключалось главное, ради чего она стремилась на чердак, и Дуняша не могла простить посягательства на эту святыню. Она оберегала ее тем более ревностно, что Максим Кондратьевич посягал и на другие святыни, и ей казалось важным ни одну из них не отдать на поругание, чтобы разом не потерять все. Хотя Дуняша родилась в фабричном поселке и хорошо помнила лоскутные половики на некрашеных досках пола, в щели которого всегда набивался мусор, чугуны в закопченном зеве печки и иконку с лампадкой, мерцавшую в углу, она куда больше любила город — не маленькие городочки с рынком, танцплощадкой и полуразрушенной церковью, а большие и каменные Ленинград и Москву. Да, да, любила больше всего на свете, потому что в них и жизнь-то была большая, многоэтажная, со светящимися фонарями в метро, огоньками такси и лавочками бульваров. Город не запрещал носить брюки, в обнимку бродить по улицам и танцевать модные танцы, появившиеся в те самые милые </w:t>
      </w:r>
      <w:r>
        <w:rPr>
          <w:rFonts w:cs="Times New Roman" w:ascii="Times New Roman" w:hAnsi="Times New Roman"/>
          <w:i/>
          <w:iCs/>
          <w:color w:val="auto"/>
          <w:sz w:val="20"/>
          <w:szCs w:val="20"/>
        </w:rPr>
        <w:t>шестидесятые годы,</w:t>
      </w:r>
      <w:r>
        <w:rPr>
          <w:rFonts w:cs="Times New Roman" w:ascii="Times New Roman" w:hAnsi="Times New Roman"/>
          <w:color w:val="auto"/>
          <w:sz w:val="20"/>
          <w:szCs w:val="20"/>
        </w:rPr>
        <w:t xml:space="preserve"> которые она так часто вспоминала. Ах, шестидесятые, благословенные времена новой легкой мебели, вытеснявшей на свалку резные бабушкины буфеты, новых проспектов, возникавших на месте снесенных ветхих домишек, телевизоров марки «Рекорд» и песенок под гитару: «Едем мы, друзья, в дальние края!» Именно тогда она достала из материнского сундука, покрытого вышитой дорожкой, паспорт и аттестат, уложила в чемоданчик вещи, вытрясла несколько горстей мелочи из детской копилки и тайком убежала в Москву, со станции отправив домой телеграмму: «Хочу самостоятельной жизни. Не ищите. Напишу, когда устроюсь. Ваша Дуня». С горстями мелочи в кармане и в обнимку с чемоданчиком долго бродила по улицам, пока не наткнулась на объявление: предприятию требуются уборщицы, слесаря, подсобные рабочие. Решила, что с одной из этих профессий как-нибудь справится, и подала заявление, устроилась в общежитие. И хотя целый день приходилось драить наждаком заготовки и выметать из-под станков металлическую стружку, вечерами она вполне отдавалась радостям милых шестидес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нашелся человек, который во всеуслышанье называл эти годы пустыми и легкомысленными, доказывая, что они принесли гораздо больше вреда, чем пользы. Конечно же Дуняша пылко защищала любимые шестидесятые, и на чердаке завязывались споры, мало напоминавшие привычное общение. «Бабушкины буфеты?! — горячился Максим Кондратьевич, сдергивая с лица марлевую повязку и разгоняя брезентовой рукавицей облако кирпичной пыли. — Да им цены нет, этим резным буфетам! Они сто лет простояли и еще столько же простоят! И разве можно их сравнивать с полированными досками из прессованных опилок, в которых мы храним посуду! А разве не жалко чудесных старых домиков, снесенных ради того, чтобы на их месте появились уродливые каменные истуканы! А народные песни, которые мы все больше и больше забываем, потому что всюду бренчат эти трескучие гитары! Сейчас даже в деревнях не услышишь: «Среди долины ровныя…» — а только «Арлекино, арлекино…» «Да, но нельзя же, нельзя же…» — пыталась возразить Дуняша, и у нее на глазах выступали слезы от обидного сознания собственной правоты и полнейшего неумения доказать ее Максиму Кондратьевичу. И чем упрямее они спорили, тем яснее становилось каждому, что, хотя они вместе просеивали мусор и дышали одной и той же кирпичной пылью, святыни у них были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аксим Кондратьевич родился в городе, он больше всего любил деревню и, несмотря на свой молодой возраст, твердо знал, что ему предстоит сделать в ближайшие годы: окончить лесотехнический институт, жениться на девушке доброго и кроткого нрава и уехать лесником в глухую избушку. После споров с Максимом Кондратьевичем Дуняша часто признавалась себе в том, что не позавидовала бы такой девушке и сама скорее бы согласилась выйти замуж за Павлика. Он казался ей добрым, кротким и беззащитным, и Дуняше хотелось заботиться о нем, опекать его как ребенка, приглаживать ладонью спутанные волосы и подносить ложку к большому детскому рту, уговаривая, чтобы Павлик поел, чтобы Павлик вел себя хорошо и не огорчал бедную маму. Конечно, она и дома-то не всегда успевала накормить Егорку, навести порядок в комнатах и устроить хотя бы самый плохонький быт, но то зияющее отсутствие быта, в котором умудрялись существовать Павлик и Евгений Федорович, повергало ее в смятение. За цветными витражами Шехтеля не хранилось никакой посуды, кроме чайничка с отбитым носиком и пары треснувших чашек, а единственной пищей в доме часто бывало высохшее молоко в кошачьем блюдце. Дуняше приходилось брать сумки и бежать в магазин, и она не раз тратила свой обеденный перерыв на то, чтобы убраться в доме, подмести под шкафами и диванами, вытрясти турецкий ковер и смахнуть пыль с сундуков и аптечных скл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льница вы наша! Простите нас, нерадивых. Мы иногда и сами убираем, но нагрянут друзья и приятели Павлика, наследят, натопчут и все подчистую смолотят. Даже крошки не оставят, — жаловался Евгений Федорович, принимая беспомощную позу потерпевшего и неотступно следуя за Дуняшей, словно за слесарем-сантехником, спасающим от наводнения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Мои друзья приличные люди. Это твои уличные бродяги мусорят и все съедают, — лениво отзывался Павлик голосом человека, который наедине никогда не стал бы говорить того, что высказывал при посторонне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гда Дуняша с веником приблизится к его двери, Павлик тихонько подкрадывался сзади, обхватывал ее за плечи и, не позволяя высвободить руки, затаскивал в свою комнату. Там он отнимал у нее веник и усаживал играть в подки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на работу. Пусти, — вырывалась Дуняша, но Павлик силой прижимал ее к стулу, совал ей в руку веер карт и азартно бросал на стол ше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я тебя побью за все твои фокусы. Отца совсем не жалеешь, — замахивалась Дуняша, но Павлик с готовностью подставлял ей щеку, словно вместо удара его ожидали горячие и нежные 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ста, ну… — шептал он, сладко зажмуриваясь, и Дуняша легонько прикасалась к его щеке ладонью, гладила по волосам и обнимала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илый, мой хороший…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медленно открывал глаза, как будто ему хотелось удостовериться в том, что случившееся с ним не сон, а самая настоящая явь, которая никуда не исчезнет в потоках дневного света, и вдруг больно сжимал ей руки, пытался поцеловать в шею. Лицо его при этом становилось чужим и жестоким, и вместо прежней беззащитности в нем появлялось слепое желание воспользоваться беззащитностью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Мне на работу, — отталкивала его Дуняша и, подняв с пола брошенный веник, выбега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транный дом! И отец, и сын бывают такими разными», — думала она с обидой и жалостью к себе, возвращаясь переулками в свое министерство и ускоряя шаги от одного столба с часами к другому, чтобы успеть к концу обеда. Руки болели в том месте, где их сжимал Павлик, от голода сосало под ложечкой, и ноги подкашивались от усталости. Конечно, сочинять симфонию — нелегкое дело, и творческим людям многое можно простить, но все-таки Максим Кондратьевич никогда бы не заставил ее, голодную, носиться по магазинам, а потом веником мести коридор. К примеру. И не стал бы заламывать ей руки, срывая запретный поцелуй. И хотя она и признавалась себе в том, что не позавидовала бы, сейчас, может быть, и позавидовала бы. Капельку. Совсем немножко. Как завидуют старшим сестрам или близким подругам, которые сами хотят, чтобы им завидовали и тем самым признавали их право на счастье. Скажем, на счастье с мужем или новорожденным ребенком. Вот и она, Дуняша, готова по-доброму позавидовать чужому счастью и порадоваться за Максима Кондратьевича и его будущую избранницу. Не больше. Она прекрасно понимает, что такое сходство характеров и душевная близость, и вовсе не претендует на то, чтобы заменить собою избранницу Максима Кондратьевича. Метким выстрелом сбить с доски, как шашку при игре в щелкунчики. Пусть завертится волчком и скатится на пол. А она поднимет, сдует пыль и аккуратненько поставит на место. На ту самую клеточку. Будьте счастливы, Максим Кондратьевич! А ей, Дуняше, с вами не по пути. Она побывала уже замужем и знает, что это такое. Ее больше не обманешь. Не соблазнишь. Хватит. Лучше уж за Павлушей сор выметать и резаться с ним в подкидного. Только бы руки так не ныли и под ложечкой не сосало от голода! Но ничего — заварят кофейку с девочками, выпьют по чашечке, и полегчает. Можно жить дальше! Ваше здоровье, Максим Кондратьевич! Да здравствуют шестидесят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зможен ли роман с таким сюжетом? Дженни и Фред, молодые люди из Йоркшира, давно знакомы друг с другом, испытывают друг к другу нежные чувства и мечтают пожениться. Благочестивые родители согласны на их брак, но молодым людям мешает то, что Дженни слишком любит верховую езду, а Фред считает это занятие чересчур азартным для женщины (другой вариант: Дженни любит раздавать милостыню сироткам, а Фред считает ее слишком расточительной). И вот между молодыми людьми возникают ссоры, ни один не хочет уступить другому. Дженни говорит Фреду, что она — эмансипированная женщина (другой вариант: набожная христианка) и поэтому не станет подчиняться чужому диктату, но Фред находит не менее весомые доводы в свою пользу, и в конце концов Дженни соглашается с ним, и молодые люди венчаются в церкви. Конечно, роман с таким сюжетом возможен, но представьте себе, что вместо верховой езды Дженни любит </w:t>
      </w:r>
      <w:r>
        <w:rPr>
          <w:rFonts w:cs="Times New Roman" w:ascii="Times New Roman" w:hAnsi="Times New Roman"/>
          <w:i/>
          <w:iCs/>
          <w:color w:val="auto"/>
          <w:sz w:val="20"/>
          <w:szCs w:val="20"/>
        </w:rPr>
        <w:t>шестидесятые годы:</w:t>
      </w:r>
      <w:r>
        <w:rPr>
          <w:rFonts w:cs="Times New Roman" w:ascii="Times New Roman" w:hAnsi="Times New Roman"/>
          <w:color w:val="auto"/>
          <w:sz w:val="20"/>
          <w:szCs w:val="20"/>
        </w:rPr>
        <w:t xml:space="preserve"> это уже будет полная чепуха. Нонсенс, как говорят англич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А между тем, дорогой Максим, у нас с тобой был именно такой — невообразимый — роман, и я как его героиня, совершенно не умевшая кататься на лошади и разучившаяся подавать милостыню сироткам, пылко возлюбила шестидесятые годы. Пойми меня, девчонку из фабричного поселка, с детства привыкшую слышать два слова — </w:t>
      </w:r>
      <w:r>
        <w:rPr>
          <w:rFonts w:cs="Times New Roman" w:ascii="Times New Roman" w:hAnsi="Times New Roman"/>
          <w:i/>
          <w:iCs/>
          <w:color w:val="auto"/>
          <w:sz w:val="20"/>
          <w:szCs w:val="20"/>
        </w:rPr>
        <w:t xml:space="preserve">Фубра </w:t>
      </w:r>
      <w:r>
        <w:rPr>
          <w:rFonts w:cs="Times New Roman" w:ascii="Times New Roman" w:hAnsi="Times New Roman"/>
          <w:i w:val="false"/>
          <w:iCs w:val="false"/>
          <w:color w:val="auto"/>
          <w:sz w:val="20"/>
          <w:szCs w:val="20"/>
        </w:rPr>
        <w:t xml:space="preserve">и </w:t>
      </w:r>
      <w:r>
        <w:rPr>
          <w:rFonts w:cs="Times New Roman" w:ascii="Times New Roman" w:hAnsi="Times New Roman"/>
          <w:i/>
          <w:iCs/>
          <w:color w:val="auto"/>
          <w:sz w:val="20"/>
          <w:szCs w:val="20"/>
        </w:rPr>
        <w:t>погреба.</w:t>
      </w:r>
      <w:r>
        <w:rPr>
          <w:rFonts w:cs="Times New Roman" w:ascii="Times New Roman" w:hAnsi="Times New Roman"/>
          <w:color w:val="auto"/>
          <w:sz w:val="20"/>
          <w:szCs w:val="20"/>
        </w:rPr>
        <w:t xml:space="preserve"> И вот эта девчонка попала в Москву, где тогда многое разрешалось и во двориках старого Арбата танцевали под радиолу, выставленную на раскрытом окне, проносились под сохнущим бельем мотоциклисты в белых шлемах, хозяйки несли из сараев тарелки с квашеной капустой, в подъездах черного хода пахло сырым кирпичом и кошками, а рядом строился новый Арбат, словно бы обещавший какую-то новую — без сараев и черных ходов — жизнь… Конечно же любовь к шестидесятым стала для меня правилом </w:t>
      </w:r>
      <w:r>
        <w:rPr>
          <w:rFonts w:cs="Times New Roman" w:ascii="Times New Roman" w:hAnsi="Times New Roman"/>
          <w:i/>
          <w:iCs/>
          <w:color w:val="auto"/>
          <w:sz w:val="20"/>
          <w:szCs w:val="20"/>
        </w:rPr>
        <w:t>жизни,</w:t>
      </w:r>
      <w:r>
        <w:rPr>
          <w:rFonts w:cs="Times New Roman" w:ascii="Times New Roman" w:hAnsi="Times New Roman"/>
          <w:color w:val="auto"/>
          <w:sz w:val="20"/>
          <w:szCs w:val="20"/>
        </w:rPr>
        <w:t xml:space="preserve"> зацепочкой, выступом в скале, за который хватается альпинист, соскальзывающий в пропасть. Я не знаю, какою они меня сделали, эти годы, — плохой или хорошей, но я жила ими и как </w:t>
      </w:r>
      <w:r>
        <w:rPr>
          <w:rFonts w:cs="Times New Roman" w:ascii="Times New Roman" w:hAnsi="Times New Roman"/>
          <w:i/>
          <w:iCs/>
          <w:color w:val="auto"/>
          <w:sz w:val="20"/>
          <w:szCs w:val="20"/>
        </w:rPr>
        <w:t>живущий</w:t>
      </w:r>
      <w:r>
        <w:rPr>
          <w:rFonts w:cs="Times New Roman" w:ascii="Times New Roman" w:hAnsi="Times New Roman"/>
          <w:color w:val="auto"/>
          <w:sz w:val="20"/>
          <w:szCs w:val="20"/>
        </w:rPr>
        <w:t xml:space="preserve"> человек не могла принять твоих рассуждений. И вот мы с тобой спорили, как Дженни и Фред, но в нашем романе все было наоборот: счастливый пролог и несчастливая развязка.</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дубовые двери в кабинет начальника, Дуняша села за машинку и, лишь допечатав страницу, заметила, что опаздывает на обед. Катастрофически! Она быстро накрыла чехлом машинку, убрала бумаги в стол и по селектору спросила разрешения вернуться с обеда попозже. Высокое начальство великодушно разрешило, и Дуняша второпях набросила жакетик, накрасила губы, сунула под мышку сумочку и помчалась к лифту. Выбежав из здания министерства, наперерез толпе ринулась к знакомому дому, как будто у нее там больная мать или голодный ребенок. Ей казалось, что Евгений Федорович и Павлик в тревоге не находят себе места: времени почти час, а ее нет и нет! Но, к ее удивлению, дверь ей открыл не Евгений Федорович и не Павлик, а Максим Кондратьевич, державший в руках веник и улыбавшийся растерянной улыбкой, означавшей, что он не рассчитывает обрадовать ее своим появлением, но призывает не судить его слишком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 я уже здесь. Извините, что опередил вас, но сегодня у меня свободный день, и я решил немного убраться в доме, — сказал он с виноватым видом человека, предвидевшего, что его желание помочь другому вызовет досаду и неудовольствие, но оказавшегося не в силах сдерж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передили?! Зачем?! — Дуняша переступила через порог и сделала несколько шагов, ступая по выметенному полу с такой осторожностью, с какой протаптывают дорожку среди завалов мусора. — Разве я вас об этом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лосе послышалась обида, словно прорвавшаяся сквозь мягкую сдержанность человека, вынужденного с благодарностью принять оказанную ему услугу. Максим Кондратьевич ответил выжидательным вздохом, как бы призванным заменить заранее известные им слова, которые она должна произнести в упрек, а он — в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она тоже вздохнула, явно не желая произносить того, что не могло ни увеличить, ни уменьшить ее справедливой досады. — Что ж, в таком случае я побегу в магазин, а то скоро закроют. Дайте, пожалуйста, сумку. В кухне. На гвоз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и сумку я вам не дам, — Максим Кондратьевич с сожалением развел руками, словно ссылаясь на неведомые обстоятельства, оправдывавшие его резкий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Дуняшу удерживала от возмущения лишь его спокойная и слегка насмешли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о-первых, магазин закроют через пять минут, а во-вторых, я уже все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отступил на шаг, освобождая ей дорогу, чтобы она сначала убедилась в его правоте, а затем обрушилась на него с новыми упреками. Дуняша устремилась на кухню, открыла холодильник, заглянула в хлебницу и стенные шка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осто… — она но договорила, внезапно осознав, что поступок Максима Кондратьевича одновременно заслуживал и самой отрицательной, и самой положительной оценки. — Где Евгений Федорович?! Где Павлик? Отвечайт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ее хлопнула с опозданием закрывшаяся дверца, и Дуняша некстати вздрогнула, тем самым смягчив решительность свое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их нет, — Максим Кондратьевич вовремя придержал вторую дверцу, как бы трогательно заботясь о том, чтобы Дуняше ничто не мешало повелевать и приказывать. — Павлуша где-то слоняется, а Евгений Федорович, как обычно, роется на черд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одни во всей квартире? — спросила она разочарованно, словно бы жалея о том, что хозяев нет дома, и завидуя тому неведомому преимуществу, которое давало ему их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одни. Вы не боитесь? — своим шутливым вопросом Максим Кондратьевич явно нарочно подпускал страху там, где его наивный и простодушный вид лишал ее малейших опас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яша оставила вопрос без ответа, тем самым показывая, что не намерена шутить с человеком, еще не заслужившим ее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кольку мы одни, — подчеркнутым повторением слов, уже произнесенных ранее, она возвращала его к исходному пункту, от которого он всячески стремился отклониться в сторону, — давайте наконец выясним, чего вы от мен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ого. Чтобы вы нормально поели и немного отдохнули. — Максим Кондратьевич прошел по коридору на кухню, остановился возле стола и жестом фокусника сдернул салфетку, накрывавшую дымящуюся кастрюльку с борщом, нарезанный ломтями хлеб и чистую тарелку. —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мне? — Дуняша неуверенно подошл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 Он отодвинул стул, зачерпнул половником борща и налил в тарелку, как бы сокращая число движений, которые ей было необходимо проделать для того, чтобы сесть к столу и начать трап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е понимаю… — сказала Дуняша со строгим недоумением в голосе, подчеркивающим, что она гораздо больше нуждалась в его объяснениях, чем в горячей п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что вам необходимо… Одним словом, ешьте, — Максим Кондратьевич не стал вдаваться в пространные объяснения там, где от него требовались немедлен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меня жалеете? — Дуняша попробовала улыбнуться, как будто подобная жалость со стороны Максима Кондратьевича могла лишь вызвать жалость и снисхождение к нему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исколько… — Он смутился, словно она неожиданно разгадала его тайну, считавшуюся им надежно укрытой от постороннего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 чему эта нелепая благотворительность! Бесплатные обеды для несчастных сироток! — Дуняша наконец овладела улыбкой, которая минутой раньше с трудом удерживалась на дрожавши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кашлянул в кулак, снял очки и протер их воротничком клетчатой ковб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икаких причин жалеть вас, — повторил он глуховатым голосом. — Вы молодая и красивая женщина, которой можно только по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Вот смех-то! Да у меня только жакет красивый, причесочка модная, и косметику я в очереди с боем взяла! А так я рыжая кошка, глаза зеленые, и лицо все в веснушках… — говоря это, Дуняша скорее убеждала самое себя, чем пыталась разубедить Максима Кондратьевича в правоте его точки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нова прокашлялся он, — у вас прекрасное лицо, и веснушки его совсем не пор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заметны? А я так старалась их скрыть, — сказала Дуняша, словно бы не слыша собственного вопроса и на самом деле спрашивая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сочувственно кивнул, хотя было видно, что и он не расслышал ее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да, очень </w:t>
      </w:r>
      <w:r>
        <w:rPr>
          <w:rFonts w:cs="Times New Roman" w:ascii="Times New Roman" w:hAnsi="Times New Roman"/>
          <w:i/>
          <w:iCs/>
          <w:color w:val="auto"/>
          <w:sz w:val="20"/>
          <w:szCs w:val="20"/>
        </w:rPr>
        <w:t>нравитесь,</w:t>
      </w:r>
      <w:r>
        <w:rPr>
          <w:rFonts w:cs="Times New Roman" w:ascii="Times New Roman" w:hAnsi="Times New Roman"/>
          <w:color w:val="auto"/>
          <w:sz w:val="20"/>
          <w:szCs w:val="20"/>
        </w:rPr>
        <w:t> — прошептал он, почти беззвучно округляя губы и отвечая именно на тот не высказанный ею вопрос. — Кажет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со страхом посмотрел на Дуняшу. Она невольно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вас… как сестру, как умного друга, как… — проговорил он поспешно, словно, закрыв глаза, она не уменьшила, а увеличила число свидетелей, которые могли его видеть в эт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сестру! Тогда все в порядке… — Дуняша вновь открыла глаза и покраснела, как человек, заснувший при посторонних и стыдящийся сорвавшегося во сне слова или непроизвольного ж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щ-то совсем остыл, — спохватился Максим Кондр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никакого борща! Ешьте сами, — Дуняша резко придвинула к стол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ись? — Он аккуратно возвратил стул к прежней отм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яша пожала плечами, показывая, что вместо предполагаемой им обиды испытывает лишь спокойное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уточки же у вас… Бросаться такими словами…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коризненно качнула головой и по-деревенски сложила на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оило. Извините, — Максим Кондратьевич смущенно тронул окладистую бородку. — Хотя я и не бросался. Просто в какую-то минуту мне показалось, что, если я повторю эти слова, вы рассмеетесь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ам так показалось? — спросила Дуняша, пытаясь заглянуть ему в глаза, но Максим Кондратьевич в замешательстве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знаю… вы любите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и признаться в любви, а уже ревн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м голоса Дуняша неуловимо показывала, что насмешки заслуживает не его признание, а нелепая попытка от него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любите… иначе бы не стали… — Максим Кондратьевич высказывал свои прежние мысли, удивляясь, что присутствие Дуняши вовсе не подтверждало их, а напротив, вызывало сомнение в их прави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егать с кошелкой и махать веником? — Дуняша по-своему заполнила пропуск в его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ример неудачен. Как все творческие люди, Павлуша нуждается в самой элементарной заботе. К тому же он любит меня. И не только как сестру и умного друга, — Дуняша удовлетворенно вздохнула, словно бы ловко отослав назад мяч, посланный ей над с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или бы еще: товарища по работе, — понуро буркнул Максим Кондр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следовало добавить. Вы автор этого блестящего афоризма… — Дуняша насторожилась, словно отбитый ею мяч снова летел в ее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так же понуро махнул рукой, явно не собираясь отстаивать авторское право на сомнительные афор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вас не любит, и человек он совсем не творческий. Болтун, картежник и донжуан. Из тех, кто способен выцарапать имя своей девушки на стене древнего храма или в другом подходящем месте. Хотите д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 я, а вы этого хотите, — сказала Дуняша, как бы продолжая прежнюю игру над сеткой, но Максим Кондратьевич крепко взял ее за руку и, как бы не допуская никаких возражений, повел в комнату Павл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юбуйтесь, — он поднял крышку фисгармонии, на обратной стороне которой по тусклому выцветшему лаку были выцарапаны имена Насти и Кати, а рядом какие-то рожицы. — Недавно появились. Совсем свеж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Как он мог! — Дуняша бережно сдула с пюпитра содранный ножом лак. — Неужели ему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ли фисгармонию? — Максим Кондратьевич медленно опустил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мент, разумеется. Меня-то что жалеть! Я молодая, красивая и — как вы еще сказали? — Дуняша отряхнула ладонь от крупинок соскобленного лака и с насмешливым вызовом посмотрела на Максима Кондрат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он поймал ее руку, поднес к губам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ра! Мне никто еще не целовал рук, — Дуняша неподвижно держала на весу руку, словно опасаясь стряхнуть следы поцел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сохранил серьезный и невозмутимый вид, явно не собираясь смеяться над тем, что показалось ей умор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хмурьтесь, — Дуняша забросила тоненькие руки ему на плечи, подбадривающе коснулась его лбом и поцеловала. — А теперь давайте пообедаем. С утра ничего не 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ернулась на кухню, устало села за стол и стала с деревенской неторопливостью есть остывший борщ.</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ее отношение к Максиму Кондратьевичу не будет зависеть от отношения к Павлику и ей не придется упрекать себя в том, что она пожертвовала одним человеком ради другого. Напротив, она собиралась по-прежнему заботиться о Павлике, продолжая считать его творческой личностью, и при этом любить Максима Кондратьевича, который отвечал ей такой же преданной любовью. Но все складывалось так, что совместить любовь и заботу никак не удавалось, и Дуняша невольно похищала свое новое чувство к Максиму Кондратьевичу у прежнего чувства к Павлику. Она ловила себя на том, что ей не хочется создавать свою любовь заново, как бы расчищая для нее место рядом с заботой, и, словно при возведении игрушечной детской постройки, она предпочитает брать кубик не из картонной коробки, а из готовой постройки соседа. Поэтому чем ближе становился ей Максим Кондратьевич, тем безнадежнее отдалялся Павлик, и Дуняша ревниво следила за тем, чтобы с неоспоримыми достоинствами первого не соперничали спорные достоинства второго. Вскоре она стала во всеуслышание называть Павлика болтуном, картежником и донжуаном и, когда он опаздывал на чердак, первой бросала на него осуждающий взгляд. Зато Максима Кондратьевича Дуняша безоговорочно причисляла к разряду творческих личностей и во всех чердачных перепалках занимала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ксим Кондратьевич, вытирая о воротничок ковбойки запотевшие стекла очков, начинал доказывать, что деревенская жизнь гораздо лучше городской и что цивилизация вскоре приведет человечество к упадку, Дуняша с жаром подхватывала: «Лучше, лучше! Уж я-то знаю!» — и, только поостыв немного, вспоминала о том, как сама бежала из родных мест. Это противоречие озадачивало и удручало ее, и Дуняша испытывала угрызения совести оттого, что так легко отказывалась от прежних убеждений, но стоило Максиму Кондратьевичу издали незаметно кивнуть ей или улыбнуться, благодаря за поддержку, и угрызения бесследно исчезали. «В деревне хорошо утром и днем, а в городе — вечером», — говорила она себе в оправдание, отвечая ему такой же сияющей и благода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ая желаниям Максима Кондратьевича, Дуняша и от него ждала таких же уступок, которые казались ей естественным продолжением его любви, и Дуняшу болезненно задевало то, что любить-то он любил, но при этом — не уступал. Стоило ей осторожно попробовать завлечь его на старый Арбат, где вечерами выступали бородатые барды в раскрашенных майках, непризнанные поэты читали стихи, а художники писали на заказ портреты, и на лице Максима Кондратьевича тотчас появлялась брезгливая гримаса, и из покладистого, уступчивого, мягкого, каким она привыкла его видеть, он превращался в строптивого упрямца, словно шальная лошадь шарахавшегося в сторону при любой попытке натянуть поводья. «Да чтобы я пошел!.. Да чтобы я смотрел!.. Да чтобы я слушал!..» — бушевал он, и Дуняше становилось обидно: не понял, не оценил, да еще так упорствует в своих заблу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повторялось и на спектаклях молодежных студий, где они вместе бывали, конечно же по настоянию Дуняши, их пылкой энтузиастки, готовой доказывать всем, что спектакли этих студий — самое передовое искусство, гораздо более передовое, чем постановки старого МХАТа или Малого театра. И вот они с Максимом Кондратьевичем выходили на конечной станции метро, долго разыскивали автобус с трехзначным номером, пристраивались в хвост длинной очереди, чтобы штурмом взять этот автобус, как только его подадут к остановке, затем долго ехали, притиснутые к замерзшим стеклам, штурмом брали двери на выходе, долго плутали и расспрашивали прохожих в поисках какого-то подвала, какого-то чердака или какой-то мансарды, усаживались на скрипучие стулья, даже не сняв пальто (потому что вешалки не было), с видом доброжелательных знатоков устремляли взгляды на сцену, и все это, как оказывалось, лишь ради того, чтобы после спектакля Максим Кондратьевич сказал, что старый МХАТ и Малый театр все рав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нни и Фред счастливы. Она воспитывает детей и занимается домом, а он встает рано утром, пьет кофе, читает газету и, велев запрячь рессорную двуколку, вместе с управляющим объезжает поля, паровую мельницу, амбары и молочную ферму. Его распоряжения точны и немногословны, — в ответ на каждое из них управляющий удовлетворенно кивает и произносит: «Да, сэр». Самое жаркое время дня, наступающее обычно после двенадцати, Дженни и Фред проводят в гостиной, — она читает ему письма от дяди, живущего в Лондоне, а он курит длинную трубку, набитую турецким табаком (свидетельство того, что до женитьбы он побывал в колониях), и гладит пятнистого дога. Вечером, после обеда, Фред уезжает в клуб, а Дженни ждет его, читая в постели Суинберна и щипцами снимая нагар со свечи. Фред возвращается около двенадцати ночи, расстегивает фрак, задувает свечу, и супруги засыпают безмятежным сном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вторяю, они счастливы, но вот случайное стечение обстоятельств открывает Дженни, что у Фреда есть </w:t>
      </w:r>
      <w:r>
        <w:rPr>
          <w:rFonts w:cs="Times New Roman" w:ascii="Times New Roman" w:hAnsi="Times New Roman"/>
          <w:i/>
          <w:iCs/>
          <w:color w:val="auto"/>
          <w:sz w:val="20"/>
          <w:szCs w:val="20"/>
        </w:rPr>
        <w:t>тайна.</w:t>
      </w:r>
      <w:r>
        <w:rPr>
          <w:rFonts w:cs="Times New Roman" w:ascii="Times New Roman" w:hAnsi="Times New Roman"/>
          <w:color w:val="auto"/>
          <w:sz w:val="20"/>
          <w:szCs w:val="20"/>
        </w:rPr>
        <w:t xml:space="preserve"> Дженни не догадывается, в чем именно она заключается, и ее терзают подозрения. Может быть, у Фреда осталась жена-туземка, брошенная им в колониях, и теперь бедняжка на последние сбережения приехала в Лондон, бродит с узелком по улицам и расспрашивает прохожих, где найти ее мужа? Или Фред не в силах побороть в себе пристрастия к гашишу, который он попробовал однажды и с тех пор стал превращаться в завзятого наркомана? Или он замешан в махинациях подпольных работорговцев, шантажирующих его и угрожающих широкой оглаской? Одним словом, запятнан или не запятнан? Этот вопрос задает себе честная Дженни, глядя на спящего мужа, и в конце концов лондонский дядя, которого она просит разобраться в сомнительном деле, с радостью сообщает ей, что подозрения были напрасными и Фред ни в чем не запятн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чем же была твоя тайна, Максим? Конечно же не в том, что вместо шестидесятых ты любил </w:t>
      </w:r>
      <w:r>
        <w:rPr>
          <w:rFonts w:cs="Times New Roman" w:ascii="Times New Roman" w:hAnsi="Times New Roman"/>
          <w:i/>
          <w:iCs/>
          <w:color w:val="auto"/>
          <w:sz w:val="20"/>
          <w:szCs w:val="20"/>
        </w:rPr>
        <w:t>пятидесятые</w:t>
      </w:r>
      <w:r>
        <w:rPr>
          <w:rFonts w:cs="Times New Roman" w:ascii="Times New Roman" w:hAnsi="Times New Roman"/>
          <w:color w:val="auto"/>
          <w:sz w:val="20"/>
          <w:szCs w:val="20"/>
        </w:rPr>
        <w:t xml:space="preserve"> годы, когда блистали старики МХАТа и был жив Малый театр. Нет, твоя тайна скрывалась поглубже, на дне сундука, в золотом яйце, на кончике иглы. И я никак не могла тот сундук открыть, то яйцо разбить и ту иглу достать. Никак у меня это не получалось, Максим! Не получалось разгадать твое </w:t>
      </w:r>
      <w:r>
        <w:rPr>
          <w:rFonts w:cs="Times New Roman" w:ascii="Times New Roman" w:hAnsi="Times New Roman"/>
          <w:i/>
          <w:iCs/>
          <w:color w:val="auto"/>
          <w:sz w:val="20"/>
          <w:szCs w:val="20"/>
        </w:rPr>
        <w:t>правило жизни,</w:t>
      </w:r>
      <w:r>
        <w:rPr>
          <w:rFonts w:cs="Times New Roman" w:ascii="Times New Roman" w:hAnsi="Times New Roman"/>
          <w:color w:val="auto"/>
          <w:sz w:val="20"/>
          <w:szCs w:val="20"/>
        </w:rPr>
        <w:t xml:space="preserve"> и, может быть, поэтому мне хотелось словно отомстить тебе тем, что я нарочно поступала без всяких правил и старалась казаться пустой, вздорной и легкомыс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и споры и несогласия меж ними иногда приводили Дуняшу к мысли, что Максим Кондратьевич любит ее не целиком, а словно бы лишь частичку — до обидного малую, совсем крошечную, похожую на пылинку: дунь, и исчезнет. Но иногда до размеров пылинки уменьшалось то, что она, Дуняша, любила в Максиме Кондратьевиче, и тогда они ссорились, разбегались в разные стороны, переставали друг другу звонить и демонстративно наслаждались свободой друг от друга, пока эта свобода не превращалась в пытку. Когда это наконец происходило, Дуняша бочком подсаживалась к телефону, неуверенно набирала его номер и в ответ на строгое и осуждающее «Алло!» виновато молчала в трубку и накручивала на палец шнур, дожидаясь его обычных слов: «Ну что? На старом месте?» И с каким буйным ликованием мчалась она тогда на это </w:t>
      </w:r>
      <w:r>
        <w:rPr>
          <w:rFonts w:cs="Times New Roman" w:ascii="Times New Roman" w:hAnsi="Times New Roman"/>
          <w:i/>
          <w:iCs/>
          <w:color w:val="auto"/>
          <w:sz w:val="20"/>
          <w:szCs w:val="20"/>
        </w:rPr>
        <w:t>старое место,</w:t>
      </w:r>
      <w:r>
        <w:rPr>
          <w:rFonts w:cs="Times New Roman" w:ascii="Times New Roman" w:hAnsi="Times New Roman"/>
          <w:color w:val="auto"/>
          <w:sz w:val="20"/>
          <w:szCs w:val="20"/>
        </w:rPr>
        <w:t xml:space="preserve"> находившееся между Москвой-рекой и бывшей Варварской площадью, в проломе уцелевшей Китайгородской стены, — мчалась, чтобы увидеть, взять за руку, подбадривающе коснуться лбом и убедиться, что частичка, пылинка, крошечка снова выросла в нечто огромное, обнимающее со всех сторон так же, как матерчатая покрышка воздушного шара обнимает горячий клубящийся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говорила она и, словно проводя робкую разведку, протягивала ему руку. — Как ты… без меня? Не ск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Рад тебя видеть, — говорил он, как бы слегка подаваясь назад и выманивая на себя ее протянутую руку, чтобы побольше захватить добычи и вместо ответного рукопожатия поймать ее в объятья, прижать к себе и поцеловать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Задушишь! Пусти! — вырывалась Дуняша, вовсе не стараясь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ступал этот миг примирения, закрепленный долгим поцелуем в проломе Китайгородской стены, и они благопристойно шествовали по Солянке, направляясь к Хохлам и Разгуляю, она думала лишь об одном: как бы ей теперь не поскользнуться, не оступиться, не потерять того шаткого равновесия, которое наконец воцарилось меж ними. И конечно же обещала себе во всем соглашаться. И конечно же изрекала лишь то, что он мог благосклонно одобрить, — словно в школе стремилась понравиться учителю. «Да, да, и я так считаю…» «Да, да, мне тоже так кажется…» — бессовестно поддакивала она и все равно спотыкалась о камень, случайно попадавшийся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илый, как мне бывает жаль наших родителей, чья молодость совпала с пятидесятыми, — говорила Дуняша, как бы нарочно не глядя в сторону Максима Кондратьевича, — Свою любовь друг к другу они словно бы прятали в сундук или под перину. Да и какая могла быть любовь в век оранжевых абажуров, платьев с накладными плечами и телевизоров с линзами! Вот они теперь и чувствуют себя обделенными и, осуждая своих детей, на самом деле завидуют им, потому что дети знают о любви гораздо больше родителей. К примеру,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Максим Кондратьевич предпочитал вовремя прервать Дуняшу, чтобы удержаться от раздражения, грозившего новой сс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илый? — спрашивала она, еще не веря, что он снова недоволен ею, но уже заранее обижаясь и считая его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 Максим Кондратьевич с досадой махал рукой, как бы чувствуя, что они уже поссорились, хотя он еще не высказал ей всех об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нова не права? Но ведь я просто рада, что мы с тобой живем сейчас, а не в те годы и наша любовь… — Дуняша не хотела договаривать, чтобы окончанием фразы еще больше не разочаровать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таких разговоров Дуняша чувствовала, что ей не удается быть такой, какой он хотел ее видеть, и ее охватывали сомнения во всех своих добродетелях. Вместо добродетелей вспоминались одни грехи — и давние, и недавние, и в порыве самобичевания Дуняша казалась себе маленьким человечком, отбрасывающим большую черную тень. «Действительно, он прав… действительно… — вздыхала она, мысленно загибая пальцы и подсчитывая. — К матери и отцу из-за него не езжу… сестренкам на письма не отвечаю… И Егорку хочу отдать на пятидневку, чтобы было побольше свободного времени и мы могли бы чаще встречаться. Вот и получается, что любовь к мужчине — всего лишь одна из разновидностей эгоизма».</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Стоять было холодно, с Москвы-реки дул ветер, бросавший в лицо колючую снежную крупу, и Дуняша зябко поеживалась, дыханием отогревала руки и прятала голову в поднятый воротник пальто. До свидания с Максимом Кондратьевичем оставалось полчаса, и она жалела, что так рано примчалась к стене, а не забежала в кафе или универмаг — погреться и съесть мороженое. Мороженое она могла есть в любую погоду, но </w:t>
      </w:r>
      <w:r>
        <w:rPr>
          <w:rFonts w:cs="Times New Roman" w:ascii="Times New Roman" w:hAnsi="Times New Roman"/>
          <w:i/>
          <w:iCs/>
          <w:color w:val="auto"/>
          <w:sz w:val="20"/>
          <w:szCs w:val="20"/>
        </w:rPr>
        <w:t>просто</w:t>
      </w:r>
      <w:r>
        <w:rPr>
          <w:rFonts w:cs="Times New Roman" w:ascii="Times New Roman" w:hAnsi="Times New Roman"/>
          <w:color w:val="auto"/>
          <w:sz w:val="20"/>
          <w:szCs w:val="20"/>
        </w:rPr>
        <w:t xml:space="preserve"> стоять на улице было для нее пыткой, и Дуняша нетерпеливо поглядывала на ручные часы, затем — на уличные, затем — спрашивала время у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не скажете, который час? — крикнула она в спину запорошенной снегом спортивной курточке и беговым кроссовкам, оставляющим на асфальте цепочку следов, и, когда прохожий с удивлением обернулся на ее голос, узнала в нем Павлика. —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ропащая. Дай пожать твою замшелую кость, — произнес он фразу, которая в его устах звучала не только как приветствие, но и как адресованный Дуняше упрек. — Почему не з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 Дуняша улыбнулась, как бы не желая придавать своим делам настолько серьезное значение, что оно обязывало бы Павлика на более подробные расспросы. — А ты почему не 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бездельничаю. — Он слегка обиделся, как человек, которого люди, виноватые перед ним гораздо больше, чем он перед ними, опередили в попытке самооправдаться. — Между прочим, сочинил первую часть симфонии. Аллегро-модерато… — Павлуша сделал паузу, подчеркивающую его равнодушие к собственным достижениям. — Зря ты, Евдок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яша вопросительно посмотрела на него, не забывая дышать на озяб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е стоит вспоминать, конечно… Но зря ты меня бросила. Не такой уж я пропа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уставился себе под ноги, старательно выдавливая на ледяной корке асфальта отпечатки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Дуняша заглянула ему в лицо. — Я тебя вовсе не бросала, и мы с тобой по-прежнему… др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новато опустила руки, понимая, что ее слова не способны его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авлуша мрачно забросил за спину конец вязаного шарфа. — Ладно, не будем об этом. И так на душе кошки скреб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ошки? — не расслышала Дун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е. С зелеными глазами. Такими же, как у тебя, — Павлуша изучающим взглядом окинул место, где они стояли. — Своего натурфилософа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 просто созналась Дун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 таком случае не буду мешать, — он забросил на плечо сумку и поднял воротник спортивной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ий, — Дуняша нежно коснулась его щеки. — Я зайду к вам на днях. Приберу немного в квартире. А то ведь без меня,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эти трещотки, Настя и Катя, даже пыль смахнуть не умеют, — сказал Павлик и, подумав, добавил: — И отец без тебя очень ск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лова Павлика, накрытая заснеженным капюшоном, исчезла в толпе, Дуняша вспомнила, что надо позвонить Егорке и проверить, чем он занимается, но в это время на остановке троллейбуса показался Максим Кондратьевич, и Дуняша решила: «Ладно, позвоню немного попозже…» Она издали махнула ему рукой и, сделав шаг навстречу, остановилась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Я не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Просто я сама примчалась раньше. Так хотелось тебя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ож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обнял Дуняшу, и они двинулись по привычному маршруту, ничего не говоря друг другу и замечая, что невольно шагают в ногу. Дуняша попыталась сбить шаг, но в это же время Максим Кондратьевич сделал то же самое: в результате у них ничего не получилось, и они оба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парад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шагаем, словно по Красной площади, — согласилась она и добавила: — А ты знаешь, кого я сейчас встретила? Павл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сочинил аллегро-модер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ничего он не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Максим Кондратьевич с загадочным выражением лица, оставлявшим Дуняше возможность и верить и не верить его словам. — Если бы он действительно сочинил, в мире что-нибудь произошло бы, что-нибудь изменилось, и мы бы непременно это почувствовали.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ешься? — недоверчиво спросила она. — Как мы можем почувствовать, что Павлуша сочинил симф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настоящая симфония, она должна заполнить какие-то пустоты, существовавшие до ее появления, должна занять заранее приготовленное для нее место, которое повторяло бы все ее очертания так же, как восковой слепок повторяет форму ключа. Если же место не приготовлено, то и симфония — ненасто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развел руками, как бы выражая сочувствие незримому сочинителю ненастоящих симф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не надо позвонить, — сказала Дуняша, не возражая ему словами и в то же время избегая того выражения лица, которое свидетельствовало бы об одобрении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дверцу телефонно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 мной не согласна? — спросил он, чтобы не оставлять ее наедине с невысказанны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яша задумалась над ответом, одновременно набирая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аль Павлушу и хочется, чтобы его симфония не оказалась восковым слепком, — сказала она перед тем, как набрать последнюю цифру. — Алло! Ег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ондратьевич поплотнее прикрыл дверь, чтобы не мешать ей. Когда Дуняша повесила трубку и вышла из будки,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вонила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много волнуюсь. Просила соседку посидеть с ним, но она не смогла, и пришлось оставить его одного. Что он там на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с ним не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же договорилис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з-за свидания? Бросила 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ая этот вопрос, Максим Кондратьевич старался скрыть за удивлением свою до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росила… я ему постоянно звоню… из каждой телефонной будки, — сказала Дуняша, выражением лица, взглядом и умоляющими жестами донося до него то, что он отказывался слышать в ее словах. — Я не виновата, Максим. Мне так хотелось тебя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он крепко взя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 естественно! В кафе! В пивной бар! Будем всю ночь гулять, а твой сы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 она высвободила руку, потирая сжатое им запястье. — Ведь мне ж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больно?! А мне не больно?! — он посмотрел ей в лицо так, что Дуняша улыбнулась дрогнувшими губами, зачем-то раскрыла сумочку, снова закрыла ее, постояла несколько минут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Прощай. Свидание 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поедешь? — Она промолчала. — Подожди, я поймаю такси. — Он встал на край тротуара и поднял руку, останавливая встречн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си! Не надо никакого такси! Я совсем уеду! — выкрикнула Дун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ешь совсем? — Максим Кондратьевич растерянно опустил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хотел поселиться в лесной избушке! А чем я хуже! — сказала Дуняша.</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мориальную комнату открыли в начале зимы. По этому случаю в доме собрались почитатели таланта Андреева, представители общественности, ответственные работники министерства и конечно же те, кто своими руками… собрал и сберег для потомков… драгоценные крупицы… Слушая слова речей, произносившихся в тот день, Евгений Федорович отрешенно улыбался, кивал головой, растерянно отвечал на рукопожатия и все словно бы ждал чего-то, на что-то надеялся, — такой у него был странный, вопросительный взгляд. И костюм на нем был странный, похожий на погребальный фрак, чудовищный в своей скорбной торжественности (он явно извлек его из своих сундуков и лишь успел на скорую руку погладить, пришить недостающие пуговицы и слегка очистить от пыли), и седые космы лежали на плечах, словно у Паганини… Рядом стоял Павлуша, как обычно заспанный, хмурый, взъерошенный, а чуть поодаль — девочки, Настя и Катя, отпросившиеся с раб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оже пришел в тот день с гвоздиками и встал за спинами девочек. На моих глазах Евгений Федорович разрезал красную ленточку, опустил дрожащие руки и застыл как часовой, пропуская первых посетителей в комнату. Я преподнес ему гвоздики. Он неловко прижал их к груди и посмотрел на меня, как бы спрашивая: «А где же?..» Я поспешно отвернулся, чтобы ничего не отвечать на этот взгляд.</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РЕНЕССАНС СЕРОВЫХ</w:t>
      </w:r>
    </w:p>
    <w:p>
      <w:pPr>
        <w:pStyle w:val="Level1"/>
        <w:rPr>
          <w:rFonts w:ascii="Times New Roman" w:hAnsi="Times New Roman" w:cs="Times New Roman"/>
          <w:color w:val="auto"/>
        </w:rPr>
      </w:pPr>
      <w:r>
        <w:rPr>
          <w:rFonts w:cs="Times New Roman" w:ascii="Times New Roman" w:hAnsi="Times New Roman"/>
          <w:b w:val="false"/>
          <w:bCs w:val="false"/>
          <w:i/>
          <w:iCs/>
          <w:color w:val="auto"/>
          <w:sz w:val="20"/>
          <w:szCs w:val="20"/>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началась с хлопот. По музеям прокатилась волна ремонтов, и все из-за того, что в консерватории треснула прогнившая балка (к счастью, никто не пострадал) и министерская комиссия признала состояние дома аварийным. Заодно обследовали и другие дореволюционные постройки и более половины велели срочно ремонтировать. Не избежал этой участи и музей-квартира Константина Андреевича. Возразить тут было нечего: в библиотеке отсырел угол и на потолке красовались рыжие подтеки, в гостиной покоробился и поднялся паркет, а снаружи дома неудачно развернувшийся самосвал обрушил целый пласт штукатурки. Елена Юрьевна смирилась с министерским приказом, хотя каждый такой ремонт (а после смерти Константина Андреевича их было уже пять или шесть) уносил частицу старины, вещи после него мертвели, и Елена Юрьевна долго не могла к ним привыкнуть. Музей закрыли для посетителей. По коридорам засновали маляры и штукатуры, и за каждым приходилось следить, иначе не туда вобьют гвоздь, что-нибудь поцарапают, помнут, сломают. Фондовых помещений в музее почти не было, и вещи переносили из одной комнаты в другую. Рояль Константина Андреевича оставили в гостиной, но накрыли его чехлом и газетами. Словом, все заслонила масса мелких и скучных дел, и лишь единственным просветом был концерт, на который выбрались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солнечный и весенний, таял снег на карнизах домов, текло с отяжелевших веток деревьев, горками лежал сколотый с тротуаров лед, и воздух казался прогретым и припотевшим, словно в закупоренной банке. Играли ученики старого консерваторского педагога. В программе была фортепьянная музыка Константина Андреевича — и ранние и поздние опусы, даже «Свет звезд» и «Огни». Таких концертов в музее не пропускали и, пораньше выпроводив маляров, отправились все вместе в Малый зал — Елена Юрьевна, ее добрейший директор Евгения Викторовна и главный хранитель Альбина Нечаева. Обещала пойти и старушка Любовь Андреевна, младшая сестра Константина Андреевича, но на улице было скользко, и она не решилась. Елена Юрьевна потом очень жалела, что старушка пропустила этот концерт: он оказался событием. Всех поразила Женя Серова — юная однофамилица великого композитора (символическое совпадение!). Лишь у незабвенного Корша слышала Елена Юрьевна такие «Огни» и такой «Свет звезд». Она проверяла свое впечатление на других, и все повторяли в один голос: неподражаемо, необыкновенно, «Ах, если бы слышал Константин Андреевич!». На дебютантке было черное платье с кружевами (кто подсказал ей этот любимый цвет Константина Андреевича!), в волосах лента, как у юной жрицы, и всем своим обликом она походила на неземное создание, небесного ангела. Следом за Женей выступал ее брат Аркадий, и в их игре было что-то общее — детали фразировки, туше, некоторые нюансы, но гипнотическое поле, возникавшее при игре сестры, у брата рассеивалось, и Елена Юрьевна еще раз подумала, что чудо искусства неповторимо и гениальность дается от бога, а не о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аплодировала Жене, а после концерта бросилась в артистическую, наговорила ей массу восторженных слов, обняла, расцеловала и пригласила выступить в музее. Этого никто не ожидал, даже Евгения Викторовна и Альбина — Елена Юрьевна видела, как они переглянулись. Их идолом по-прежнему оставался Корш, единственный и неповторимый. В последние годы жизни он избегал больших залов и играл только в музее — на эти концерты стремилось попасть пол-Москвы. Елена Юрьевна сама была поклонницей артиста и к тому же женой его сына. После смерти свекра (странно звучало это родственное наименование применительно к гению) она отказала многим знаменитостям, претендовавшим на музейный зал: в музыке Константина Андреевича она не видела достойных преемников Коршу, поэтому крышку рояля не поднимали, и, скорбный, молчавший, черный, он был олицетворением музейного траура. И вот теперь за рояль сядет эта девочка, почти ребенок. Не слишком ли поспешно! Но Елена Юрьевна была человеком интуиции, которая никогда ее не подводила и смутный голос которой подсказывал, что судьба этой девочки еще тесно сплетется с судьбой музея и ее собственно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рт назначили на апрель. К этому времени нужно было разделаться с ремонтом, склонить в свою веру Евгению Викторовну и Альбину, и тогда дебют Жени мог бы стать ренессансом для них всех. Елена Юрьевна доблестно справлялась с хлопотами, подгоняла маляров и чуть ли не сама разводила олифой белила и красила подоконники. Когда гостиная была готова, она пригласила Женю в музей. По телефону она сказала ей, что необходимо наметить программу концерта, на самом же деле это была тонкая разведка, проводившаяся всякий раз при появлении в музее нового человека: свой или не свой. Особенно искушенными разведчиками были Альбина и старушка Любовь Андреевна, обладавшие счастливым даром мгновенно распознавать людей. Старушке помогал в этом ее опыт и зоркий глаз. Альбина же притворной готовностью все принимать на веру заставляла человека раскрыться, а затем либо щелкала его по носу, либо милостиво снисходила до общени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Женю привезет отец, Елена Юрьевна осторожно поинтересовалась, не музыкант ли он. «Он военный. Моряк. Вернее, морской инженер», — ответила Женя, и Елена Юрьевна слегка растерялась, но вовремя вспомнила, что у композитора Римского-Корсакова тоже было морское образование, и это ее успокоило. В день встречи она надела глухое черное платье, приколола брошь, еще туже стянула узлом волосы, отчего ее маленькая головка балерины, худое лицо и большие глаза приобрели черты духовной утонченности, делавшие незаметной грузную полноту фигуры. Муж принес с Центрального рынка цветы. «Как хороши, как свежи были…» — насмешливо продекламировала Альбина, и Елена Юрьевна взмолилась: «Хватит!» На щеках сразу же выступил стойкий крапивный румянец, с которым она всю жизнь безуспешно боролась. Пришлось срочно напудриться, но и это не помогло. Ровно в двенадцать зазвенел дверной колокольчик, и Елена Юрьевна бросилась открывать, снова чувствуя, как щеки заливает крапивный румянец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гостей, она показала им, где раздеться, и сама приняла пальто у Жени. Ее отец повесил рядом черную морскую шинель и, заслонив собою все зеркало, тронул металлической расческой волосы, от которых резко ударило в нос одеколоном. К каблуку его пристала заляпанная побелкой газета, и, стараясь отделаться от нее, он неловко шаркну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представила гостю Любовь Андреевну и Аль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Александрович, — назвался он, от смущения не решаясь ни поцеловать руки дамам, ни по-мужски пож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я усадили на мемориальный диван, предназначенный для почетных посетителей. Лев Александрович накрыл большими ладонями резные шишечки подлок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вы моряк и воспитали такую дочь, — начала разговор Елена Юрьевна, в то время как Альбина разливала чай, словно оправдывая этим занятием то, что сама слишком откровенно разглядывала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засомневался, правильно ли он поня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Елена Юрьевна усомнилась в своей способности говорить на одном языке с военным и обернулась за помощью к Любови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дочь на концерте играла лучше всех, — упростила вопрос старушка. — Жаль, что я ее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ам судить. В музыке я профан, — сказал Лев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Римский-Корсаков тоже получил морское образование, — Елена Юрьевна упорно торила дорожку через пропасть, разделявшую композиторов и морских инже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музыке он не был профаном, — напомнила Альбина с выражением светской любезности, маскирующим эту безобидную кол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лыбнулись, старательно не замечая саму колкость и дружно оценивая ее безобидность. Елена Юрьевна поспешила высказать то, что хранилось у нее про запас на случай невольных заминок и пауз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вая «Огни», Константин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некстати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Константин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беззвучно рассмеялась, спрятавшись за самоваром. Женя наклонилась к ух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рассказывала! Константин Андреевич Серов — это великий композитор, мечтатель, новатор. Половина его жизни прошла в э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озитор Серов! Конечно же я помню! Просто меня смутило, что вы называете его по имени-отчеству, и я подумал, не знакомый ли это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сех нас Константин Андреевич самый близкий и дорогой человек, и мы имеем право так его называть, — терпеливо объяснила Елена Юрьевна, как бы прощая гостю его невольную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печатлением услышанного Лев Александрович обвел взглядом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эти вещи принадлежали… Константину Андреевичу? — Имя-отчество он произнес с легкой запинкой, выражая немедленную готовность встать с мемориального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Все равно здесь новая обивка. Вот, пожалуйста, чай. — Елена Юрьевна отодвинула самовар, и все увидели беззвучно хохочущую Аль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ростите, я сейчас, — повторяла она сквозь смех, вытирая платочком выступившие на глазах слезы. — Значит, вы моряк, — обратилась она ко Льву Александровичу, но от вновь подступившего смеха сдавленно пискнула, скривила рот, и плечи ее затря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внятно прошептала Любовь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икакой не моряк, — Лев Александрович произнес это громко, отчетливо и с такой безнадежностью, что Альбина сразу перестала смеяться. — Еду на несколько дней в Ленинград, а затем ложусь в госпиталь и увольняюсь в запас. Вот в последний раз надел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яжелым вздохом накрыл колени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 нас тоже собирались в Питер… — сказала Альбина, как бы напоминая Елене Юрьевне то, о чем она случайно запамя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могли бы поехать вместе, — спохватилась Елена Юрьевна, чтобы не показаться невежли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 время зазвонил дверной колокольчик.</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была счастлива породниться с семьей Коршей. Она всю жизнь мечтала находиться возле великих людей, дышать с ними одним воздухом, быть их другом и опорой. Она понимала, что люди искусства целиком приносят себя в жертву, что искусство — их идол, и она вовсе не собиралась заслонить собою этого идола. Елена Юрьевна и в мыслях не притязала на то, чтобы безраздельно властвовать над великим человеком, и искренне осуждала женщин, вошедших в историю как роковые возлюбленные великих, — Полину Виардо, Жорж Санд и Айседору Дункан. Изучая подробности их романов, она даже из женской солидарности не занимала их сторону. Напротив, как женщина Елена Юрьевна прекрасно видела все их хитрые уловки, и ей было глубоко жаль ослепленных гениев. Ей казалось, то равенства между гением и женщиной быть не может, ведь женщины редко становятся истинными творцами и, как это ни прискорбно, вершины духа им недоступны. Сама Елена Юрьевна бесконечно страдала оттого, что бог не дал ей творческого дара, но зато она обладала щедрым даром ценителя и тонко чувствовала, с какой стороны приблизиться к великому человеку, чтобы он испытывал в ней нужду. Такова уж судьба великих, что они часто оказываются беззащитными перед житейскими бурями, и, не заслоняя собой искусства, Елена Юрьевна стремилась встать между великим человеком и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счастью, она не застала в живых боготворимого ею Константина Андреевича, и ее долгое время угнетала мысль, что все великие остались в прошлом, ее же угораздило родиться в тот промежуток, когда природа устала производить их на свет и дала себе передышку. Она бы совсем отчаялась, если бы не Корш. Правда, он не сочинял симфоний и опер, но зато вдохновенно исполнял чужую музыку, и Елена Юрьевна увидела в нем кумира. В ту пору Корш выступал в больших залах, и она не пропускала ни одного его концерта, бросала ему под рояль цветы, писала письма с загадочными инициалами вместо подписи. Но Корш был избалован ценителями и не отвечал на письма поклонниц. Тогда случай свел Елену Юрьевну с его сыном, который в нее влюбился и предложил ей руку и сердце. Елена Юрьевна ответила горячим и пылким согласием: в ослеплении своего восторга перед великим человеком она не делала различия между отцом и сыном. Однако, несколько отрезвев, она обнаружила, что сын почти не похож на отца. Он не только не унаследовал аполлонической красоты Корша-старшего, но был начисто обделен музыкальным талантом и занимался преподаванием механики. В нем проглядывали явные признаки вырождения породы, и, получше присмотревшись к мужу, Елена Юрьевна увидела в нем пародийную копию великого человека: благородные черты отца были в нем грубо утрированы и превращены в шарж. Рядом с ней был уродец-тролль, кривое отражение ее божества и кумира. В душе она возненавидела мужа, и, чувствуя это, Корш-старший платил ей скрытой неприязнью, и их отношения становились вс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не знала, как это исправить. Корш признавал в ней лишь жену собственного сына, охотно разговаривал с ней о сыне и его занятиях механикой, стоило же коснуться самого заветного — музыки, и он неприязненно замолкал. Ему не хотелось иметь дома поклонницу и ценительницу, и, движимый глухим сознанием вины перед сыном, он и другим не прощал того, в чем постоянно упрекал себя сам, — явного или тайного пренебрежения к Коршу-младшему. Его терзало, что он слишком мало сделал для сына и гораздо больше отнял, чем дал: так сильные деревья корнями сушат слабые. И Елена Юрьевна была для него единственным средством искупления вины, расплатой за нее, добровольной каторгой. Постепенно она с этим смирилась и стала доблестно расспрашивать мужа о служебных делах, жарить ему провернутую говяжью печень и лишь через одну черту переступить не могла: Корш-старший мечтал о внуке, но Елена Юрьевна не желала рожать от мужа. Ее материнские чувства изливались на ее воспитанников. С тех пор как умер Корш, она с особой нежностью привечала молодые таланты, стремясь в общении с ними к той степени близости, которая заглушила бы тоску по великим людям. Ее самым любимым воспитанником и был Костик Невзоров, появившийся в музее нескольк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бредил музыкой своего великого тезки, целыми днями пропадал в музее, знал наперечет все экспонаты и иногда вместо Елены Юрьевны водил группы. Когда из гостиной до нее долетал его срывающийся ломкий басок, судьба Костика рисовалась ей с предельной ясностью: он окончит консерваторию, поступит на работу в музей и, благоговейный ценитель творчества Константина Андреевича, пылкий пропагандист его веры, со временем возглавит музейный кружок серовцев. Но недавно выяснилось, что не только память о великом человеке и материнская забота со стороны Елены Юрьевны притягивали Костика в музей — оказывается, он был влюблен в Альбину, долго хранил это в тайне, мучился и страдал, но в конце концов признался ей и получил щелчок по носу. Елена Юрьевна была поражена таким вероломством и поначалу решительно подавляла всякую жалость к Костику. Ее коробило, что лучший воспитанник так банально влюбился в доме, где все пронизано присутствием великого человека. Сгоряча она рассорилась с ним, наговорила резкостей Альбине, и несколько дней у нее все падало из рук и она прятала припухшие и покрасневшие от слез глаза. Но затем решила простить Костика. Все-таки он еще молод. Неопытен. И Елена Юрьевна дала себе обещание руководить жизнью Костика еще более умело и чу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открыла дверь, Костик стоял перед ней без шапки, с торчащим из кармана смятым шарфом и улыбался блуждающей пья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ств… — попробовал он произнести приветствие и заст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оп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ты похож! Сейчас же приведи себя в порядок, у нас гости! А это что?! — она обнаружила перед дверью опорожненную бутылку дешевого рислинга. — Кто это пил?! Ты?! — Он раскланялся, словно его вызывали на аплодисменты. — Чудовищно, — Елена Юрьевна двумя пальцами брезгливо взяла бутылку за горлышко. — И ты посмел сюда явиться! Уходи вон!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не ожидал такого отпора и, чувствуя неуместность своей улыбки, усиленно пытался приобрести внушающий доверие вид. Он даже втянул щеки и прикусил их изнутри деснами, чтобы окончательно совладать с неумес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приятен. Уйди, — повторила она свое приказание. — Напиться в подъезде дешевой гадости! Какое плеб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 Костик воровато сбросил пальто. — Я только ее увижу. Только увижу, и все. И уйду, — пробормотал он и вдруг не выдержал, ткнулся лицом в морскую шинель, висевшую на вешалке, и всхлипнул. — Елена Юрьевна, почему он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глупый мальчишка, — Елена Юрьевна сдерживала в себе гнев и одновременно боролась с желанием смягчиться и пожалеть К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ослышались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ый знакомый! — сказала Альбина, насмешливо глядя на Костика. — И вино тут! Вы пьянствуете?! А меня послали за вами. Там уже подбирают пр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что мы сейчас будем, — спокойным голосом ответила Елена Юрьевна и за себя и за К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не интереснее побыть с вами? — Альбина присела на край подзеркальника, показывая, что ее не затрагивает суета вокруг консерваторских вундеркин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нам надо побеседовать, — Елена Юрьевна взяла Костика за плечи, внушая ему то спокойствие, с которым держалас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стокая! У вас нет сердца! Вы никого не любите! — запальчиво крикнул К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расправила плечи под пуховы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такая плохая! Ах ты неблагодарный! А кто учил тебя целоваться?! — она взглянула на потолок, словно не подозревая, что сказанное ею окажется неожиданностью для Елены Юр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ошлость! — Елена Юрьевна вся покрылась крапивными пятнами. — Здесь… в э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годующе двинулась в гостиную. Костик понуро поплелся следом, но перед самой дверью остановился и посмотрел на Елену Юрьевну, как бы извиняясь за то, что ему хочется побы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удешь бессмысленно изучать потолок в своем пыльном углу! Что с тобой творится! — Елена Юрьевна с трудом владела собой, всюду натыкаясь на чинимые ей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в музее свой угол. Каждый страдает и ищет одиночества. Праведные и непорочные там, — Альбина показала глазами наверх, где находился кабинет Евгении Викторовны, — а мы, грешны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уставился в пол, все больше краснея и тужась от распирающего его бессильного гн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навижу, — наконец проговорил он и с мольбой посмотрел на Альбину.</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Невзоров не сомневался в своем знании женщин потому, что на этом пути сразу сделал верный шаг: он не идеализировал их, а, наоборот, внушал себе, что женщины хитры, изворотливы и способны на самые коварные козни. Ему казалось, что это бесстрашие перед суровой правдой жизни обезопасит его от многих неожиданностей и, вооруженный им, он-то уж не попадется на удочку женского коварства. Однако, впервые столкнувшись с женщинами, он обнаружил полный крах своих расчетов. Никаких крупных злодеяний они не совершали, никаких дьявольских козней ему не строили, но зато их мелкие уловки приводили его в отчаянье. Уж лучше бы они подсыпали ему яду или подослали наемных убийц — это было бы просто и ясно, но они словно нарочно все запутывали, повергая его в уныние и заставляя признать, что он их совершенн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ьбина позволила ему себя поцеловать (это произошло в дальнем углу коридора, загроможденного сдвинутой мебелью), Костик был на вершине блаженства. Он принял этот поцелуй за знак любви, за ее трепетное «да», иначе какой же был смысл целоваться! Костик и в мыслях не допускал, что поцелуй может ровным счетом ничего не значить и что на следующий день о нем можно забыть, словно о милом и забавном пустяке. Альбина же обо всем забыла, и, когда он с бьющимся сердцем дождался ее в том же углу коридора, она рассмеялась ему в лицо и прошла мимо. Костик, жалкий и потерянный, остался стоять на месте, чувствуя себя так, как будто его жестоко одурачили. Он целыми днями ломал голову, доискиваясь до тайных причин охлаждения Альбины, но когда он попытался с ней объясниться, Альбина потрепала его по голове и назвала дурачком. После этого Костик решил, что людям верить нельзя, что в жизни нет ничего святого, что «день пережит, и слава богу». Загроможденный мебелью коридор превратился в его одинокое убежище, где Костик проводил часы в тоске и безутешных раздум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услышал он за спиной чей-то голос и с нескрываемой досадой обернулся. — Меня зовут Женей, я вас видела в консерватории. А почему вы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к нравится, — хмуро ответил К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ействительно очень таинственно, как будто среди волшебных декораций, — Женя осторожно протискивалась к нему, и Костик с сожалением мерил взглядом сокращавшееся расстояние меж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подобрали программу концерта? — спросил он в последней надежде предотвратить это роковое сбл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ставляю, как я буду играть, — ответила Женя. — Страшно даже прикоснуться к роялю Константина Андреевича, а тем более соберутся такие цен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ас здесь уже при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такие добрые люди, Любовь Андреевна, Елена Юрьевна! Я так боюсь их разочаровать! Мне кажется, если я плохо сыграю, они унесут этот чай, пирожные, а меня с позором выгонят как самозванку, — Женя сама же рассмеялась, представив такую картину. — А вас я тоже знаю. Вы тезка Константина Андреевича и очень любите его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ы однофамилица и тоже, конечно, любите… Впрочем, здесь все любят Константина Андреевича, — неопределенным оттенком голоса Костик как бы ставил невысказанное условие, при котором он мог бы оказаться непра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Альбина Васильевна? — невольно вырвалось у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просили? — Костик не признавал, что его условие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Альбина Васильевна на все смотрит с иронией, — неуверенно заметила Женя, словно она говорила не за себя, а за К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Костик изобразил живой интерес к новым для себя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 подумайте. Я уверена, что Альбина Васильевна тоже добрый человек, — спохватилась Женя. — К тому же она очень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рочно так говорите… — сказала Женя, не решаясь добавить, почему именно Костик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 Я вообще к женщинам отношусь скептически. Я их слишком хорош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тноситесь к женщинам? — наивно переспрос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ептически, — повторил Костик. — Я их не идеализ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без ис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Вы идеализируете Альбину Васильевну, потому что в нее влюблены, — Женя нагнулась под нависавшим сверху перевернутым стулом и нарочно долго не распрямлялась, ожидая, что скажет К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ам уже рас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не рассказывал. Я сама догадалась по отдельным многозначительным фразам. — Женя выпрямилась и открыто посмотрела в глаза Ко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люблен, — со вздохом призн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 мне равноду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орчайтесь. Это еще не так плохо. Я чувствую, что ко мне Альбина Васильевна испытывает скрытую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 — Костик поймал себя на том, что произносит эту фразу именно тогда, когда ему нечего возразить Жене. — Евгения Викторовна тоже была против конц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дело. Евгения Викторовна необыкновенный человек, а Альбина Васильевна обыкно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из них доб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ирайтесь к словам. Я поднимусь к Евгении Викторовне. Это сюда? — Женя показала на лесенку, ведущую на второй этаж д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стик хотел проводить ее, но Женя уже стремительно поднималась по ступенькам. Наверху она огляделась: перед дверью с табличкой «дирекция» стояли высокие боты и палка Евгении Викторовны, а рядом на вешалке висело ее старое пальто с облезлым меховым воротником. «Кажется, здесь», — подумала Женя и постучалась.</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кновенным свойством Евгении Викторовны была удивительная лучезарность ее улыбки. Худенькая старушка-мальчик с короткой стрижкой седых волос, вечно подвернутыми рукавами платья, открывавшими острые локти, и непропорционально большими кистями рук, словно у сказочного гнома-рудокопа, она вся светилась и излучала доброту, когда разговаривала с людьми. Все объясняли это тем, что она довольна жизнью, что у нее легкий и веселый характер, поэтому общение с людьми доставляет ей только радость. Однако на самом деле люди не раз заставляли ее страдать, и улыбка Евгении Викторовны служила ей единственной слабой защитой. Она словно боялась, что иначе ей не справиться с тем злом, которое исходило от людей, и ее, словно попавшую в водоворот толпы, собьют с ног, сомнут и растопчут. Поэтому Евгения Викторовна всем улыбалась, всем говорила добрые и приятные вещи, всех расхваливала и в глаза, и за глаза. Врагов у нее не было. Окружающие как бы исключали Евгению Викторовну из числа тех, с кем надо спорить, доказывать свое, поэтому с ней заранее во всем соглашались и охотно выполняли ее просьбы. Как директор музея она была на самом лучшем счету, и каждый ставил ее в пример другому, забывая, что помогал ей собственными руками. Евгения Викторовна обладала способностью притягивать к себе энергию людского бескорыстия, которую иначе многие не решались извлекать на свет, и она нерастраченной скапливалась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вгения Викторовна почти не выходила из своего кабинета, прилепившегося на антресолях второго этажа, под самой крышей, и целыми днями неподвижно сидела в рабочем кресле. Всем казалось, что в это время она страдает от одиночества, ее одолевают навязчивые мысли о старости, ей грустно и тоскливо, на самом же деле это были счастливейшие минуты ее жизни. Одиночество Евгении Викторовны было сияющим и лучезарным. Она вспоминала годы, когда был жив Константин Андреевич и она молоденькой консерваторкой слушала его лекции и бывала у него дома. Эти воспоминания рождали в Евгении Викторовне ощущение твердой жизненной опоры. Она никогда не верила в бога, но в ее отношении к Константину Андреевичу проглядывало нечто от религиозного поклонения: и для Евгении Викторовны, и для всего кружка серовцев он был не просто любимым композитором, но и </w:t>
      </w:r>
      <w:r>
        <w:rPr>
          <w:rFonts w:cs="Times New Roman" w:ascii="Times New Roman" w:hAnsi="Times New Roman"/>
          <w:i/>
          <w:iCs/>
          <w:color w:val="auto"/>
          <w:sz w:val="20"/>
          <w:szCs w:val="20"/>
        </w:rPr>
        <w:t>вожатым,</w:t>
      </w:r>
      <w:r>
        <w:rPr>
          <w:rFonts w:cs="Times New Roman" w:ascii="Times New Roman" w:hAnsi="Times New Roman"/>
          <w:color w:val="auto"/>
          <w:sz w:val="20"/>
          <w:szCs w:val="20"/>
        </w:rPr>
        <w:t xml:space="preserve"> который вел их по запутанным лабиринтам жизни. Все члены кружка сохраняли благоговейную преданность заветам Константина Андреевича. Его музыка, его философские идеи воспитывали в них </w:t>
      </w:r>
      <w:r>
        <w:rPr>
          <w:rFonts w:cs="Times New Roman" w:ascii="Times New Roman" w:hAnsi="Times New Roman"/>
          <w:i/>
          <w:iCs/>
          <w:color w:val="auto"/>
          <w:sz w:val="20"/>
          <w:szCs w:val="20"/>
        </w:rPr>
        <w:t>духовность.</w:t>
      </w:r>
      <w:r>
        <w:rPr>
          <w:rFonts w:cs="Times New Roman" w:ascii="Times New Roman" w:hAnsi="Times New Roman"/>
          <w:color w:val="auto"/>
          <w:sz w:val="20"/>
          <w:szCs w:val="20"/>
        </w:rPr>
        <w:t xml:space="preserve"> Это слово стало внутренним девизом Евгении Викторовны, ее выношенным кредо: духовностью она называла то, что возвышало человека над прозой жизни, над мелкой суетой, над буд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азала она, услышав стук в дверь, и в ее лице ничто не изменилось, словно она обращалась к другим с тем же задумчивым и сосредоточенным выражением, что и к самой себе. — Это вы, Женя. Здравствуйте. Я слышала отсюда, что вы пришли, и жда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тила Женя, испытывая невольное желание пригнуться под низкими сводами комнатушки. — А что здесь было при жизни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дак. А затем Константин Андреевич устроил здесь маленькую конурку, о которой знали лишь самые близкие люди. Помните чародея Брюса из Сухаревой башни? Вот и Константин Андреевич мечтал о таком убежище, где он мог бы размышлять, в тишине читать книги и смотреть на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был чарод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уквальном смысле нет, но этот Брюс очень на него влиял. Константин Андреевич собрал о нем большую литературу и хранил эти книги в специальном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 Женя показала на низенький шкафчик с цветными стеклами в дверцах. — Какой таинственный! Действительно, для мистических книг! А можно его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от замка вечно куда-то исчезает, — сказала Евгения Викторовна, пододвигая Жене кресло. — Вообще в доме часто происходят странные вещи, словно Константин Андреевич незримо вмешивается в нашу жизнь. То портьера вздрогнет, то ложка в стакане зазвенит. А однажды мы праздновали Новый год, и, когда било двенадцать, над пустым креслом Константина Андреевича замигала лампа: это он нас поздравлял с праздником, — она на минуту задумалась, как бы заново переживая случившееся когда-то. — Ну а теперь вы садитесь и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Женя не совсем понимала, чего от не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смотрела в окно и улыбалась лучеза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интересно! Я живу самой обыкновенной жизнью, вот только играю на рояле… — Женя засомневалась, слышит ли ее Евгения Викторовна, и та, не переставая улыбаться, ей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играете на рояле, — произнесла он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равится моя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Евгения Викторовна продолжала смотр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Женя совсем смешалась. — Может быть, не надо устраивать этот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был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не ответила, и Женя растерянно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повторила Евгения Викт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 чем, о ч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вашей жизни, — Евгения Викторовна внезапно обернулась к Жене, встречая улыбкой ее растерянный вопросительный взгляд.</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звенел дверной колокольчик, и Альбина с досадой поднялась из-за столика, укрывшегося в полутемной нише, где горела бронзовая настольная лампа, числившаяся среди музейных экспонатов. Зеленый абажур лампы был стиснут широким обручем, имитирующим в несколько раз свернувшуюся змею, а мраморное основание покоилось на когтистых львиных лапах. Альбина не стала выключать лампу и только взяла со спинки стула пуховый платок, чтобы ее не просквозило из открытой двери. В одной руке она держала веер инвентарных карточек, в которых давно собиралась навести порядок, а в другой спичечный коробок: в ящике стола контрабандой от пожарных хранилась спиртовка, и она хотела заварить кофе. Резной столик в нише был ее уголком и убежищем, где она отдыхала после экскурсий и общения с посетителями. Альбина очень не любила, когда нарушали ее одиночество здесь, у зеленой лампы, и поэтому открывала дверь с досадой, ожидая увидеть очередного посетителя, не заметившего объявления о ремонте музея. Но она ошиблась, — перед ней стоял молодой человек с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 горечь тубероз! — продекламировал он, протягивая ей букет. — Узнали? Аркадий Серов, непревзойденный виртуоз и чародей фортепьяно. Разрешите засвидетельствовать… и прочее, и прочее… — Он поклонился, поцеловал руку Альбине и бросил оценивающий взгляд на лампу. — О, какая занятная змейка! А где мои домоча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Альбина неопределенно махнула рукой в сторону гостиной. — Простите,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укоризненно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Серов, виртуоз и чародей. Как же это вы запамя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Вы брат Жени Серовой! — с радостью запоздалого узнавания воскликнула Альбина, надеясь исправить свою оплошность, но Аркадий скорбно свес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егда. «Брат Жени Серовой, брат Жени Серовой». А сам-то я суще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Какие чудесные цветы! — Альбина пробовала его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и не столь гениален, как сестра, но каждый в свое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аша игра нравится больше. Говорю это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играете более мужественно, зрело и драматично. А ваша сестра, в сущности, ещ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меня возрождаете к жизни! — театрально воскликнул Аркадий и сделал вид, что собирается упаст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почувствовала, что поторопилась выдать этот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я вас зря хвалила, — она отступила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я вас разоча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что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крикнул он, шутовски простирая к н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а вы случайно не?.. — она внимательно посмотрела ему в глаза, как бы стараясь подобрать нужное слово в зависимости от промелькнувшего в них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благородно оскорбился Аркадий, как будто понимая ее без слов, и они оба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ю жизнь страдал из-за того, что был братом своей сестры. Когда в детстве их сравнивали друг с другом, то все восхищались Женей, ее вьющимися локонами, слегка удлиненными коленными чашечками, черными глазами и румянцем на щеках, и хотя у Аркаши тоже были локоны и румянец, на это никто не обращал внимания. Он с детства чувствовал себя уязвленным и не мог понять, почему все отказываются считать его таким же прелестным ребенком, как и сестра. Может быть, причина была в том, что он старше и он не девочка, а мальчик? Ведь мальчикам не очень-то принято умиляться и, словно девчонок, осыпать их восторженными поцелуями. Но постепенно ему становилось ясно, что дело вовсе не в этом: сестра попросту талантливее его и у нее все получается лучше. Она лучше лазила по чугунным оградам ленинградских парков, ныряла с набережной в Неву, быстрее плавала и даже дралась лучше него. Получалось, что не брат защищал сестру, а сестра брата. Стоило уличным забиякам увидеть ее яростно сощуренные, словно у дикой кошки, глаза, и они тотчас почтительно расступались, и с десяти шагов Аркаше вслед летело: «Ты нам еще попадешься. Один, без сест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ба стали заниматься музыкой — сначала у бывшего концертмейстера Мариинского театра, а затем у состарившейся ученицы знаменитого Николаева, седой и подслеповатой, державшей на рояле вазу с осыпавшимися цветами, клетку с попугаем и пузырек с сердечными каплями, Аркаша вознамерился взять реванш за прошлые поражения. Он со страстью засел за гаммы, и у бедного попугая лишь подскакивало блюдечко с водой, когда он громыхал по клавишам, а со стены на него взирал строгий Николаев в профессорском пенсне. Но, несмотря на все его старания, наставница больше хвалила Женю, занимавшуюся без всякой усидчивости. Аркаша не находил в ее нотах старательно проставленной аппликатуры или педали, вилочек крещендо или диминуэндо, которыми у него были испещрены страницы, но за роялем все это выходило у нее само собой. Он еще сидел на сонатине Бетховена, а сестра уже играла сонаты из первого тома, и вступление к «Патетической» звучало у нее с грозной сил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Аркаша окончательно смирился с тем, что и в музыке она талантливее, но в одном он все же опережал ее. Его все больше удивляло, что талант не делал Женю счастливее. У него блаженно замирало сердце при одной мысли о том, что рояль подчинялся бы ему так же, как ей, но в самой Жене власть над инструментом редко вызывала удовлетворение. В те периоды, когда Женя лучше всего играла, ее постоянно преследовала тоска, она без причины всем дерзила и часами просиживала с книгой, не переворачивая страницы. «Женечка, как у тебя звучал сегодня Шуберт!» — пробовала подступиться к ней мать, но в ответ слышала одно и то же: «Оставьте меня в покое!» Даже самые терпеливые друзья не выдерживали ее характера, и, покинутая всеми, она видела лишь рояль и угол дивана. Жила она по существу </w:t>
      </w:r>
      <w:r>
        <w:rPr>
          <w:rFonts w:cs="Times New Roman" w:ascii="Times New Roman" w:hAnsi="Times New Roman"/>
          <w:i/>
          <w:iCs/>
          <w:color w:val="auto"/>
          <w:sz w:val="20"/>
          <w:szCs w:val="20"/>
        </w:rPr>
        <w:t>никак,</w:t>
      </w:r>
      <w:r>
        <w:rPr>
          <w:rFonts w:cs="Times New Roman" w:ascii="Times New Roman" w:hAnsi="Times New Roman"/>
          <w:color w:val="auto"/>
          <w:sz w:val="20"/>
          <w:szCs w:val="20"/>
        </w:rPr>
        <w:t xml:space="preserve"> Аркаша же, который в детстве был застенчивым увальнем и робким тихоней, теперь, наверстывая упущенное, быстро набирался уверенности в себе. Его не угнетало то, что в искусстве он не достиг совершенства, и, не желая подчинять ему собственную жизнь, он искусство сделал дополнением к образу жизни.</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Аркашу спрашивали, чем он занимается, он отвечал небрежно: «Я артист», — и действительно, в нем все совпадало с привычным представлением об артисте: вьющиеся волосы, и худоба, и тонкие пальцы, поэтому, видя его рядом с сестрой, каждый невольно считал, что именно он наделен талантом, а она призвана лишь слепо обожать брата, окружать его заботой и опекой. Женя именно так и поступала: и обожала, и заботилась, и помогала Аркаше с детства. Ей не хотелось, чтобы эта роль принадлежала ему, и она всеми силами убеждала Аркашу в его превосходстве. Она уверяла, что у него лучше звук, чище педаль, тоньше фразировка, и сама верила в это как никто, как самый ярый фанатик. О брате она со всеми говорила восторженно: какой он умный, какой он добрый, «Вы его совершенно не знаете!». Женя словно бы держала незримый щит перед Аркашей, защищавший его от упреков и насмешек, и свою роль талантливой сестры нарочно играла наоборот. Она стремилась к тому, чтобы Аркаша хотя бы в этом от нее зависел: пусть он будет счастливым, но не будет </w:t>
      </w:r>
      <w:r>
        <w:rPr>
          <w:rFonts w:cs="Times New Roman" w:ascii="Times New Roman" w:hAnsi="Times New Roman"/>
          <w:i/>
          <w:iCs/>
          <w:color w:val="auto"/>
          <w:sz w:val="20"/>
          <w:szCs w:val="20"/>
        </w:rPr>
        <w:t>независимым.</w:t>
      </w:r>
      <w:r>
        <w:rPr>
          <w:rFonts w:cs="Times New Roman" w:ascii="Times New Roman" w:hAnsi="Times New Roman"/>
          <w:color w:val="auto"/>
          <w:sz w:val="20"/>
          <w:szCs w:val="20"/>
        </w:rPr>
        <w:t xml:space="preserve"> «Мы с братом… мы с Аркашей…» — повсюду повторяла она, больше всего страшась независимости брата, делавшей ее не только несчастной, но и окончательно один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 антресолей второго этажа, где находился кабинет Евгении Викторовны, Женя увидел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естричка. А мы тут приятно беседуем с Альбиной Васильевной, — сказал Аркадий, усиленно подчеркивая, что неожиданное появление сестры его ничуть не сму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присоединяйтесь к нам, — в тон ему предложила Альбина. — Налить вам кофе? Пользуйтесь тем, что пока нет пожа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засвидетельствовать, что кофе сварен превосходно, — обращаясь с этими словами к Жене, Аркадий как бы невольно делал комплимент Альбине. — Сестренка, не от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одно расскажете нам, о чем вы беседовали с Евгенией Викторовной, — с выражением наивного интереса на лице Альбина приготовилась слушать рассказ Жени. — Мы тоже хотим дружить с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ша, прошу тебя, нам пора домой, — сказала Женя, оставляя без внимания просьбу Аль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друг?! — с недоумение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чень сердился, что ты опоздал. Он просил тебя дождаться и привести, а сам срочно поехал за би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онвоирах не нуждаюсь. Кроме того, у нас совсем другие планы. Мы с Альбиной Васильевной собирались зайти в «Прагу». — Хотя Аркаша и Альбина заранее ни о чем не договаривались, он одним выстрелом убивал двух зайцев: приглашал Альбину в ресторан и выдвигал это как предлог для того, чтобы не возвращаться домой с Ж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не уводите так поспешно вашего брата, — Альбина показывала, что приглашени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ему не нянька, — Женя торопливыми рывками сдернула пальто, но, преодолев в себе обиду, снова умоляюще посмотрела на брата. — Аркаша, пожалуйста… Может быть, пойдем в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вместе…» Трудно с тобой, сестренка. Вечно ты людям жить не даешь, — сказал Аркаша, помогая ей поскорее надеть пальто.</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заторопился в Ленинград потому, что совместная поездка с Еленой Юрьевной была бы для него пыткой. После посещения музея он долго не мог простить себе постыдного промаха с именем-отчеством великого композитора, рассмешившего музейных сотрудников, и избавиться от чувства, что в музыке он полный профан. Лев Александрович принадлежал к числу людей, переживавших свои мелкие промахи подчас сильнее, чем крупные ошибки, и это не позволяло ехать в одном вагоне со свидетелем собственного позора. Он решил позвонить Елене Юрьевне и извиниться за то, что пришлось взять билет на следующее утро. Но когда он заговорил об этом, оказалось, что и она едет завтра — в одном поезд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ву Александровичу оставалось лишь заверить Елену Юрьевну, что он очень рад и с нетерпением ждет завтрашней встречи. Отступать было некуда, и утром он первым примчался на вокзал. Вокруг сновали носильщики, валила толпа с чемоданами, и Лев Александрович всматривался в лица, всякий раз облегченно вздыхая: «Не она… не она». Елена Юрьевна не опоздала ни на минуту. От растерянности он энергично взялся ее опекать, донес до вагона и забросил на полку ее чемодан, уступил ей место по ходу поезда (иначе у нее кружилась голова), но, когда они наконец уселись, совершенно растерялся, не зная,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в командировку? — спросил он, невольно прикидывая в уме, на сколько можно растянуть обсуждение этой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ответила чересчур поспешно и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узейным делам? — не унимался Лев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ленно взглянула на него, словно пытаясь понять, почему он об этом спрашивает, а затем проговорила с таким видом, как будто лишь заполняла паузу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сь поработать в библиотеке Эрмитажа. В нашем музее еще не описаны вещи, которые Константин Андреевич приобрел в Италии. Он ездил туда с женой в свадебное путешествие и привез целую коллекцию древностей. Египетские папирусы, греческие амфоры, фрагменты римской мозаики. Нужно выяснить по аналогиям, какой это век, где изготовлена вещь, каким мастером. У нас это называется провести научную атрибуцию, — Елена Юрьевна улыбнулась, подавая пример не слишком серьезного отношения к этим премудростям. —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ившись к роли почтительного слушателя, Лев Александрович не сразу сумел ей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асто бываю в Ленинграде, почти каждый год. Я там кончил морское училище, воевал… — Он изредка смотрел на нее, стараясь не пропустить выражения, которое свидетельствовало бы о ее одобрении или неодобрении его слов. — Теперь вот перед отставкой решил нав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такой грустью говорите об отставке! Неужели вам нравится, когда вами командуют! «Направо, налево, вперед,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словах невольно проскользнула насмешка, и Елена Юрьевна вызывающе улыбнулась, как бы подчеркивая, что и не собиралась ее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таких приказаний не отдавал. В армии не только маршируют. Моя работа заключалась в другом, — Лев Александрович испытывал легкое неудобство оттого, что ему приходилось опровергать не столько факты, сколько ту уверенность, с которой о них говорилось. — Я занимался изучением инфраструктуры Персидск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ется, в Аф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нее готовый к собственным промахам, он не ожидал такой оплошности с е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в Азии? — робко уточ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она заговорила быстрее, словно спешила загладить оплошность. — И что там, в этом, зал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нефтяного бума там все очень быстро меняется, — сказал он, стараясь отвечать на ее вопрос и не отвечать на спрятанную в нем иронию. — Предприниматели с лихорадочной быстротой строят танкеры и порты, которых вы не найдете даже в самых новейших справоч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она резко отвернулась к окну, Лев Александрович смущенно замолчал и накрыл колени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ам себя не жалко? — спросила вдруг Елена Юрьевна, и ее голос дрогнул. — Мы едем в такой город, а вы: «Танкеры!..» «Сердито лепятся капризные медузы, как плуги брошены, ржавеют якоря; и вот разорваны трех измерений узы, и открываются всемирные моря». Как это верно! Ленинград — это город искусства! Всемирный город! Всеевропейский! Вы хотя бы в Эрмитаж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станавливаясь у полотен маринистов, разглядывали всякие там шпанго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льзя разглядеть, они спрятаны под обши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алость! Воображаю, как вы ск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Лев Александрович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В таком случае… — он угрожающе приподнялся в намерении пересесть на другое место. — Зачем вы предложили мне еха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поняли! Только из вежливости. А вы решили, что произвели на меня неотразимое впечатление, дорогой полковник Скало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ли, я горел желанием вас сопровождать? Мне вообще не понравилось в вашем музее. Это какой-то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смолкла, сраженная эт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еп! Склеп! — Лев Александрович чувствовал, что терять ему нечего. — Там нет ни одной живой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я встану, — решительно потребовала Елена Юрье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молча убрал колени, и, протиснувшись между его ногами и спинкой переднего кресла, она пересела на другое место. Вскоре они порознь вышли в Ленинграде.</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чьях кипела весенняя грязь, грузовики с мокрыми бортами таранили тяжело колыхавшиеся лужи, трамваи выгоняли мутную жижу из рельсов, ревели водопады в решетках запруженных водостоков, и всюду пахло сыростью, теплом и прогретыми асфальтовыми мостовыми. Лев Александрович хмуро разглядывал Неву, серые оплывшие льдины под мостом, университетскую набережную. Мысли относило к недавней ссоре. «Нехорошо получилось, нехорошо… — повторял он с досадой, вспоминая свои слова, казавшиеся все более несправедливыми, и постепенно убеждая себя в правоте Елены Юрьевны. — Заспорил с женщиной, обидел ее… Действительно, Скалозуб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извиниться перед ней и с набережной двинулся в Эрмитаж. Там он долго разыскивал библиотеку, пока ему наконец не показали красивую высокую дверь, толкнув которую он оказался в читальном зале. Елена Юрьевна действительно была там, — она устроилась у окна, держа перед собой огромную толстую книгу. Лев Александрович осторожно приблизился к ней и тихонько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она вздрогнула и закрыла локтем страницу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извиниться за тот разговор. Я был неправ и вел себя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мущения Лев Александрович опирался всей тяжестью о спинку ее стула и, когда она попыталась немного привстать, чуть было не опроки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неуклюжий! Хорошо, хорошо. Я вас пр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е Юрьевне было очень неудобно сидеть с отставленным локтем, но после опасного реверанса со стулом она уже не решалась переменить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удовлетвор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 что вы 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остодушный вопрос не таил в себе ничего такого, к чему можно было бы придраться, и она скрепя сердц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старинную книгу. О христи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неохотно убрала локоть с книги, и Лев Александрович стал благоговейно листать переложенные папиросной бумагой страницы, пока не добрался до места, где лежала ее закл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он, глядя на изображение женщины в церковной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ропливо захлопнула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имя ничего не скажет. Вообще здесь не принято громко разговаривать, мы ме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испуганно приник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кто это?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Олимпиада, ученица и друг Иоанна Златоуста, — так же шепотом ответила Елена Юрьевна, — Она знаменита правед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попытался ей ответить, но Елена Юрьевна резко выпрямилась и откинулась на стуле, чтобы не слушать его шепота. Он продолжал что-то говорить, и она замотала головой, показывая, что все равно не разбирает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учно с вами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тоже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те только то, что лежит перед вами. Вы совершенно лишены духа, — сказала Елена Юрьевна, и ее красивые глаза расширились и наполнили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спорить. Готов признать, что в высшие сферы духа доступа не имею.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на смяг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Я не спала ночь после нашего разговора и сегодня едва держус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ижаюсь. Но сообщите хотя бы, где этот дух об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бе. В космосе. В тишине. В облаках. Прочтите работы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самого? Композитора? — с сомнением спросил Лев Александрович, услышав это роковое для себя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дивляйтесь. Константин Андреевич не только музыку сочинял, он был великим филосо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а я и не знал, — сокрушенно признался Лев Александрович. — Пробел в образовании. Что ж, обещаю наверстать. Спасибо за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рок! Что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Она спрятала в сумочку листочки с выписками, и Лев Александрович помог ей сдать библиотекарю большую толстую книгу. Затем они вместе прошлись по Эрмитажу (возле одного из морских пейзажей она с улыбкой напомнила ему о </w:t>
      </w:r>
      <w:r>
        <w:rPr>
          <w:rFonts w:cs="Times New Roman" w:ascii="Times New Roman" w:hAnsi="Times New Roman"/>
          <w:i/>
          <w:iCs/>
          <w:color w:val="auto"/>
          <w:sz w:val="20"/>
          <w:szCs w:val="20"/>
        </w:rPr>
        <w:t>шпангоутах</w:t>
      </w:r>
      <w:r>
        <w:rPr>
          <w:rFonts w:cs="Times New Roman" w:ascii="Times New Roman" w:hAnsi="Times New Roman"/>
          <w:color w:val="auto"/>
          <w:sz w:val="20"/>
          <w:szCs w:val="20"/>
        </w:rPr>
        <w:t>), оделись и вышли на набережную.</w:t>
      </w:r>
    </w:p>
    <w:p>
      <w:pPr>
        <w:pStyle w:val="SubTitle1"/>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ворчестве Константина Андреевича Елена Юрьевна больше ценила то, что другим казалось незначительным и второстепенным. Все восхищались им как музыкантом и лишь попутно упоминали о его религиозно-философских теориях, она же именно им придавала главное значение, а музыку как бы ставила на второе место. Для нее Константин Андреевич был великим мыслителем и проповедником, и Елена Юрьевна даже втайне радовалась, что эта сторона его деятельности недооценена другими. По ее мнению, чем больше людей верило в истину, тем скорее она превращалась в расхожий трюизм. И это неудивительно: даже самые возвышенные слова от частого употребления стираются как медные пятаки. Елена Юрьевна считала, что подлинная истина должна оставаться недоступной для непосвященных, и поэтому без особого благоговения относилась к Толстому, Достоевскому, Гоголю, чьи сочинения были общедоступны и изданы огромными тиражами, но вот пожелтевшие тоненькие брошюрки Константина Андреевича, которые с трудом можно было достать у букинистов, вызывали в ней священный трепет. Она помнила их чуть ли не наизусть и каждое слово воспринимала как откр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слышала, что на самого Константина Андреевича Толстой и Достоевский оказали большое влияние, но, словно мать, считающая своего ребенка похожим лишь на себя и не желающая замечать сходства с другими людьми, отказывалась признать это влияние. Для нее Константин Андреевич был полностью самостоятелен и неповторим, и она решительно восставала против попыток объявить Толстого и Достоевского его учителями. Самостоятельный и неповторимый, он полностью принадлежал ей, и Елена Юрьевна находила в нем отклик на самые сокровенные чувства, но стоило признать Константина Андреевича учеником великих, и этот отклик мгновенно исчезал, и Елена Юрьевна словно бы оказывалась со своими чувствами выставленной на всеобщее обозрение. Ей приходилось признать, что такие же чувства доступны множеству других людей, так же как и она считающих их тайными и сокровенными и точно так же обманывающих себя в этом. Какая может быть тайна в том, что тысячу раз описано, обнародовано и известно каждому школьнику! От подобных рассуждений чувства Елены Юрьевны тускнели и увядали, она ничему не радовалась, страдая и мучаясь из-за малейшего пустяка, из-за ничтожного укола и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долго разговаривали на набережной Невы, пока Елена Юрьевна не спохватилась, что ей должны звонить, а времени добраться до гостиницы почти не оставалось. Лев Александрович бросился ловить такси, но в центре это сделать было довольно трудно, и он остановил частника на красных «Жигулях». Лев Александрович не решился отправить Елену Юрьевну одну, — они вместе сели в машину. Красные «Жигули» домчали их до гостиницы, и, пока Лев Александрович расплачивался с шофером, Елена Юрьевна в распахнутом пальто и сбившейся шляпке бежала наверх. Естественно, он не мог уйти не попрощавшись и поэтому догнал ее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лена Юрьевна ключом открыла дверь, в номере заливался телефонный звонок, но только они вбежали, как телефон сразу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и. Какая жалость, — не снимая пальто, Елена Юрьевна в досаде уселась на потертый рыжий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в недоумении остановился в дверях: он все собирался проститься и уйти, но никак не мог дождаться подходящего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ще позвонят, — он невольно продолжал принимать участие в ее з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е приобод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ждать, — сказала она так, словно без него это ожидание не имело смысла, и Лев Александрович послушно присел с нею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и молчали, словно это увеличивало вероятность повторного звонка. Елене Юрьевне стало жарко в пальто, и она вытащила руки из рукавов. Наконец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уж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вскочил с дивана, словно это было сигналом, разрешившим ему уйти, и, извиняясь за свою поспешнос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могли бы сами позвонить те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это был мой муж. Он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это моя вина. Это я задержал вас.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Виновата здесь только я, — сказала Елена Юрьевна и, видя его недоумение, объяснила: — Все очень просто. Я нарочно тянула время, чтобы опоздать к этому звонку, и даже рассердилась, когда вы некстати поймал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ие с еще большей силой отобразилось на лице Льв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чит, вы вовсе не с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ала себя, что спешу, но сама использовала любой предлог, чтобы опоздать. Словом, все это очень невразумительно, не слушайте меня… Это долгая история. У меня сложились неважные отношения с мужем… не то чтобы неважные, а какие-то… больные, — во взгляде Елены Юрьевны проскользнула просьба не осужд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растерялся, не зная, что было бы уместнее с его стороны — промолчать или задать новый вопрос. В это время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трубку, — попросила Елена Ю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сказал он, выжидающе глядя на нее. В трубке послышался мужской голос — Вас, — сказал он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долго боролась с собой и наконец взя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порядке… была в библиотеке… погода очень хорошая, — говорила она ровным и моното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большими шагами ходи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а она и, положив трубку, несколько секунд не шевелилась. — Это ужасно, ужасно!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нибудь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мне совершенно чужд. Зачем он мучит меня! После таких разговоров я становлюсь совершенно б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он осторожно внушал ей, что как человек посторонний не должен был слышать этих при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йма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овместная жизнь сближает! Наоборот! — глаза Елены Юрьевны сверкнули влажным и глубоким огнем. — Я ненавижу быт, это бессмысленное однообразное существование с варкой супов, стиркой, кухней. Какая в этом безысходность! Но меня все заставляет жить именно так. Вот и сейчас он спрашивал, не попадалась ли мне в Ленинграде электрическая сушилка для обуви. Весной у него, видите ли, вечно промок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с тоской посмотрел на дверь. Она замети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ас отпущу. Вы, наверное, думаете: «Что ей нужно, этой сумасбродке? Зачем она таскает меня за собой?» Так ведь, признайтесь? Я не обижусь. Просто мне весь день сегодня не по себе, и, когда вы появились в библиотеке, я решила, что вас сам бог послал. — Она улыбнулась. — Что ж,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на отгадала его мысли, Лев Александрович энергично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никуда не спешу. И не говорите так, пожалуйста. Мне казалось, что это я вас раздражаю… и в библиотеке,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остановила его резким жестом несогласия и на минуту задумалась, словно ответить ему сразу означало недооценить всю глубину его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 раздражали меня, хотя мы с вами во многом очень несхожи. Иногда случается, что за нас все решают обстоятельства. Обстановка. Сейчас какая-то воспаленная, болезненная весна, этот сырой Ленинград и вы… Впрочем, я опять поддаюсь своим чувст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роизнеся эту фразу, Елена Юрьевна виновато взглянула на Льва Александровича, как бы прося не осуждать ее за случайно вырвавшееся признание. Иногда она разговаривала с людьми, молчала, слушала, и, хотя на ее лице отображались внимание, озабоченность, веселость и беззаботность, в душе ничего не происходило, и поэтому многие считали Елену Юрьевну тяжелым, трудным, необщительным человеком. Они и осуждали, и жалели ее, уверенные, что иной она быть не может, что такова ее натура, но стоило ее чувствам ожить, и Елена Юрьевна мгновенно менялась, становилась по-настоящему веселой и беззаботной, внимательной и отзывчивой, и тогда все удивлялись, какой она легкий и общительный человек. Никто не догадывался о причине этой перемены, и лишь Елена Юрьевна знала, что причина — в тех самых </w:t>
      </w:r>
      <w:r>
        <w:rPr>
          <w:rFonts w:cs="Times New Roman" w:ascii="Times New Roman" w:hAnsi="Times New Roman"/>
          <w:i/>
          <w:iCs/>
          <w:color w:val="auto"/>
          <w:sz w:val="20"/>
          <w:szCs w:val="20"/>
        </w:rPr>
        <w:t>чувствах,</w:t>
      </w:r>
      <w:r>
        <w:rPr>
          <w:rFonts w:cs="Times New Roman" w:ascii="Times New Roman" w:hAnsi="Times New Roman"/>
          <w:color w:val="auto"/>
          <w:sz w:val="20"/>
          <w:szCs w:val="20"/>
        </w:rPr>
        <w:t xml:space="preserve"> которым другие не придавали никакого значения и которые значили для нее так много. Елена Юрьевна не столько управляла своими чувствами, сколько позволяла им управлять собой, полагаясь на них так же, как на умную и преданную лошадь, способную в любую непогоду найти дорогу домой. Поэтому для нее было важно следить за своими чувствами, лелеять их, ухаживать за ними — наподобие того, как другие женщины ухаживают за кожей лица, укладывают волосы, делают маникюр и красят брови. Сама Елена Юрьевна, кроме пудры и легких духов, не пользовалась никакой косметикой, и весь ее гардероб состоял из пары заношенных платьев и одного вечернего костюма, купленного много лет назад. Дома у нее царил живописный беспорядок, и, кое-как накормив мужа, она часто забывала взять с собой на работу булочку и термос с горячим кофе. Но, испытывая муки физического голода, Елена Юрьевна никогда не позволяла своим чувствам остаться без пищи, хотя при этом не участвовала в музейных интригах, не любила сплетничать и обсуждать других. Она стремилась к более изысканной пищи для своих чувств, находя ее в одиноких прогулках, чтении любимых книг и слушании музыки. Поэтому Елена Юрьевна и устроилась на работу в музей, надеясь, что здесь, в тишине музейных стен, сможет проводить время наедине с собственными мыслями и чувствами.</w:t>
      </w:r>
    </w:p>
    <w:p>
      <w:pPr>
        <w:pStyle w:val="SubTitle1"/>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возвращением в Москву Лев Александрович навестил серый ленинградский дом, где они прожили (шутка ли сказать!) семь лет, — навестил, вспоминая холодные зимы, когда дети начинали заниматься музыкой. У Аркаши вечно болело горло, старичок-гомеопат, принимавший пациентов в чердачной комнатушке, которая была похожа на сужающуюся кверху мензурку, прописал ему белые шарики, и вот Лев Александрович и его жена Антонина Петровна с этими шариками (домой же его не загонишь!) разыскивали сына по всем дворам, увязая в сугробах и срывая на морозе голос. Женю они снимали с чугунных оград, через которые она перелезала вместе с мальчишками, утихомиривали и сажали за инструмент. Раз в неделю Антонина Петровна водила детей к педагогу — далеко, на Васильевский остров. Если держались сильные морозы, поддевала им старые кофты, перевязывала крест-накрест шерстяными платками и — вела. Старушка, ученица Николаева, удивленно вскидывала брови, когда в комнату всплывали два морозных облака и из вороха одежд появлялись Женя и Аркаша. Урок длился долго, и все это время Антонина Петровна терпеливо сидела на фанерном стуле, звучание гамм усыпляло ее, и она погружалась в сладкую и призрачную дремоту человека, попавшего из холода в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Лев Александрович получил очередное звание и бюджет семьи увеличился, они продали черное пианино и по совету добрейшей старушки купили старый кабинетный «Блютнер». Для детей это был истинный праздник: отталкивая и тесня друг друга, они взбирались на круглую табуретку и первое время играли на рояле одновременно — Женя на верхних клавишах, а Аркаша на нижних, пока оглушенные этой какофонией родители не составили для них строгого расписания. Расписанию Аркаша и Женя подчинялись неохотно: каждый с ревностью следил за тем, </w:t>
      </w:r>
      <w:r>
        <w:rPr>
          <w:rFonts w:cs="Times New Roman" w:ascii="Times New Roman" w:hAnsi="Times New Roman"/>
          <w:i/>
          <w:iCs/>
          <w:color w:val="auto"/>
          <w:sz w:val="20"/>
          <w:szCs w:val="20"/>
        </w:rPr>
        <w:t>сколько</w:t>
      </w:r>
      <w:r>
        <w:rPr>
          <w:rFonts w:cs="Times New Roman" w:ascii="Times New Roman" w:hAnsi="Times New Roman"/>
          <w:color w:val="auto"/>
          <w:sz w:val="20"/>
          <w:szCs w:val="20"/>
        </w:rPr>
        <w:t xml:space="preserve"> играет другой, и, получая рояль в полное обладание, играл лишь ради того, чтобы не давать играть другому. Их успехи в музыке заметно снизились, и родители лишь недоумевали, почему покупка нового инструмента так пагубно отразилась на занятиях детей. В конце концов Антонина Петровна догадалась, что инструмент у каждого должен быть </w:t>
      </w:r>
      <w:r>
        <w:rPr>
          <w:rFonts w:cs="Times New Roman" w:ascii="Times New Roman" w:hAnsi="Times New Roman"/>
          <w:i/>
          <w:iCs/>
          <w:color w:val="auto"/>
          <w:sz w:val="20"/>
          <w:szCs w:val="20"/>
        </w:rPr>
        <w:t>свой,</w:t>
      </w:r>
      <w:r>
        <w:rPr>
          <w:rFonts w:cs="Times New Roman" w:ascii="Times New Roman" w:hAnsi="Times New Roman"/>
          <w:color w:val="auto"/>
          <w:sz w:val="20"/>
          <w:szCs w:val="20"/>
        </w:rPr>
        <w:t xml:space="preserve"> и тогда у Серовых появился второй — точно такой же — старенький «Блютнер», занявший вторую половину комнаты и оставивший для ее обитателей лишь узенькие проходы, похожие на изгибы замысловатого лабиринта. Никакое расписание теперь не спасало от какофонии, не затихавшей весь день, и все-таки они не жалели о своей покупке, хотя она лишила Льва Александровича выходного костюма, Антонину Петровну — пальто с чернобуркой, а всю семью вместе — летней поездкой в Сочи. Антонина Петровна покрыла оба рояля вышитыми дорожками и поставила на них статуэтки. Когда у Жени звучало грозное вступление к «Патетической», фарфоровые цветочницы в кринолинах испуганно вздрагивали, а по вышитой дорожке пробегала тревожная ря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мь лет Лев Александрович получил новое назначение, и они простились с серым ленинградским домом. Оба рояля пришлось продать — за ними пришла машина с брезентовым верхом, хмурые грузчики отвинтили точеные ножки, на наплечных ремнях вынесли два черных корпуса и поставили в кузов. Женя, чтобы не видеть этого, убежала в соседний двор, а Аркаша стал нехотя гонять мяч на освободившейся от роялей середине комнаты и крутиться на осиротевшей табуретке. Вслед за роялями продали и крупную мебель — резные шкафы, буфет с застекленными дверцами, кожаные кресла, а фанерные стулья на выгнутых ножках отдали соседям. В утешение друг другу шутили, что непременно прихватят в дорогу старого домового (свяжут сонного, уложат в чемодан, а в чемодане просверлят дырочки), а уж он-то постарается, чтобы на новом месте им было так же хорошо, как и на старом. С этими надеждами и отправились в путь, но их домовой каким-то чудом выпутался из веревок и остался дремать за печкой. Лишенные его незримого покровительства, Серовы долго не могли привыкнуть к новому месту, хотя храбрились друг перед другом, воображали себя отважными зимовщиками в необжитых краях и дружно ругали ленивого домового, не захотевшего расстаться со своей леж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еобжитых краев они снова вернулись в Ленинград, а затем перебрались в Москву. В высоких арках дома висели железные ворота, в подъезде дежурила лифтерша, сидевшая на фанерном стуле, вязавшая на продажу шерстяные носки и хмуро поглядывавшая из-под очков на новых приезжих: не слишком ли приветливо здороваются, не слишком ли громко смеются и хлопают железной дверью лифта? После долгой скитальческой жизни Серовы вновь привыкали к оседлой, обзаводились мебелью и новыми вещами, — тогда-то и стали исчезать последние старые вещи, и, однажды вернувшись со службы, Лев Александрович не увидел ни знакомых вышитых дорожек, ни фарфоровых цветочниц в кринолинах. Он хотел спросить, куда они делись, и не спросил, а вместо этого весь вечер со странной внимательностью смотрел на жену, прислушивался к звуку ее голоса и словно не узнавал его. «Тоня!» — позвал он громко и, когда она с удивлением обернулась, попытался изобразить шутливую беспечность, уверить ее, что ему померещилась какая-то чепуха, не стоит обращать внимания, на самом же деле его испугали чужое лицо, чужой голос, чужая прическа жены, и Лев Александрович впервые почувствовал, что по спокойной поверхности их жизни словно пробегает тревожная ря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вокзала он позвони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Это я,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ему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ушка? Как доехал? Почему раньше не позвонил? Я 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се в порядке. Вы-то как? Женя? Арк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се в порядке. Ты обратный билет взял? На какое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 ничего не привози. Никаких подарков. Вот только, если сможешь, достань сушилку для обуви. Говорят, их продают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дают?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шилку для обуви. Электрическую. В Москве такая сырость, что у Аркаши и Жени вечно промок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как будто ждал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шилк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попадется. Специально не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тараюсь, — сказал он, оставляя в руке последнюю пятнадцатикопеечную мон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рубке послышались гудки.</w:t>
      </w:r>
    </w:p>
    <w:p>
      <w:pPr>
        <w:pStyle w:val="SubTitle1"/>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вторяла сонату Константина Андреевича, когда Аркаша привел в гости Альбину. Он появился в дверях слегка навеселе, в распахнутом полушубке, в вязаном шарфе, артистически обмотанном вокруг шеи, и с бутылкой грузинского вина под мышкой. Поцеловав сестр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а Васильевна собирается в педагогических целях взглянуть на мой холостяцкий верт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лыбнулась в ответ на шутку и ответила, что ей нужно готовиться к концерту. Аркаша театрально развел руками, выражая свое неискреннее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вляйте меня наедине с вашим братом, — сказала Альбина, как бы охотно соглашавшаяся быть тою, кто вынуждает их разговаривать друг с другом подоб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нова улыбнулась, как бы принимая это за продолжение прежней шутки, а Аркаша с подчеркнутой предупредительностью проводил сестру в другую комнату. Оставшись одна, Женя подумала, что вела себя неуклюже и вызывающе: словно дичок, забилась в нору. Она снова принялась за сонату, невольно прислушиваясь к голосам за стенкой. Оттуда слышался смех громкий и раскатистый Аркаши и приглушенный, сдерживаемый Альбины. Жене почему-то показалось, что смеются над ней, и она готова была сжаться в комок и рас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верь приоткрылась, и в комнату заглянул Ар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из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шла в прихожую. В темном углу за вешалкой стоял К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вами, — сказал он хмуро. — Одевайтесь скорее, иначе мы не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меня пригла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лена Юрьевна вам не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Юрьевна?! — воскликнула Женя и, словно боясь ошибиться в своем предчувствии, стала вкрадчиво допытываться у Костика. — Разве она должна была позвонить? Из Ленинграда? Отец говорил, что она вернется горазд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озвращается сегодня. Мне сообщили в музее, — хмуро ответил Костик, не умевший передавать приятны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может быть! — Женя больше всего боялась, как бы хмурое выражение на лице Костика не послужило бы опровержением этого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 девятый, вагон третий, прибытие в 16.03, — вяло прочел Костик по обрывку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 облегчением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авда. Я так рада. Сама судьба меня спасает. Сегодня весь день была такая тоска, что я не знала, куда деться. А тут — вы. Дайте я вас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не успел опомниться, как Женя поцеловала его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верен, что Елена Юрьевна вам звонила, — он оторопело присел на край подзерк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 Главное, что Елена Юрьевна возвращается и теперь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 загадочной улыбкой ответила Женя, торопливо натягивая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Костика привлекли голоса за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 Женя предусмотрительно встала между Костиком и дверью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там Альбина Васильевна, — неуверенно произнес К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а Васильевна? Там? Какая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слышал е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делала ему знак говорить тише. В это время за стеной раздался громкий смех Альб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а, — упавшим голосом сказал Костик.</w:t>
      </w:r>
    </w:p>
    <w:p>
      <w:pPr>
        <w:pStyle w:val="SubTitle1"/>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бегущего вдоль поезда Костика и Женю, всматривавшуюся в номера вагонов, Елена Юрьевна махнула им рукой и даже вполголоса вскрикнула: «Я здесь!» — хотя и понимала, что с перрона ее не услышать. Но почему-то именно в этот момент Женя посмотрела на ее окно, они встретились глазами, обрадованно рассмеялись и растерянно замерли обе, не зная, что делать дальше. От растерянности Женя побежала догонять Костика, а Елена Юрьевна достала с полки чемодан и встала в конец очереди, ожидавшей выхода из вагона. Очередь двигалась медленно, и после каждого шага Елена Юрьевна была вынуждена ставить чемодан на пол, а затем снова нагибаться за ним и переносить на шаг вперед. От этого у нее заболела спина, но Елена Юрьевна лишь улыбнулась, словно эта легкая боль была лишь продолжением приятных мыслей о предстоящей встрече. Наконец она ступила на платформу, и Костик сразу же выхватил у нее чемодан, а Женя протянула букетик мимозы и тоже взялась за ручку чемодана, чтобы помочь Костику. Елена Юрьевна растроганно расцеловала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руки. Тебе скоро играть. Не забывай, — напомнила она, чтобы Женя не слишком усердствовала с чемоданом, а затем добавила уже совсем другим голосом, более соответствовавшим торжественности момента: — Здравствуйте, дорогие! Спасибо, что встретили. Я так устала в эт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порывисто устремилась вперед, как бы показывая, какое удовольствие доставляет ей идти рядом с Костиком и Женей после долгого сидения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слушно выпустила ручку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ас все так ждали, — сказала она, от застенчивости приписывая свое ожидание всем людям, знавшим Елену Юрь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Я сама о вас скучала. Как вы тут, в Москве? Какие новости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 флегматично ответил Костик, для которого единственной новостью всегда был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догадалась, что Костик жаждет поведать ей о своих переживаниях, но отложила расспросы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нцерту готовишься? — спросила она Женю, чтобы каждому из воспитанников досталось поровну е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Готовлюсь, — ответила Женя, в отличие от Костика панически боявшаяся того, что Елена Юрьевна помимо подготовки к концерту заинтересуется и ее </w:t>
      </w:r>
      <w:r>
        <w:rPr>
          <w:rFonts w:cs="Times New Roman" w:ascii="Times New Roman" w:hAnsi="Times New Roman"/>
          <w:i/>
          <w:iCs/>
          <w:color w:val="auto"/>
          <w:sz w:val="20"/>
          <w:szCs w:val="20"/>
        </w:rPr>
        <w:t>пережи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я искала аналогии к тем вещам, которые Константин Андреевич привез из Италии, — сказала Елена Юрьевна, как бы не желая и себе отказывать во внимании воспитанников. — Оказывается, фрагменты римской мозаики относятся к эпохе Августа, греческие амфоры — к эпохе Александра Великого, а Август и Александр — два любимых античных героя Константина Андреевича, и поэтому я думаю, что он выбрал эти вещи не случайно. Недаром он держал их у себя на Сухаревой башне и никому не показывал. Скорее всего, эти вещи были связаны с его теорией </w:t>
      </w:r>
      <w:r>
        <w:rPr>
          <w:rFonts w:cs="Times New Roman" w:ascii="Times New Roman" w:hAnsi="Times New Roman"/>
          <w:i/>
          <w:iCs/>
          <w:color w:val="auto"/>
          <w:sz w:val="20"/>
          <w:szCs w:val="20"/>
        </w:rPr>
        <w:t>веяний.</w:t>
      </w:r>
      <w:r>
        <w:rPr>
          <w:rFonts w:cs="Times New Roman" w:ascii="Times New Roman" w:hAnsi="Times New Roman"/>
          <w:color w:val="auto"/>
          <w:sz w:val="20"/>
          <w:szCs w:val="20"/>
        </w:rPr>
        <w:t xml:space="preserve"> Константин Андреевич считал, что с великими людьми прошлого можно общаться посредством веяний, которые исходят от вещей, принадлежащих их эпохе. Но это общение доступно не каждому и требует особой подготовки, как внешней, так и внутренней. В дневнике у Константина Андреевича есть запись о том, как нужно любоваться древними вещами. В полнейшей тишине, при закрытых дверях, в одиночестве или вместе с очень близким человеком. Созерцающий древнюю вещь должен избавиться от всех дурных мыслей, забыть о житейских тревогах, очиститься сердцем и разумом. Константин Андреевич подолгу находился в медитации, чтобы добиться внутреннего покоя и очищения, необходимых для восприятия веянья. И когда этот покой наступал, он будто бы беседовал с вещью — беседовал сердцем, а не словами. Он слышал голоса людей, державших ее в руках, видел картины связанных с ней событий, ощущал токи таившейся в ней энергии. Усилием духа он словно бы сливался с прошлым, перевоплощался в него, на мгновение вырываясь из времени и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взяла под руку Женю и Костика, как бы считая разговор о таких высоких материях признаком особой близости между собой и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ипетские папирусы? — напомнил Костик, знавший наперечет все музейные реликвии. — Они ведь тоже куплены в Италии? К какому веку они отн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установить пока не удалось, но мне кажется, что Константин Андреевич искал в них веянья эпохи Клеопатры. Его всегда волновала тема любви Клеопатры и Цезаря, в которой он видел олицетворение духовных связей между Востоком и Западом. Связей не земных, а как бы космических, подвластных началу вселенского Эроса. Вот почему Константин Андреевич стремился услышать перекличку вещей, принадлежащих эпохе Клеопатры и Цезаря, — римской мозаики и египетских папирусов. Их веянье приобщало его к величайшим тайнам миров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интересно рассказываете, как будто слышали это от самого Константина Андреевича, — сказала Женя, восхищавшаяся Еленой Юрьевной не меньше, чем ее рассказом. — Неужели все это можно узнать по кн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уловила оттенок иронии, которую не вкладывала в эти слова сама Женя, но мог бы вложить другой человек, враждебно относящий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 это не главное, — сказала она неохотно, словно избегая быть откровенной с другим, враждебно относящимся к ней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это вспышка. Вспышка интуиции, — резюмировал Костик ход возможных рассуждений Елены Юр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лупенький! — сказала Елена Юрьевна, на самом деле одобрявшая высказывание Костика и гордившаяся им. — Где нам с вами поймат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бежала вперед, чтобы занять очередь на такси, а Елена Юрьевна и Костик вместе понесли чемодан вслед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тебя стряслось? Получил очередной щелчок от Альбины? — спросила Елена Юрьевна, помня о своем долге терпеливого слуш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насупился, избегая прямо отвечать на вопрос, выставлявший его в невыгод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ердись… — Она покрепче взяла чемодан, словно принимая на себя часть душевной тяжести, которая мучила Кост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тречаются. С Аркадием. Я видел их в кино, а сегодня… — Костик сделал паузу, как бы не решаясь произнести то, что должно было подействовать на него сильнее, чем на слушателей: — Она была у него дома.</w:t>
      </w:r>
    </w:p>
    <w:p>
      <w:pPr>
        <w:pStyle w:val="SubTitle1"/>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савшись у зеркала, висевшего над столиком Альбины, Елена Юрьевна поднялась в кабинет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вернулась. Здравствуйте, дорогая, — сказала она, наклоняясь к старушке и невольно обнимая ее вместе с высоким креслом, так как спина Евгении Викторовны была крепко прижата к спинке. — Вам от меня подарок. С целью подхалим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выложила дешевый сувенирчик, немного кокетничая тем, что их отношения с директором исключали любые другие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сказала Евгения Викторовна, больше оценивая шутку Елены Юрьевны, чем сам сувенирчик, — Как командировка? Ленинград? Исаа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кто возвращался из Ленинграда, Евгения Викторовна непременно спрашивала об Исаакии, любимом соборе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голубым весенним небом… этот купол!.. — соблюдая принятую условность, Елена Юрьевна больше говорила не о самом соборе, а о своем восхищени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Евгении Викторовне тоже захотелось пережить чувство, возникающее при виде Исаакиевского собора под голубым весенни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янула перед собой худые руки с закатанными по локоть рукавами платья и на несколько минут погрузилась в отрешенную задумчивость, похожую на легкую дневную дремоту. Елена Юрьевна не стала мешать старушке, тихонько отошла к низкому полукруглому окну мансарды, едва пропускавшему свет, и вдруг вспомнила, как они стояли со Львом Александровичем на набережной и оттуда был виден Исаакиевский собор, но совсем не такой, каким она его описывала, и не вызывавший в ней того восхищения, о котором она рассказывала старушке. Ей было досадно поймать себя на лжи, признавшись себе, что ее мысли там, на набережной, были заняты вовсе не архитектурой, а разговором со Львом Александровичем и тем впечатлением, которое она на него производила. Как человек правдивый, Елена Юрьевна стыдилась даже самой маленькой и невинной лжи — особенно перед Евгенией Викторовной, но в то же время она чувствовала явное превосходство над старушкой, которая понимала ее восхищение и никогда не смогла бы понять ее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рмитаже вам все передают привет, — сказала Елена Юрьевна, заметив, что Евгения Викторовна очнулась от отрешенной задумчивости. — Вы для них такой авторитет… Ваши воспоминания о Константине Андреевиче читаются нарасхват. Я видела эту книгу на столе ученого секретаря, а в библиотеке на нее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Евгения Викторовна спешила не столько обрадоваться услышанному, сколько поблагодарить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завидую, что вы пишете, что вы творческий человек, — добавила Елена Юрьевна с тем же невольным чувством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шу лишь ради Константина Андреевича. Излагаю его идеи и не создаю ничего нового. Какое же это творчество! — Евгения Викторовна улыбнулась ясной улыбкой, показывающей, что рядом с Константином Андреевичем ей было бы так же бессмысленно преувеличивать свои достоинства, как и преуменьш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 говоря о Евгении Викторовне, Елена Юрьевна чувствовала, что она в эту минуту особенно глубоко понимает самое себя. — Я бы никогда не сумела так, как вы, посвятить свою жизнь одной цели. Мне слишком многого хочется — наверное, потому, что 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лена Юрьевна вдруг покраснела от смущения, вспомнив, что человек, с которым она разговаривает, — </w:t>
      </w:r>
      <w:r>
        <w:rPr>
          <w:rFonts w:cs="Times New Roman" w:ascii="Times New Roman" w:hAnsi="Times New Roman"/>
          <w:i/>
          <w:iCs/>
          <w:color w:val="auto"/>
          <w:sz w:val="20"/>
          <w:szCs w:val="20"/>
        </w:rPr>
        <w:t>тоже</w:t>
      </w:r>
      <w:r>
        <w:rPr>
          <w:rFonts w:cs="Times New Roman" w:ascii="Times New Roman" w:hAnsi="Times New Roman"/>
          <w:color w:val="auto"/>
          <w:sz w:val="20"/>
          <w:szCs w:val="20"/>
        </w:rPr>
        <w:t xml:space="preserve"> женщина. Заметив ее растерянность, Евгения Викторовна промолчала там, где ей следовало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Елена Юрьевна встала спиной к окну, словно отворачиваясь ото всего, что вызывало воспоминания о Ленинграде. — Как дела в музее? Ремонт еще не за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снова промолчала, показывая, что для людей, знающих друг друга не первый год, такой переход к новой теме был бы слишком посп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возрасте мне тоже многого хотелось и я была вовсе не так благоразумна, как теперь кажется, — наконец произнесла она и, явно желая, чтобы ее слово осталось последним, смахнула со стола следы побелки. — Этот ремонт, наверное, никогда н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заиграл рояль, и, устроившись в кресле, Елена Юрьевна стала слушать сонату Константина Андреевича, которую Женя готовила к концерту, но музыка звучала слишком тихо для того, чтобы обе женщины могли молчать в присутствии друг друга. Поэтому Елена Юрье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музыке есть все… и то, как бываешь иногда счастлива, и то, как бываешь нес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добие людей, всю жизнь занимающихся искусством, она уже не умела, заговорив о музыке, умолчать о само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свойство всякой истинной музыки, — сказала Евгения Викторовна, не возражая Елене Юрьевне, но и остерегаясь присоединяться к словам, слишком личным для нее. — С вами, по-моему, что-то случилось… Вы сегодня какая-то особ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покраснела от удовольствия, что Евгения Викторовна разгадала ее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ая? Не знаю… наверное, еще не успела привыкнуть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военный, отец Жени… вы же, кажется, езди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арушка не догадывалась, в какой связи </w:t>
      </w:r>
      <w:r>
        <w:rPr>
          <w:rFonts w:cs="Times New Roman" w:ascii="Times New Roman" w:hAnsi="Times New Roman"/>
          <w:i/>
          <w:iCs/>
          <w:color w:val="auto"/>
          <w:sz w:val="20"/>
          <w:szCs w:val="20"/>
        </w:rPr>
        <w:t>ей</w:t>
      </w:r>
      <w:r>
        <w:rPr>
          <w:rFonts w:cs="Times New Roman" w:ascii="Times New Roman" w:hAnsi="Times New Roman"/>
          <w:color w:val="auto"/>
          <w:sz w:val="20"/>
          <w:szCs w:val="20"/>
        </w:rPr>
        <w:t xml:space="preserve"> спросить о Льве Александровиче, и поставила вопрос так, чтобы просто упомянуть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хорошо доехали, вместе побывали в Эрмитаже… — Елене Юрьевне хотелось, чтобы ее тайна, став известной Евгении Викторовне, все же оставалась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молодцы, — старушка закивала головой, готовая с легкостью верить всему хорош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 время Женя заиграла громче, и обе женщины погрузились в слушанье музыки.</w:t>
      </w:r>
    </w:p>
    <w:p>
      <w:pPr>
        <w:pStyle w:val="SubTitle1"/>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концерта Евгения Викторовна вызвала к себе Альбину. Поднявшись на антресоли, Альбина застала своего директора все в том же кресле, за раскрытой брошюрой Константина Андреевича, и ее сухонькая фигурка, короткая стрижка и худые сильные руки придавали ей сходство с неутомимым рудокопом, дробящим киркой неподатливый грунт. Она читала без очков и, быстро пробегая глазами строчки, опускала в чернильницу стальное перо и каллиграфическим почерком делала выписки из брошюры. Так она работала каждое утро, и этот постоянный труд вовсе не утомлял ее, а, наоборот, вселял энергию и жизненную силу, которой многие завидовали. Евгения Викторовна всегда была подвижной и легкой, словно изнутри ее окрыляла счастливая уверенность в том, что ее стремление навстречу людям в каждом найдет благодарный отклик. Люди подчас казались ей детьми, которые могли быть грубыми и несправедливыми с матерью, но всегда нуждались в ее опеке, и Евгения Викторовна словно опекала их тем, что наедине о них думала, страдала из-за их заблуждений и ошибок. Единственное, чего она не умела как директор, — это быть строгой. Если ее подчиненные допускали промах в работе, она вызывала провинившегося к себе на Сухареву башню и выносила ему порицание в таких вежливых и доброжелательных выражениях, что он долго не мог понять, хвалят его или ругают. Не прощала Евгения Викторовна лишь неуважения к памяти Константина Андреевича: достаточно было лишь однажды провиниться в этом, и ее отношение к человеку навсегда ме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ьбина приблизилась к столу Евгении Викторовны, она почувствовала, что ее ждут суровые упреки, но никак не могла вспомнить, когда же она успела допустить преступное неуважение. Старушка сухо поздоровалась с ней и, предложив ей кресло, заговорила о том, что Альбина стала часто опаздывать, надолго отлучаться из музея, что в фондах у нее беспорядок и она до сих пор не разослала приглашения на концерт Жени. Затем Евгения Викторовна осторож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Вы перестали любить вашу работу? Вам не дороги вещи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поправила красивые и пышные волосы, словно бы не позволявшие ей чувствовать себя виноватой, и независимо оперлась о спинку кресла вместо того, чтобы сест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исправиться, — сказала она, оставаясь безучастной к собственным словам и всему тому, что последу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с вами не как директор. Мне хотелось бы видеть в вас единомышленника. В нашем музее нельзя не быть энтузиастом. Для всех нас, серовцев, музей — это второй дом. Вся наша жизнь — здесь. Она принадлежит этим вещам, книгам, картинам. Мы храним следы земной жизни Константина Андреевича, — в отличие от Альбины Евгения Викторовна старалась вложить в свои слова как можно больше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ть личную жизнь здесь уже недозволено? — спросила Альбина, обводя взглядом вещи, книги и картины, хранившиеся в кабинете, и тем самым как бы уточняя границы недозво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Евгения Викторовна испугалась, что неверно истолкованные ее слова могли ранить Альбину, — я знаю, что вы и Аркадий… я желаю вам счастья. Но я говорю о духовности, о тех заветах, которые оставлены нам великими людьми, о благоговейном уважении к их памяти. А вы вчера курили в спальне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ла, ну и что? Я же открыла форточку. А разве Константин Андреевич не курил? — Альбина демонстративно села в кресло вместо того, чтобы в виноватой позе стоять перед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Андреевич не выносил даже запаха табака, — сказала Евгения Викторовна, не глядя на Альбину, чтобы окончательно не разочароваться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виновата, — Альбине вдруг стало неудобно сидеть в кресле. — Я не такая, как вы! Вы сразу провели эту черту, стоило мне появиться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черту?! О чем вы?! — Евгения Викторовна почувствовала, что ей передалось неудобство Аль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резко встала и отбросила за спину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ерту между мною и вами. По одну сторону от нее находились вы с вашими духовными запросами, а по другую — я с моими низменными устремлениями. И переступать эту черту вы мне никогда не позволяли. Вы даже никогда не заговаривали при мне о </w:t>
      </w:r>
      <w:r>
        <w:rPr>
          <w:rFonts w:cs="Times New Roman" w:ascii="Times New Roman" w:hAnsi="Times New Roman"/>
          <w:i/>
          <w:iCs/>
          <w:color w:val="auto"/>
          <w:sz w:val="20"/>
          <w:szCs w:val="20"/>
        </w:rPr>
        <w:t>своем.</w:t>
      </w:r>
      <w:r>
        <w:rPr>
          <w:rFonts w:cs="Times New Roman" w:ascii="Times New Roman" w:hAnsi="Times New Roman"/>
          <w:color w:val="auto"/>
          <w:sz w:val="20"/>
          <w:szCs w:val="20"/>
        </w:rPr>
        <w:t xml:space="preserve"> Стоило мне войти в комнату, и вы по примеру одного классика, не желавшего утруждать мозги знакомых дам философскими премудростями, спрашивали меня: «А вы любите мармелад?» Да, я люблю мармелад, пастилу, зефир, орешки в шоколаде! Я, единственная из всех здесь, не хочу превращаться в высушенную му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сморщилась, сострадая Альбине, не осознававшей всей глубины своих заблу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не правы… ужасно не правы, — прошептала она. — Альбина пожала плечами, не желая ничего добавить. — Нет, я говорю вам, вы </w:t>
      </w:r>
      <w:r>
        <w:rPr>
          <w:rFonts w:cs="Times New Roman" w:ascii="Times New Roman" w:hAnsi="Times New Roman"/>
          <w:i/>
          <w:iCs/>
          <w:color w:val="auto"/>
          <w:sz w:val="20"/>
          <w:szCs w:val="20"/>
        </w:rPr>
        <w:t>ужасно</w:t>
      </w:r>
      <w:r>
        <w:rPr>
          <w:rFonts w:cs="Times New Roman" w:ascii="Times New Roman" w:hAnsi="Times New Roman"/>
          <w:color w:val="auto"/>
          <w:sz w:val="20"/>
          <w:szCs w:val="20"/>
        </w:rPr>
        <w:t xml:space="preserve"> не правы, — Евгения Викторовна выделила слово, как бы обнажавшее обратную сторону беспечности Альбины. — Вы изобразили все так, как будто учение Константина Андреевича закрыто для непосвященных. Как будто только избранные способны найти в нем свет. Вы ошибаетесь. Этот свет открыт для всех. Для каждого человека, в том числе и для вас. Только вы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я люблю мармелад… — перебила Альбина, показывая, что она </w:t>
      </w:r>
      <w:r>
        <w:rPr>
          <w:rFonts w:cs="Times New Roman" w:ascii="Times New Roman" w:hAnsi="Times New Roman"/>
          <w:i/>
          <w:iCs/>
          <w:color w:val="auto"/>
          <w:sz w:val="20"/>
          <w:szCs w:val="20"/>
        </w:rPr>
        <w:t>не хочет</w:t>
      </w:r>
      <w:r>
        <w:rPr>
          <w:rFonts w:cs="Times New Roman" w:ascii="Times New Roman" w:hAnsi="Times New Roman"/>
          <w:color w:val="auto"/>
          <w:sz w:val="20"/>
          <w:szCs w:val="20"/>
        </w:rPr>
        <w:t xml:space="preserve"> совсем иного — слушать наставления Евгении Викторовны, — но вам этого не понять. Лишь один человек в музее понимал меня. Понимал как настоящий друг. Этот человек — Ко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с торжеством ждала, </w:t>
      </w:r>
      <w:r>
        <w:rPr>
          <w:rFonts w:cs="Times New Roman" w:ascii="Times New Roman" w:hAnsi="Times New Roman"/>
          <w:i/>
          <w:iCs/>
          <w:color w:val="auto"/>
          <w:sz w:val="20"/>
          <w:szCs w:val="20"/>
        </w:rPr>
        <w:t>что</w:t>
      </w:r>
      <w:r>
        <w:rPr>
          <w:rFonts w:cs="Times New Roman" w:ascii="Times New Roman" w:hAnsi="Times New Roman"/>
          <w:color w:val="auto"/>
          <w:sz w:val="20"/>
          <w:szCs w:val="20"/>
        </w:rPr>
        <w:t xml:space="preserve"> отобразится теперь на лице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об этом, — Евгения Викторовна мягко улыбнулась, словно жалея Альбину в ее тор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рш доверял мне то, что никогда не доверил бы вам. Он стоял по </w:t>
      </w:r>
      <w:r>
        <w:rPr>
          <w:rFonts w:cs="Times New Roman" w:ascii="Times New Roman" w:hAnsi="Times New Roman"/>
          <w:i/>
          <w:iCs/>
          <w:color w:val="auto"/>
          <w:sz w:val="20"/>
          <w:szCs w:val="20"/>
        </w:rPr>
        <w:t>эту</w:t>
      </w:r>
      <w:r>
        <w:rPr>
          <w:rFonts w:cs="Times New Roman" w:ascii="Times New Roman" w:hAnsi="Times New Roman"/>
          <w:color w:val="auto"/>
          <w:sz w:val="20"/>
          <w:szCs w:val="20"/>
        </w:rPr>
        <w:t xml:space="preserve"> сторону от черты, — Альбина вновь напомнила о границе, разделявшей ее и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Евгения Викторовна не сумела удержаться от того, чтобы возразить Аль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хотите сказать, что он </w:t>
      </w:r>
      <w:r>
        <w:rPr>
          <w:rFonts w:cs="Times New Roman" w:ascii="Times New Roman" w:hAnsi="Times New Roman"/>
          <w:i/>
          <w:iCs/>
          <w:color w:val="auto"/>
          <w:sz w:val="20"/>
          <w:szCs w:val="20"/>
        </w:rPr>
        <w:t>ваш,</w:t>
      </w:r>
      <w:r>
        <w:rPr>
          <w:rFonts w:cs="Times New Roman" w:ascii="Times New Roman" w:hAnsi="Times New Roman"/>
          <w:color w:val="auto"/>
          <w:sz w:val="20"/>
          <w:szCs w:val="20"/>
        </w:rPr>
        <w:t xml:space="preserve"> взять за руку и поставить рядом с собой? — заставив Евгению Викторовну себе возразить, Альбина словно почувствовала право распоряжать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елепый разговор! — Евгения Викторовна словно бы жалела о том, что уверенность в собственной правоте мешает ей отказаться от всего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ладеть им как собственностью, — выкрикнула Альбина, и ее голос упал оттого, что она вдруг соразмерила свои слова с худенькой и беззащитной фигуркой старушки, тонувшей в высоком кресле. — Извините меня… я действительно не должна была курить в спальне… и весь этот разговор…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Евгения Викторовна взмахом руки словно бы защитилась от извинений Альбины. — Я сам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решилась ничего добавить, сознавая, что в ее вину так же трудно поверить, как и в невиновность Аль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идти? — спросила Альбина, догадываясь, что ее уход подействует на старушку лучше всяких извин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 благодарностью сказала Евгения Викторовна.</w:t>
      </w:r>
    </w:p>
    <w:p>
      <w:pPr>
        <w:pStyle w:val="SubTitle1"/>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бя за столиком Альбина достала фотографию Корша, но, услышав за спиной шаги, снова спрятала ее в выдвижной ящик и стала нехотя подкрашивать ресницы, поглядывая в маленькое зеркальце, висевшее в полутемном углублении ниши. В зеркале мелькнуло лицо Елены Юрьевны, которая шла по коридору и, видя Альбину со спины, не скрывала выражения любопытства, вызванного ее растерянным видом. Когда их взгляды встретились в зеркале, Елена Юрьевна слегка смутилась и с усилием улыбнулась Альбине, как бы убеждая, что в ее любопытстве не было ничего праздного и недоброжелательного. Альбина в свою очередь дружелюбно кивнула Елене Юрьевне, готовая поверить в ее доброжелательность и вместе с ней посетовать на собственные неприятности. Она убрала со стула замшевую сумочку со множеством кармашков, похожую на охотничий патронташ, чтобы Елена Юрьевна се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а Елена Юрьевна, взглядом показывая, что уже знает о вызове Альбины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так, — Альбина закурила и вдруг вспомнила, что именно ее курение послужило поводом для неприятного разговора. — Кампания борьбы против ни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деялась этой подробностью хотя бы отчасти насытить любопытство Елены Юр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з-за такой ерунды? — в своем недоумении Елена Юрьевна хотела быть на стороне Аль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ак ни странно… — Альбина без особого желания пускала Елену Юрьевну на </w:t>
      </w:r>
      <w:r>
        <w:rPr>
          <w:rFonts w:cs="Times New Roman" w:ascii="Times New Roman" w:hAnsi="Times New Roman"/>
          <w:i/>
          <w:iCs/>
          <w:color w:val="auto"/>
          <w:sz w:val="20"/>
          <w:szCs w:val="20"/>
        </w:rPr>
        <w:t>свою</w:t>
      </w:r>
      <w:r>
        <w:rPr>
          <w:rFonts w:cs="Times New Roman" w:ascii="Times New Roman" w:hAnsi="Times New Roman"/>
          <w:color w:val="auto"/>
          <w:sz w:val="20"/>
          <w:szCs w:val="20"/>
        </w:rPr>
        <w:t xml:space="preserve">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бе понимали, что ничего странного в поведении Евгении Викторовны нет, удивление было им необходимо для видимой солидарности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на тоже однажды отчитала за то, что я забыла на рояле Константина Андреевича обертку от шоколада, а когда у нас была комиссия из министерства, наша Евгения всех заставила переобуться в музейные скороходы. Министерские дамы скользили по паркету, как по льду, — присев на краешек стула, Елена Юрьевна стала рассматривать новую сумочку Альбины. — Мне нравится… Я бы взяла такую… из-за кар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идом разговора о сумочке Елена Юрьевна помогала Альбине отвлечься от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ю, — сказала Альбина, больше стараясь отвлечься от заботы Елены Юр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Зачем! — сказала Елена Юрьевна скорее с обидой, чем с благодарностью. — Я, как и наша Евгения, не принимаю подарков от сослуж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Евгения… — Альбина сделала глубокую затяжку, как бы нуждаясь в дополнительном стимуле для осознания этих слов. — Наша Евгения — человек, а я зачем-то наговорила ей то, что должна была сказать тебе. Или кому-то другому. Или вообще никому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почувствовала, что в горле першит от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олжна была мне сказать? — она безошибочно выделила себя из числа прочих адресатов Аль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 чем мы обе всегда молчим. О наших правах на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лена Юрьевна на минуту </w:t>
      </w:r>
      <w:r>
        <w:rPr>
          <w:rFonts w:cs="Times New Roman" w:ascii="Times New Roman" w:hAnsi="Times New Roman"/>
          <w:i/>
          <w:iCs/>
          <w:color w:val="auto"/>
          <w:sz w:val="20"/>
          <w:szCs w:val="20"/>
        </w:rPr>
        <w:t>замолчала</w:t>
      </w:r>
      <w:r>
        <w:rPr>
          <w:rFonts w:cs="Times New Roman" w:ascii="Times New Roman" w:hAnsi="Times New Roman"/>
          <w:color w:val="auto"/>
          <w:sz w:val="20"/>
          <w:szCs w:val="20"/>
        </w:rPr>
        <w:t xml:space="preserve"> как бы в оправдание слов Аль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важно! Какие-т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раз это висит в воздухе. Как дым, — Альбина снова сделала глубокую зат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воих прав никто не оспаривает.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всегда уважал и ценил тебя, даже нуждался в тебе. Как в друге, — сказала Елена Юрьевна, с усилием сдерживаясь, чтобы не сморщиться от едкого дыма, плавающег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 что Елена Юрьевна сама признала ее </w:t>
      </w:r>
      <w:r>
        <w:rPr>
          <w:rFonts w:cs="Times New Roman" w:ascii="Times New Roman" w:hAnsi="Times New Roman"/>
          <w:i/>
          <w:iCs/>
          <w:color w:val="auto"/>
          <w:sz w:val="20"/>
          <w:szCs w:val="20"/>
        </w:rPr>
        <w:t>права,</w:t>
      </w:r>
      <w:r>
        <w:rPr>
          <w:rFonts w:cs="Times New Roman" w:ascii="Times New Roman" w:hAnsi="Times New Roman"/>
          <w:color w:val="auto"/>
          <w:sz w:val="20"/>
          <w:szCs w:val="20"/>
        </w:rPr>
        <w:t xml:space="preserve"> мешало Альбине испытать удовле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 нем нуждались, а не он в нас. Если по-настоящему, — сказала она и потушила сигарету о львиный остов настольно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льбина Нечаева и любила, и не любила музей. Ее иногда смешило все то, чем с таким усердием занимались Евгения Викторовна, Елена Юрьевна и остальные серовцы, и сама она усердия в музейных делах не проявляла, кое-как справляясь с обязанностями главного хранителя. В ней не вызывали никакого благоговения вещи Константина Андреевича — все эти мемориальные кресла, диваны, зеркала, шкафы, и она не находила никакого смысла в том, чтобы сдувать с них каждую пылинку. В глубине души ее раздражало, что вещи одного человека — пусть его даже называют гением — тщательно сочтены, пронумерованы и охраняются целым штатом сотрудников. Что в них особенного, в этих вещах?! Неужели вся их ценность заключается в том, что их держал в руках, на них садился, на них смотрел </w:t>
      </w:r>
      <w:r>
        <w:rPr>
          <w:rFonts w:cs="Times New Roman" w:ascii="Times New Roman" w:hAnsi="Times New Roman"/>
          <w:i/>
          <w:iCs/>
          <w:color w:val="auto"/>
          <w:sz w:val="20"/>
          <w:szCs w:val="20"/>
        </w:rPr>
        <w:t>великий человек?!</w:t>
      </w:r>
      <w:r>
        <w:rPr>
          <w:rFonts w:cs="Times New Roman" w:ascii="Times New Roman" w:hAnsi="Times New Roman"/>
          <w:color w:val="auto"/>
          <w:sz w:val="20"/>
          <w:szCs w:val="20"/>
        </w:rPr>
        <w:t xml:space="preserve"> Будь ее воля, Альбина хранила бы в музеях только подлинные сокровища — алмазы, бриллианты, золото, но какой смысл хранить самые обычные вещи человека, </w:t>
      </w:r>
      <w:r>
        <w:rPr>
          <w:rFonts w:cs="Times New Roman" w:ascii="Times New Roman" w:hAnsi="Times New Roman"/>
          <w:i/>
          <w:iCs/>
          <w:color w:val="auto"/>
          <w:sz w:val="20"/>
          <w:szCs w:val="20"/>
        </w:rPr>
        <w:t>которого уже нет?!</w:t>
      </w:r>
      <w:r>
        <w:rPr>
          <w:rFonts w:cs="Times New Roman" w:ascii="Times New Roman" w:hAnsi="Times New Roman"/>
          <w:color w:val="auto"/>
          <w:sz w:val="20"/>
          <w:szCs w:val="20"/>
        </w:rPr>
        <w:t xml:space="preserve"> Альбина испытывала нечто вроде стыда за тех, кто рассматривал ночной халат и шлепанцы Константина Андреевича с таким же благоговением, как «Мону Лизу» или «Мадонну с горностаями». Ей казалось, что лишь некрасивые, несчастные, обделенные в собственной жизни люди могли бескорыстно восхищаться </w:t>
      </w:r>
      <w:r>
        <w:rPr>
          <w:rFonts w:cs="Times New Roman" w:ascii="Times New Roman" w:hAnsi="Times New Roman"/>
          <w:i/>
          <w:iCs/>
          <w:color w:val="auto"/>
          <w:sz w:val="20"/>
          <w:szCs w:val="20"/>
        </w:rPr>
        <w:t>чужой</w:t>
      </w:r>
      <w:r>
        <w:rPr>
          <w:rFonts w:cs="Times New Roman" w:ascii="Times New Roman" w:hAnsi="Times New Roman"/>
          <w:color w:val="auto"/>
          <w:sz w:val="20"/>
          <w:szCs w:val="20"/>
        </w:rPr>
        <w:t xml:space="preserve"> жизнью, но стоило ли благоговеть перед чужими шлепанцами ей, у которой были такие пышные и шелковистые, с медным отливом волосы, красивый и ровный овал лица, прекрасная кожа и ни единой морщинки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внодушная к посмертной славе Константина Андреевича, в музее она преклонялась лишь перед Коршем: несмотря на его гениальность, Корш не был для нее </w:t>
      </w:r>
      <w:r>
        <w:rPr>
          <w:rFonts w:cs="Times New Roman" w:ascii="Times New Roman" w:hAnsi="Times New Roman"/>
          <w:i/>
          <w:iCs/>
          <w:color w:val="auto"/>
          <w:sz w:val="20"/>
          <w:szCs w:val="20"/>
        </w:rPr>
        <w:t>великим,</w:t>
      </w:r>
      <w:r>
        <w:rPr>
          <w:rFonts w:cs="Times New Roman" w:ascii="Times New Roman" w:hAnsi="Times New Roman"/>
          <w:color w:val="auto"/>
          <w:sz w:val="20"/>
          <w:szCs w:val="20"/>
        </w:rPr>
        <w:t xml:space="preserve"> потому что Альбина застала его живым и здравствующим. В ту пору Корш давал много концертов и, даже репетируя ночами, оставался здоровым и бодрым, пил густо заваренный арабский кофе, любил водить свою старую «эмку», надевая кожаные галифе и перчатки с раструбами, охотно участвовал в музейных субботниках и перетаскивал из угла в угол стопки библиотечных книг. В жизни Альбины, напротив, шла полоса затяжного невезения, и на душе было скверно. В музее она ни с кем не разговаривала и не поднималась из-за своего столика, заваленного инвентарными карточками, лишь бы ее никто не трогал. Ни Евгения Викторовна, ни Елена Юрьевна не отваживались к ней подступиться, и лишь Корш заглянул к ней однажды и, доставая серебряный портсигар, спросил: «Покурим?» Они неслышно спустились вниз, встали между тяжелых и продуваемых ветром входных дверей, запертых на железный крюк, и Корш стал что-то рассказывать, шутить, смеяться, Альбина долго и остолбенело слушала, а потом вдруг не выдержала, уткнулась ему в плечо и с наслаждением разревелась. Выплакав слезы, скопившиеся за время глухого и одинокого молчания, она выложила ему все о своих несчастьях и впервые почувствовала облегчение. «Спасибо вам», — смущенно пролепетала она, и с тех пор у них сложились особые отношения, каких у Корша не складывалось ни с кем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 с Еленой Юрьевной, ни с Евгенией Викторовной он не был так откровенен, как с Альбиной. То, что она обрушила на него сразу, в едином порыве, он возвращал ей по частям, словно ощущая себя в долгу и стремясь уравновесить свою чашу весов с ее перетягивавшей чашей. Она принимала от него этот долг, как бы вовсе не претендуя на что-то большее, в то же время она догадывалась, что его настойчиво одолевал соблазн такой же бесхитростной исповеди и такого же мгновенного облегчения, какое испытала она, и Корш с трудом преодолевал свою замкнутость, делясь с Альбиной тем, что для всех оставалось тайной. В музее никто, кроме Альбины, не знал, что Корш с его недоступностью, властностью, потребностью «не в заботе, а в свободе» был рабски зависим от младшего сына Августа, названного так в честь любимого античного героя Константина Андреевича. Привыкший раздваиваться между отцом и матерью, которые давно жили врозь, маленький Август рос тщедушным, капризным и грешным ребенком и, когда Корш появлялся в его владениях, ловко взимал с него пошлину за каждую сыновнюю ласку. Вскоре к нему перекочевали и перчатки с раструбами, и кожаные галифе, и если бы не вмешалась Альбина, то капризный Август получил бы и «эмку», чтобы совершать на ней императорски пышные выезды с уличными приятелями. Но Альбина вмешалась и объяснила несчастному отцу, что он губит своей болезненно-нежной и страстной любовью сына. Корш в ответ на это долго хмурился, </w:t>
      </w:r>
      <w:r>
        <w:rPr>
          <w:rFonts w:cs="Times New Roman" w:ascii="Times New Roman" w:hAnsi="Times New Roman"/>
          <w:i/>
          <w:iCs/>
          <w:color w:val="auto"/>
          <w:sz w:val="20"/>
          <w:szCs w:val="20"/>
        </w:rPr>
        <w:t>не подходил</w:t>
      </w:r>
      <w:r>
        <w:rPr>
          <w:rFonts w:cs="Times New Roman" w:ascii="Times New Roman" w:hAnsi="Times New Roman"/>
          <w:color w:val="auto"/>
          <w:sz w:val="20"/>
          <w:szCs w:val="20"/>
        </w:rPr>
        <w:t xml:space="preserve"> к ее столу, курил в подчеркнутом одиночестве, но затем все-таки сдался и признал себя побежден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сле этого их дружба еще более окрепла и закалилась: они стали вместе бывать у Августа, с которым Альбина быстро и умело наладила равноправные отношения. Август мгновенно оценил выгоды, сулимые такими отношениями: раньше, повелевая отцом, он в душе сознавал его превосходство, теперь же, подчиняясь отцу и Альбине, гордился </w:t>
      </w:r>
      <w:r>
        <w:rPr>
          <w:rFonts w:cs="Times New Roman" w:ascii="Times New Roman" w:hAnsi="Times New Roman"/>
          <w:i/>
          <w:iCs/>
          <w:color w:val="auto"/>
          <w:sz w:val="20"/>
          <w:szCs w:val="20"/>
        </w:rPr>
        <w:t>равенством</w:t>
      </w:r>
      <w:r>
        <w:rPr>
          <w:rFonts w:cs="Times New Roman" w:ascii="Times New Roman" w:hAnsi="Times New Roman"/>
          <w:color w:val="auto"/>
          <w:sz w:val="20"/>
          <w:szCs w:val="20"/>
        </w:rPr>
        <w:t xml:space="preserve"> с ними. Обрадованный Корш признал в Альбине незаменимого посредника между собою и сыном, суеверно приписывая ее влиянию все те перемены, которые замечал в Августе. Альбина не разубеждала его в этом, но и не присваивала себе роли поводыря у слепого. Хотя она знала о Корше гораздо больше, чем Евгения Викторовна и Елена Юрьевна, Альбина не превращала его </w:t>
      </w:r>
      <w:r>
        <w:rPr>
          <w:rFonts w:cs="Times New Roman" w:ascii="Times New Roman" w:hAnsi="Times New Roman"/>
          <w:i/>
          <w:iCs/>
          <w:color w:val="auto"/>
          <w:sz w:val="20"/>
          <w:szCs w:val="20"/>
        </w:rPr>
        <w:t>свободу</w:t>
      </w:r>
      <w:r>
        <w:rPr>
          <w:rFonts w:cs="Times New Roman" w:ascii="Times New Roman" w:hAnsi="Times New Roman"/>
          <w:color w:val="auto"/>
          <w:sz w:val="20"/>
          <w:szCs w:val="20"/>
        </w:rPr>
        <w:t xml:space="preserve"> в свою </w:t>
      </w:r>
      <w:r>
        <w:rPr>
          <w:rFonts w:cs="Times New Roman" w:ascii="Times New Roman" w:hAnsi="Times New Roman"/>
          <w:i/>
          <w:iCs/>
          <w:color w:val="auto"/>
          <w:sz w:val="20"/>
          <w:szCs w:val="20"/>
        </w:rPr>
        <w:t>заботу.</w:t>
      </w:r>
      <w:r>
        <w:rPr>
          <w:rFonts w:cs="Times New Roman" w:ascii="Times New Roman" w:hAnsi="Times New Roman"/>
          <w:color w:val="auto"/>
          <w:sz w:val="20"/>
          <w:szCs w:val="20"/>
        </w:rPr>
        <w:t xml:space="preserve"> Она не посягала на чужие тайны, а надежно хранила их. Альбина понимала, что Корш необходим ей больше самых близких друзей, и поэтому не нарушала спасительной границы, разделявшей ее с ним. Спасительной — ибо он нуждался в ней из далека своей неповторимости, и Альбине приходилось быть настороже, чтобы вовремя отличить дань его дружбы от милостыни снисхождения. Дань эта в пересчете на ее чувства к Коршу не была слишком щедрой. После смерти артиста Альбине предлагали писать воспоминания, но она отказалась, не владея тем, что принадлежало лишь одному ему, а то, что принадлежало ей, Альбине отдавать не хотелось. Она дорожила этими воспоминаниями больше музейных экспонатов и по-своему поклонялась памяти человека, которого все называли великим и неповторимым, и только ей было известно о нем то, что сближало его с простыми и обычными людьми.</w:t>
      </w:r>
    </w:p>
    <w:p>
      <w:pPr>
        <w:pStyle w:val="SubTitle1"/>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любила, когда серовцы собирались вместе. Такие встречи казались ей значительным и важным событием: Евгения Викторовна восхищалась каждым словом своих гостей, восторженно умилялась меткости их суждений, остроте ума и неподражаемому юмору. Встречаясь с ними, она как бы заранее ждала чего-то необыкновенного, к каждой встрече долго готовилась и, когда желанный миг наступал, чувствовала себя именинницей. Поэтому за несколько дней до концерта Жени Евгения Викторовна сама обзвонила всех серовцев и, исправляя ошибку Альбины, сообщила каждому, что ему выслан пригласительный билет. После этого для нее наступило то праздничное ожидание, которое словно выключало ее из обычного течения жизни, и Евгения Викторовна забывала утром позавтракать, иногда не слышала телефонных звонков и не замечала, что с ней здороваются. В день концерта приехав в музей, она ощутила пронзительный озноб, словно ей самой предстояло выступать на сцене. За полтора часа до начала она спустилась с антресолей в прихожую. Вскоре дверной колокольчик ожил и стал беспрестанно звонить. Евгения Викторовна помогала гостям раздеться, улыбалась, жала руки, и этот звон колокольчика, гул голосов в прихожей и ответные улыбки гостей вселяли в нее ту энергию энтузиазма, благодаря которой она оставалась бодрой и счастливой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наконец-то мы встретились! Как я рада вас видеть! Проходите… рассаживайтесь… — говорила она, и ее низкий густой баритон, иногда прерываемый кашлем, разносился по убранным, освещенным и натопленным ком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и расселись на стульях, полукругом обступивших рояль, Евгения Викторовна, выйдя на середину большой комнаты, обратилась к слушателям, каждый из которых смотрел на нее так, словно ее слова относились прежде всего к нему, а уж он-то своим восторженным и сияющим лицом должен был донести их смысл до все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ы вновь начинаем наши концерты. Вы услышите сонату Константина Андреевича, написанную им здесь, в этом доме, а также пьесы из циклов «Свет звезд» и «Огни». Исполняет студентка третьего курса консерватории… — Она намеренно назвала Женю студенткой, чтобы разительнее был контраст между ее юным возрастом и зрелым масте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Женя вышла на середину, угловато поклонилась и начала играть, Евгения Викторовна тихонько прошла между стульев и встала возле двери. Ее пугало, что опоздавшие могут по неосторожности позвонить в дверь и тем самым помешать Жене, и Евгения Викторовна каждому из них делала знак говорить шепотом, сама брала у него пальто и показывала на свободное место. Вскоре все места оказались заняты, и Евгения Викторовна принесла несколько стульев из дальних комнат. На один из них она села сама, а два других приготовила для последних опоздавших. Евгения Викторовна беспокоилась, что Елена Юрьевна и ее верный оруженосец Костик, которых она два часа назад послала за цветами, до сих пор не вернулись в музей. Поэтому она изредка выглядывала на лестницу и прислушивалась к шагам внизу. Наконец </w:t>
      </w:r>
      <w:r>
        <w:rPr>
          <w:rFonts w:cs="Times New Roman" w:ascii="Times New Roman" w:hAnsi="Times New Roman"/>
          <w:i/>
          <w:iCs/>
          <w:color w:val="auto"/>
          <w:sz w:val="20"/>
          <w:szCs w:val="20"/>
        </w:rPr>
        <w:t>последние</w:t>
      </w:r>
      <w:r>
        <w:rPr>
          <w:rFonts w:cs="Times New Roman" w:ascii="Times New Roman" w:hAnsi="Times New Roman"/>
          <w:color w:val="auto"/>
          <w:sz w:val="20"/>
          <w:szCs w:val="20"/>
        </w:rPr>
        <w:t xml:space="preserve"> опоздавшие робко протиснулись в дверь. Евгения Викторовна, с таким беспокойством ожидавшая их прихода, теперь даже не повернулась в их сторону, словно ей было совершенно безразлично, вернутся они или нет. Елена Юрьевна и Костик положили на стулья по букетику гвоздик и стали молча слушать Женю, словно это служило лучшим оправданием перед Евгенией Викторовной. Когда Женя доиграла сонату и в гостиной раздались первые аплодисменты, Евгения Викторовна су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лжно было случиться в </w:t>
      </w:r>
      <w:r>
        <w:rPr>
          <w:rFonts w:cs="Times New Roman" w:ascii="Times New Roman" w:hAnsi="Times New Roman"/>
          <w:i/>
          <w:iCs/>
          <w:color w:val="auto"/>
          <w:sz w:val="20"/>
          <w:szCs w:val="20"/>
        </w:rPr>
        <w:t>этот</w:t>
      </w:r>
      <w:r>
        <w:rPr>
          <w:rFonts w:cs="Times New Roman" w:ascii="Times New Roman" w:hAnsi="Times New Roman"/>
          <w:color w:val="auto"/>
          <w:sz w:val="20"/>
          <w:szCs w:val="20"/>
        </w:rPr>
        <w:t xml:space="preserve"> день, — ответила Елена Юрьевна, как бы обещая подтвердить то, что предсказывала сама же Евгения Викторовна. — На улице мы встретили человека, удивительно похожего на Константина Андреевича. Почти его двойника… такие же черные вьющиеся волосы, высокий лоб, дантовский подбородок с глубокой ямочкой… Мы с Костиком долго не могли опомниться. Вы понимаете, </w:t>
      </w:r>
      <w:r>
        <w:rPr>
          <w:rFonts w:cs="Times New Roman" w:ascii="Times New Roman" w:hAnsi="Times New Roman"/>
          <w:i/>
          <w:iCs/>
          <w:color w:val="auto"/>
          <w:sz w:val="20"/>
          <w:szCs w:val="20"/>
        </w:rPr>
        <w:t>этот</w:t>
      </w:r>
      <w:r>
        <w:rPr>
          <w:rFonts w:cs="Times New Roman" w:ascii="Times New Roman" w:hAnsi="Times New Roman"/>
          <w:color w:val="auto"/>
          <w:sz w:val="20"/>
          <w:szCs w:val="20"/>
        </w:rPr>
        <w:t xml:space="preserve"> человек нас совершенно не замечал, но его глазами на нас смотрел </w:t>
      </w:r>
      <w:r>
        <w:rPr>
          <w:rFonts w:cs="Times New Roman" w:ascii="Times New Roman" w:hAnsi="Times New Roman"/>
          <w:i/>
          <w:iCs/>
          <w:color w:val="auto"/>
          <w:sz w:val="20"/>
          <w:szCs w:val="20"/>
        </w:rPr>
        <w:t>тот,</w:t>
      </w:r>
      <w:r>
        <w:rPr>
          <w:rFonts w:cs="Times New Roman" w:ascii="Times New Roman" w:hAnsi="Times New Roman"/>
          <w:color w:val="auto"/>
          <w:sz w:val="20"/>
          <w:szCs w:val="20"/>
        </w:rPr>
        <w:t xml:space="preserve"> и казалось, что он подает нам какой-то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нь отца Гамлета, — добавил Костик, которому оставалось лишь украсить сравнениями историю, рассказанную Еленой Юрь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словно бы вновь ощутила пронзительный утренний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знак? Вы не догадались? — спросила она, поочередно глядя то на Елену Юрьевну, то на Костика и как бы считывая с их лиц догадку, неведомую им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неопределенный, — Елена Юрьевна из суеверия не решилась уточнить то, о чем спрашивала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ыло ли в его руках такого же зонтика? — Евгения Викторовна показала на свой большой старый зонтик, о который она всегда опиралась как о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был. Точно такой же, — сказала Елена Юрьевна, не столько отвечая Евгении Викторовне, сколько спрашивая у нее о чем-т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да, сегодня тот самый день, — ответила ей старушка и, пользуясь тем, что антракт затягивался, обратилась к сидевшим рядом серовцам. — Когда я училась в консерватории, Константин Андреевич читал нам курс гармонии. Я наравне со всеми решала задачки, которые он давал ученикам, и восторженно смотрела на него из-за спин моих подруг. Когда он писал на классной доске нотные примеры, его мысли были где-то далеко, в созданном им причудливом музыкальном мире, и сам он казался выходцем из этого мира, ненадолго покинувшим заоблачные сферы и сошедшим на землю. Здесь, на земле, все таило для него угрозу: он часто простужался, боялся открытых форточек и даже в солнечную погоду брал с собой зонтик. Однажды Константин Андреевич забыл этот зонтик в классе, и я вызвалась отнести его. Извозчичьи санки едва тащились по весенней распутице, а я сжимала драгоценный зонтик и, словно перед экзаменом, твердила первую фразу, которую нужно было произнести: «Извините, вы забыли в классе». Возле двухэтажного дома санки остановились, я позвонила в дверной колокольчик, и мне открыла худенькая старушка, ухаживавшая за Константином Андреевичем. От растерянности я запуталась в словах и долго не могла ничего сказать, пока старушка не пришла мне на помощь: «Опять забыл! Горе-то какое!» Я протянула ей зонтик, уже собираясь бежать, но в дверях появился Константин Андреевич и сразу узнал меня: «Вот та самая невидимка, которая прячется за чужими спинами!» Он пригласил меня в святая святых — на Сухареву башню, и мы проговорили весь вечер, если можно назвать разговором монологи учителя и мое восторженное поддакивание ему. Константин Андреевич убеждал, что грядут великие перемены, что под брусчаткой мостовых ему слышится подземный гул, и мне, молоденькой консерваторке, привыкшей ездить по этим мостовым на извозчике и встречать одного и того же городового на Арбатской площади, все это казалось странным, и я приняла слова учителя за фантазию. Это был апрель шестнадцатого года… Вскоре я вспомнила об этом разговоре, как и о многом другом, чего раньше не замечала, — к примеру, о книгах Чернышевского, которые Константин Андреевич читал с карандашом в руке, и тогда его образ раскрылся для меня по-новому. Я поняла, что это не пришелец из заоблачных сфер, а человек борьбы, человек великого </w:t>
      </w:r>
      <w:r>
        <w:rPr>
          <w:rFonts w:cs="Times New Roman" w:ascii="Times New Roman" w:hAnsi="Times New Roman"/>
          <w:i/>
          <w:iCs/>
          <w:color w:val="auto"/>
          <w:sz w:val="20"/>
          <w:szCs w:val="20"/>
        </w:rPr>
        <w:t>ренессанса,</w:t>
      </w:r>
      <w:r>
        <w:rPr>
          <w:rFonts w:cs="Times New Roman" w:ascii="Times New Roman" w:hAnsi="Times New Roman"/>
          <w:color w:val="auto"/>
          <w:sz w:val="20"/>
          <w:szCs w:val="20"/>
        </w:rPr>
        <w:t xml:space="preserve"> зарождавшегося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ак я вам завидую! — Елена Юрьевна, уже слышавшая этот рассказ, из вежливости сделала вид, будто слышит его впервые. — Вы застали </w:t>
      </w:r>
      <w:r>
        <w:rPr>
          <w:rFonts w:cs="Times New Roman" w:ascii="Times New Roman" w:hAnsi="Times New Roman"/>
          <w:i/>
          <w:iCs/>
          <w:color w:val="auto"/>
          <w:sz w:val="20"/>
          <w:szCs w:val="20"/>
        </w:rPr>
        <w:t>то</w:t>
      </w:r>
      <w:r>
        <w:rPr>
          <w:rFonts w:cs="Times New Roman" w:ascii="Times New Roman" w:hAnsi="Times New Roman"/>
          <w:color w:val="auto"/>
          <w:sz w:val="20"/>
          <w:szCs w:val="20"/>
        </w:rPr>
        <w:t xml:space="preserve">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 время еще вернется, только уже не для меня, а для вас, — сказала Евгения Викторовна, с улыбкой глядя на свой старый прохудившийся зонтик.</w:t>
      </w:r>
    </w:p>
    <w:p>
      <w:pPr>
        <w:pStyle w:val="SubTitle1"/>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олзла-таки, упрямая старушенция! По радио говорили, что сегодня опять гололед, но я решила: дудки! Уж этот концерт я не пропущу! Здравствуйте, не опоздала? — расцеловавшись с Евгенией Викторовной, Любовь Андреевна поздоровалась с Еленой Юрьевной, Костиком и остальными серовцами. — Говорю таксисту: «Музей Серова», — а он не знает, куда везти. Что это за таксисты такие! Раньше, бывало, любую улицу назови, и извозчик тебя мигом доставит! А этот в трех соснах заблудился! Не знать музей композитора Се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днявшись по лестнице, Любовь Андреевна расстегнула пальто, чтобы ей было легче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ам попался стажер или новичок, — сказала Евгения Викторовна, как бы внушая старушке, что любому опытному таксисту имя ее брата конечно же хорош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уверена, что вам просто не повезло, — поддержала своего директора Елена Юрьевна, и Костик авторитетно кивнул с видом ребенка, привыкшего ездить на такси вместе со стар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оздала не намного. Женя сыграла сонату и сейчас будет играть «Свет звезд» и «Огни». Почему она так долго не выходит? — ответив на вопрос Любови Андреевны, Евгения Викторовна переглянулась с Еленой Юрьевной и Костиком, которые помогали старушке снять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тверо на минуту замолкли и разом глубоко вздохнули, словно сознаваясь друг перед другом, что их одинаково тревожит затянувшийся ан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ебя не было, я рассказывала, как впервые попала в этот дом, — Евгения Викторовна обратилась к подруге, которая хотя и разделяла их тревогу, но не понимала до конца, чем она выз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а и удивилась, что мой брат не бесплотный дух, а вполне земной человек, — подхватила Любовь Андреевна, как бы адресуя эти подробности не столько Евгении Викторовне, сколько тем, кому они еще не были 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нишь, что не все были с этим согласны и после смерти Константина Андреевича его долгое время причисляли к мистическим анархистам и богостроителям, а затем стали считать субъективным идеалистом, — сказала Евгения Викторовна так, словно ей было легче рассказывать это для всех, обращаясь к своей близкой и давней подруге. — Пришлось в ожесточенных спорах доказывать, что все это сущая ерунда, что Константин Андреевич никогда не был мистиком и идеалистом, что он по-своему принял революцию и участвовал в культурном строительстве послереволюционных лет. При этом мы всем показывали тома Чернышевского с его пометками и ссылались на его собственные рассказы. Эти доводы сыграли свою роль, когда решался вопрос об открытии музея-квартиры. Нас поддержали виднейшие музыканты, мы собрали множество подписей под письмом, и первой среди них стояла подпись самого наркома просвещения. Музей был открыт, и я стала его директором. В тот день я, счастливая, вбежала на второй этаж дома, расцеловала старушку няню и как самый ценный экспонат — он и поныне сохранился в музейной коллекции — водрузила на видное место старый и прохудившийся зонтик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 те годы ты была и директором, и главным хранителем, и ночным сторожем музея-квартиры, — снова подхватила Любовь Андреевна, сменяя Евгению Викторовну там, где она могла из скромности опустить наиболее значительные подробности, — и мы втроем со старушкой спали в одной комнате, зимой топили лишь на втором этаже, и редкие посетители, заглядывавшие к нам, даже не снимали пальто. Однажды тебя отправили с агитпоездом по России, и, останавливаясь на глухих полустанках, ты рассказывала о музыке Константина Андреевича, его вселенских и космических идеях, несогласиях с церковью (этот пункт был особенно важен для атеистической пропаганды) и стремлении к более высокому пониманию духовности, не совпадающему ни с одним из существующих религиозных учений. Тебя слушали самые разные люди — красноармейцы, крестьяне, путейные рабочие, слушали молча, устало и напряженно, не нарушая возникшей тишины, в которой натянутой струной звучал твой взволнованный голос, и лишь когда в заключение ты называла Константина Андреевича </w:t>
      </w:r>
      <w:r>
        <w:rPr>
          <w:rFonts w:cs="Times New Roman" w:ascii="Times New Roman" w:hAnsi="Times New Roman"/>
          <w:i/>
          <w:iCs/>
          <w:color w:val="auto"/>
          <w:sz w:val="20"/>
          <w:szCs w:val="20"/>
        </w:rPr>
        <w:t>апостолом революции,</w:t>
      </w:r>
      <w:r>
        <w:rPr>
          <w:rFonts w:cs="Times New Roman" w:ascii="Times New Roman" w:hAnsi="Times New Roman"/>
          <w:color w:val="auto"/>
          <w:sz w:val="20"/>
          <w:szCs w:val="20"/>
        </w:rPr>
        <w:t xml:space="preserve"> по рядам прокатывался одобрительный ропот: эти слова были всем понятны. После таких выступлений мы обе чувствовали воодушевление, находя все новые и новые подтверждения тому, что творчество Константина Андреевича близко народу, что его идеи находят отклик в революционных массах. Мы стали добиваться издания его философских работ, — это было уже в середине тридцатых, и нам удалось составить небольшой сборник, к которому ты сама написала предисловие, заканчивавшееся словами о приближении великого духовного обновления всей России, и этот сборник был уже набран, но в самый последний момент набор рассыпали, а тебя чуть было не арестовали и не отправили на край земли, откуда ты могла никогда не вернуться. Спасло тебя лишь то, что ты в это время была в закупочной экспедиции, а через два месяца о тебе забыли. Но о Константине Андреевиче перестали упоминать как о философе, и музей лишь пропагандировал его музыкальное творчество. Тогда-то и начались знаменитые концерты Корша, который обыгрывал здесь каждую новую программу, прежде чем вынести ее в большой зал. Он стал в музее своим человеком, и в войну мы вместе дежурили на крыше и тушили зажигалки, а потом пили кипяток, подкрашенный толчеными желудями, и упоенно беседовали о двух стихиях в творчестве Константина Андреевича — гармоническом аполлонизме и страстном </w:t>
      </w:r>
      <w:r>
        <w:rPr>
          <w:rFonts w:cs="Times New Roman" w:ascii="Times New Roman" w:hAnsi="Times New Roman"/>
          <w:i/>
          <w:iCs/>
          <w:color w:val="auto"/>
          <w:sz w:val="20"/>
          <w:szCs w:val="20"/>
        </w:rPr>
        <w:t>дионис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после войны вернулась из-за границы старшая сестра Константина Андреевича, пережившая его почти на четверть века, — Наталья Андреевна Серова? — спросила Евгения Викторовна. — Штат музея к тому времени расширился, и мы вместе с другими сотрудниками встречали ее на вокзале и, когда Наталья Андреевна сходила с подножки поезда, с замиранием сердца смотрели, как носок ее французской туфли касался родной земли. В шкатулочке, инкрустированной перламутром, Наталья Андреевна привезла неизвестные письма и фотографии брата — в дар музею. Когда ее привезли в дом и Наталья Андреевна услышала знакомый звон колокольчика, у нее подкосились ноги, и она слабо вскрикнула: «Костя!» — словно младший брат должен был выбежать ей навстречу. Обойдя все комнаты, старшая из всех Серовых попросила оставить ее одну в кабинете и через час вышла оттуда успокоенная, со следами высохших слез и сразу принялась за дела, словно энергичная хозяйка, вернувшаяся в заброшенную квартиру. По ее совету мы слегка переставили некоторые вещи в гостиной, а главное, она помогла уточнить важные детали биографии Константина Андреевича. Уточнения были настолько серьезными, что потребовалось переиздать очерк жизни и творчества композитора и снабдить новыми комментариями его избранные письма. Это произошло уже после смерти Натальи Андреевны, похороненной на Ваганьковском кладбище, рядом с братом, а к столетию со дня рождения Константина Андреевича решили наконец переиздать и его философск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жним предисловием, — уточнила Любовь Андреевна. — Таким образом, слова об обновлении оказались проро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ми там пророческими! — возразила Евгения Викторовна, отыскивая взглядом Елену Юрьевну, чтобы с ее помощью снова перевести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Юрьевна издали махнула ей рукой, всем своим видом выражая сожаление, что не может пробиться к своему директору сквозь толпу окруживших его слушателей, и сказала на ухо Кост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загляну к Жене. Меня беспокоит, что она так долго не появляется.</w:t>
      </w:r>
    </w:p>
    <w:p>
      <w:pPr>
        <w:pStyle w:val="SubTitle1"/>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е Юрьевне было трудно с друзьями и близкими ей людьми. Она никогда не умела разделить с ними минуты радости и счастья, панически боялась всяких торжеств и застолий, чувствовала себя неуютно в шумной компании. Ей всегда хотелось, чтобы праздник скорее кончился и снова наступили будни. Елена Юрьевна не слишком верила счастливцам, ей казалось, что люди лишь по привычке устраивают себе праздники и веселятся, что праздник исчез из жизни так же, как матриархат или частная собственность, и ей было неловко за счастливых людей, словно она уличала их в обмане, о котором больше никто не догадывался. Стараясь найти оправдание мнимым счастливцам, она как бы говорила себе: ничего… пройдет время, и их наивность без следа исчезнет. И действительно, счастливые минуты проходили, и в жизни ее друзей наступала полоса неудач. Тогда-то Елена Юрьевна и становилась для них самым нужным человеком, самым частым и настойчивым гостем. Преодолевая все преграды, она бросалась на помощь своим друзьям, старалась их поддержать и ободрить, а если это оказывалось невозможным, то хотя бы утешить и успокоить. Ей вовсе не надоедали их жалобы, и Елена Юрьевна намеренно поощряла друзей на самые горькие исповеди, встречая горячим сочувствием каждое слово. Она оживала в такие минуты, на щеках зажигался румянец, большие и красивые глаза наполнялись слезами. Елена Юрьевна, словно бы что-то осязаемое и наделенное плотью, вживалась в горе своих близких, невидимыми душевными корнями высасывала из него ядовитую влагу, истончала сопереживанием. Вот тогда-то друзья и близкие по-новому узнавали Елену Юрьевну, которая до этого представлялась им замкнутым и не слишком легким в общении человеком, а теперь они видели в ней бескорыстного спасителя, готового всем пожертвовать ради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полоса неудач кончалась, они стремились продолжить эту горячую дружбу с Еленой Юрьевной, приглашая ее на все торжества, праздники и застолья, но Елена Юрьевна незаметно отходила в тень, от приглашений отказывалась и все реже появлялась у друзей. Она словно бы ощущала себя лишней, уступая место тем, кто умел разделить с ними радость, и в душе ей было жаль, что не надо больше никому помогать и сочувствовать. Вот и накануне концерта, желая успеха Жене, Елена Юрьевна не могла не понимать, что успех отдалил бы их друг от друга, разрушил меж ними ту тихую и умиротворенную доверчивость, которой они обе так дорожили. Стоило представить шумные аплодисменты, восторг и восхищение игрой Жени, и Елена Юрьевна (несмотря на то что она сама восторгалась ее игрой) поддавалась привычному желанию отойти в тень, не мешать, не быть лишней. Пусть другие будут с Женей, пока она счастлива, а ее черед наступит позже. Так говорила себе Елена Юрьевна, ожидая того же впечатления от игры Жени, что и на ученическом вечере, где она </w:t>
      </w:r>
      <w:r>
        <w:rPr>
          <w:rFonts w:cs="Times New Roman" w:ascii="Times New Roman" w:hAnsi="Times New Roman"/>
          <w:i/>
          <w:iCs/>
          <w:color w:val="auto"/>
          <w:sz w:val="20"/>
          <w:szCs w:val="20"/>
        </w:rPr>
        <w:t>единственная</w:t>
      </w:r>
      <w:r>
        <w:rPr>
          <w:rFonts w:cs="Times New Roman" w:ascii="Times New Roman" w:hAnsi="Times New Roman"/>
          <w:color w:val="auto"/>
          <w:sz w:val="20"/>
          <w:szCs w:val="20"/>
        </w:rPr>
        <w:t xml:space="preserve"> в зале с жаром ей аплодировала, словно участвуя в единоборстве с теми, кто не решался безоговорочно признать ее талант. Но на концерте в музее она вдруг уловила странное препятствие, мешавшее Жене играть, и препятствие это таилось в самой Елене Юрьевне, в глубине ее души, где все так страшилось успеха Жени, признанного всем з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кинув гостиную, она направилась в артистическую, но Жени там не оказалось. Елена Юрьевна долго разыскивала ее по всему музею, по самым дальним комнатам. Она заглянула даже за остатки сдвинутой мебели в коридоре, а затем накинула пальто и решила выйти на улицу. В рассеянной задумчивости Елена Юрьевна спустилась по ступенькам лестницы, подняла железный крюк и толкнула наружную дверь. Было совсем темно, по-весеннему сыро, и напротив дома мигал полуслепой фонарь. Она уже хотела вернуться, как вдруг заметила странную фигуру в арке. Елена Юрьевна не сразу догадалась,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это понимать?! С кем вы играете в пр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проходил мимо,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шилс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А что это за костюм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госпиталя. Перед уходом в запас надо пройти мед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не выдержали и с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альчишеств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н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натизм. Безотчетное влечение к неопределен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вы лун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дставьте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уже представила. Сейчас мы поднимемся наверх, и я напою вас чаем. Вам надо согреться, — Елена Юрьевна зябко поежилась и получше накинула пальто, показывая, что она заботится о себе не меньше, чем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Я не могу появиться перед гостями в штатском, — он запахнул ворот больничной пиж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чнется второе отделение. Никто вас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ервое отделение уж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лось… — уклончиво заметила Елена Ю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имела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совсем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игра Жени не всем понравилась. У нас очень капризна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Женька! Она со своим самолюбием себя за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ее утешить, — сказала Елена Юрьевна со смиренной готовностью делать то, что было ее привычным дол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надо. Я ее знаю. Пусть в ней самой перегорит. Где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не могу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забилась в какой-нибудь угол и злится на вес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месте ее раз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звоню ей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 какой же неопределенной цели вас вл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утка? — испуганно спросила Елена Ю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лышал ее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вы замерзли! А я вас тут держу! Скорее поднимайтесь наверх!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меня тол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олкаю… просто вы просту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этот тон. Отвечайте, вы по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араются вздохнуть люди, которым не хватает воздуха, Елена Юрьевна сили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чень остроумная шутка.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ым шагом двинулась к муз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крикнул он. Она не обернулась. — Постойте же! — он догн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сухо и неприя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а такая тоска… там,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брали неудачный способ раз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в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Александрович, с меня довольно. Давайте наконец расста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вам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 его лица заставило ее помед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ел… нет ли у вас двухкопеечной монеты? Для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гка недоуменн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 сейчас прине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а снова спустилась вниз, его уже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ьва Александровича, получившего от госпитального начальства выговор за побег, все еще мучили бесконечными анализами, кардиограммами и обследованиями. Попавший под невидимый обстрел самых разных приборов, нацеленных на него своими синеватыми линзами, он чувствовал себя беспомощной мишенью — затравленным волком, за которым неотступно следует тень вертолета. Его пугала простая и естественная возможность смерти. Увеличится или уменьшится число каких-нибудь кровяных телец — и все! Конец! </w:t>
      </w:r>
      <w:r>
        <w:rPr>
          <w:rFonts w:cs="Times New Roman" w:ascii="Times New Roman" w:hAnsi="Times New Roman"/>
          <w:i/>
          <w:iCs/>
          <w:color w:val="auto"/>
          <w:sz w:val="20"/>
          <w:szCs w:val="20"/>
        </w:rPr>
        <w:t>Пробел</w:t>
      </w:r>
      <w:r>
        <w:rPr>
          <w:rFonts w:cs="Times New Roman" w:ascii="Times New Roman" w:hAnsi="Times New Roman"/>
          <w:color w:val="auto"/>
          <w:sz w:val="20"/>
          <w:szCs w:val="20"/>
        </w:rPr>
        <w:t xml:space="preserve"> в существовании! А он еще столького не успел, и ему так хотелось успеть! Побывать еще раз в библиотеке Эрмитажа, посидеть над книгами Константина Андреевича, вчитаться, сделать выписки! «В небе. В космосе. В тишине. В облаках». Неужели он не успеет! От этих мыслей охватывал такой ужас и такая жалость к самому себе, что Лев Александрович с силой сжимал спинку кровати, словно его уже отрывали от нее и тащили куда-то во мрак неизвестности, в загробн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такой ночи к нему заглянула нянечка и сказала, что его ждут посетители. Лев Александрович обрадовался, взбодрился, отер со лба испарину. Дверь снова открылась, и он увидел сына. Аркаша был в распахнутом белом халате, со спортивной сумкой, набитой свертками, с весенним букетом. Он поцеловал отца и стал выкладывать на тумбочку передачу. Лев Александрович искоса взглянул на свою смятую подушку, словно она могла выдать его недавний ночной ужас, и разгладил складки одеяла. Спросил о новостях дома. Аркаша рассеянно кивну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серватории все в порядке. Как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не о консерватории.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а задернул молнию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я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о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поздавшая первоапрельская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Об этом еще никто не знает. Тебе первому сообщил. Ц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Можно полюбопытствовать, кто, так сказать,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а приоткрыл дверь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ла Альбина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знакомьтесь, — сказал Аркаша, как бы слегка отворачиваясь в сторону, чтобы не участвовать во вторичном знакомстве отца и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по простодушию не заметил этого многозначительного ж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давно знакомы! — воскликнул он. — Разве ты забыл! Альбина Васильевна, что это мой Арк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транно молчали. Лев Александрович медленно осознавал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сразу не сообразил. Фу, как неловко! Конечно же! Поздравляю! Матери когда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Не утаим, — Аркаша вздохнул и сразу стал серьезным. — Мать у нас консерватор. Строгих правил. Ее надо под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 Лев Александрович был немного сбит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ин деликатный ню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а выжидательно взглянул на Альбину, и она молча вышла из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юанс? О чем ты? — зашептал Лев Александрович, привыкший в своей личной жизни избегать всех осложняющих ее нюа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ребенок, — Аркаша заставил себя улыбнуться улыбкой человека, с беспечностью воспринимающего этот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Она был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сложно. В общем,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ее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ходит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словно пожалел о том, что на его вопрос существует такой исчерпывающий ответ, лишающий возможности спраши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сложная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в том, как отнесется ко всем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ша направил разговор в более определенн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 Лев Александрович учитывал, что выполнить это обещание будет труднее, чем дать. — Может быть, удастся ей внушить. Я поговорю. Хотя у нас самих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Александрович недоговорил, а Аркаша недо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нашему. Альбина! — громко позвал он, доставая из сумки стаканы и откупоривая бутылку сухого вина. — Твой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слегка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выпить… за… — она старалась прочесть по глазам Аркаши, чем кончилось его объяснение с отцом, и в зависимости от этого предложить тост. — …За Льва Александров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За отца! — подхватил Аркаша.</w:t>
      </w:r>
    </w:p>
    <w:p>
      <w:pPr>
        <w:pStyle w:val="SubTitle1"/>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Женечка, милая, почему тебя так долго не было?! — Елена Юрьевна встретила Женю на пороге гостиной, беря ее за обе руки и глядя на нее глазами, полными сострадания. — Очень переживаешь? — спросила она как можно более ти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обо всем забыла, — вызывающе громко ответ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Елена Юрьевна охотно поверила в то, что совпадало с ее стремлением утешить и приободрить Женю. — К тому же во втором отделении ты играла горазд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на произнесла это, как бы преодолевая невысказанный протест Жени, та неожиданно улыбнулась ей благода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луп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вгения Викторовна? Она не разочаровалась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брейший человек! Как она может в тебе разоча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льби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ловно бы испытывала действие инерции, с которой Елена Юрьевна внушала ей то, что могло бы служить для нее уте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странно, и она тебя защищала, — Елена Юрьевна вздохнула, словно сожалея, что этот аргумент в пользу Жени нельзя безнаказанно приплюсовать к предыдущим. — Впрочем, что же странного! Вы теперь почти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 сих пор не верится, что Аркаша женится. Он стал таким серьезным, воспитывает девочку и говорит, что </w:t>
      </w:r>
      <w:r>
        <w:rPr>
          <w:rFonts w:cs="Times New Roman" w:ascii="Times New Roman" w:hAnsi="Times New Roman"/>
          <w:i/>
          <w:iCs/>
          <w:color w:val="auto"/>
          <w:sz w:val="20"/>
          <w:szCs w:val="20"/>
        </w:rPr>
        <w:t>любовь</w:t>
      </w:r>
      <w:r>
        <w:rPr>
          <w:rFonts w:cs="Times New Roman" w:ascii="Times New Roman" w:hAnsi="Times New Roman"/>
          <w:color w:val="auto"/>
          <w:sz w:val="20"/>
          <w:szCs w:val="20"/>
        </w:rPr>
        <w:t xml:space="preserve"> к ней стала для него заменой </w:t>
      </w:r>
      <w:r>
        <w:rPr>
          <w:rFonts w:cs="Times New Roman" w:ascii="Times New Roman" w:hAnsi="Times New Roman"/>
          <w:i/>
          <w:iCs/>
          <w:color w:val="auto"/>
          <w:sz w:val="20"/>
          <w:szCs w:val="20"/>
        </w:rPr>
        <w:t>таланту,</w:t>
      </w:r>
      <w:r>
        <w:rPr>
          <w:rFonts w:cs="Times New Roman" w:ascii="Times New Roman" w:hAnsi="Times New Roman"/>
          <w:color w:val="auto"/>
          <w:sz w:val="20"/>
          <w:szCs w:val="20"/>
        </w:rPr>
        <w:t xml:space="preserve"> по которому он втайне тосковал раньше. Удивительн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У каждого в жизни свой путь, — сказала Елена Юрьевна и, не желая продолжать разговор об Аркаше, потрогала костяные фигурки на шахматном столике. — Эти шахматы Константин Андреевич привез из Китая и очень дорожил ими. Он считал, что между шахматами и жизнью существует таинственная связь, и каждое утро у него начиналось с того, что он расставлял на доске фигуры. Если партия не складывалась и между фигурами не возникало гармонии, значит, в нем самом царил хаос и необходимо было привести в порядок душевные силы. Тогда Константин Андреевич оставлял все дела, поднимался на Сухареву башню, запирал дверь и, оставшись в полном одиночестве, пытливо спрашивал себя, не совершил ли он дурного поступка, не подумал ли о ком-нибудь плохо. Всякую дурную мысль он вырывал как сорную траву, а без этого даже не приближался к роялю и не притрагивался к нотной бумаге. Для него музыка была прежде всего </w:t>
      </w:r>
      <w:r>
        <w:rPr>
          <w:rFonts w:cs="Times New Roman" w:ascii="Times New Roman" w:hAnsi="Times New Roman"/>
          <w:i/>
          <w:iCs/>
          <w:color w:val="auto"/>
          <w:sz w:val="20"/>
          <w:szCs w:val="20"/>
        </w:rPr>
        <w:t>добрым делом</w:t>
      </w:r>
      <w:r>
        <w:rPr>
          <w:rFonts w:cs="Times New Roman" w:ascii="Times New Roman" w:hAnsi="Times New Roman"/>
          <w:color w:val="auto"/>
          <w:sz w:val="20"/>
          <w:szCs w:val="20"/>
        </w:rPr>
        <w:t xml:space="preserve"> и заниматься ею имел право лишь человек, очистившийся от всего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не имею права заниматься музыкой. Во мне столько всяких сорняков! — сказала Женя, опрокидывая на доску шахматного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ая, разве мы можем о себе судить! Судить может лишь тот, кто над нами, — Елена Юрьевна показала глазами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нстантин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ольше всего боялась ошибиться там, где Елена Юрьевна ждала от нее понимания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Тебе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жите. Вы должны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это он. Его никто не видел, и лучше его никак не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г? — тихо спросила Женя, готовая возненавидеть себя за то, что не догадалась об этом сразу. — Но разве о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нцерта в музее Женя спряталась ото всех, и для нее наступили дни глухого, ничем не нарушаемого одиночества. Мать робко заглядывала к ней в комнату, пыталась заговорить, спрашивала о пустяках, звала к обеду или ужину, но Женя упрямо молчала и даже не шевелилась, будто бы превратившись в бессловесный предмет, в каменное изваяние, не нуждающееся ни в пище, ни в человеческом общении. Мать со вздохом закрывала дверь, но через секунду появлялась снова под наспех выдуманным предлогом: «Извини, мне нужно взять шерстяной платок. Тебе не холодно? Может быть, накрыть тебе ноги?» Женя все так же угрожающе-мрачно молчала и, когда мать в страхе уносила платок, еще больше съеживалась и забивалась в угол дивана. Так она лежала целыми днями, не прикасаясь к роялю, не глядя на него и лишь угадывая в зеркале угрюмо нависавшую смутную тень, напоминавшую о его присутствии. Рояль казался ей ненавистным черным истуканом, и Жене хотелось стукнуть его по крышке, ударить по всем клавишам сразу и этой невыносимой для слуха какофонией словно отомстить ему за мучения, которые она испытывала. Он стал для нее чужим и враждебным существом. Женя удивлялась, что раньше она не могла и дня провести без рояля, — ее одолевала тоска и она не находила себе места. Теперь же почти неделю не занимается, забыла, как играть гаммы, а в душе — полнейшее безразличие. И никак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детства обучаясь музыке, Женя привыкла считать, что ее обычная каждодневная жизнь — это одно, а музыка — совсем иное, особое, необыкновенное, похожее на сон, поэтому весь смысл ее жизни заключался в музыке. Ей казалось, что музыка с лихвою восполнит то, чего недоставало в жизни, ведь никакие иные радости не могли сравниться с уединенными часами, проведенными за роялем, и, словно обрезая ножницами концы замахрившейся ткани, Женя безжалостно выкраивала время для занятий от каждодневных развлечений, прогулок и разговоров по телефону. В обмен на ее усердие музыка дарила ей счастливое сознание того, что у нее все выходит, все получается, и подчас Жене даже хотелось, чтобы </w:t>
      </w:r>
      <w:r>
        <w:rPr>
          <w:rFonts w:cs="Times New Roman" w:ascii="Times New Roman" w:hAnsi="Times New Roman"/>
          <w:i/>
          <w:iCs/>
          <w:color w:val="auto"/>
          <w:sz w:val="20"/>
          <w:szCs w:val="20"/>
        </w:rPr>
        <w:t>не получилось,</w:t>
      </w:r>
      <w:r>
        <w:rPr>
          <w:rFonts w:cs="Times New Roman" w:ascii="Times New Roman" w:hAnsi="Times New Roman"/>
          <w:color w:val="auto"/>
          <w:sz w:val="20"/>
          <w:szCs w:val="20"/>
        </w:rPr>
        <w:t xml:space="preserve"> и тогда она смогла бы испытать двойную радость от встречи с трудностями и их успешного преодоления. Конечно же этим желанием она как бы лишний раз тешила — поддразнивала, словно рысь бельчонка, на секунду выпущенного из зубов, — уверенность в собственных силах, но вот у нее впервые не получилось </w:t>
      </w:r>
      <w:r>
        <w:rPr>
          <w:rFonts w:cs="Times New Roman" w:ascii="Times New Roman" w:hAnsi="Times New Roman"/>
          <w:i/>
          <w:iCs/>
          <w:color w:val="auto"/>
          <w:sz w:val="20"/>
          <w:szCs w:val="20"/>
        </w:rPr>
        <w:t>вопреки</w:t>
      </w:r>
      <w:r>
        <w:rPr>
          <w:rFonts w:cs="Times New Roman" w:ascii="Times New Roman" w:hAnsi="Times New Roman"/>
          <w:color w:val="auto"/>
          <w:sz w:val="20"/>
          <w:szCs w:val="20"/>
        </w:rPr>
        <w:t xml:space="preserve"> ее воле, и Женя почувствовала себя лишенной одновременно и музыки, и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ловно бы находясь перед двумя запертыми дверьми, она не знала, в какую из них стучаться, и, в растерянности остановившись перед одной, тотчас же бросалась к другой. «Хватит этой музыки! Уеду куда-нибудь…» — обещала она себе, воображая, как купит билет, заберется на верхнюю полку вагона и оттуда, словно на что-то ничтожное и мелкое, посмотрит на свои недавние мучения. Но стоило лишь встать с дивана и направиться к двери, как сразу же охватывало стремление вернуться и сесть к роялю. «Какие там поездки! Надо повторить Гайдна…» — словно спохватывалась она, забывая о недавней ненависти к инструменту и поддаваясь обманчивой надежде найти причину неудач и разом все исправить. Но из этого ничего не получалось, и после нескольких попыток сыграть простенькое адажио Женя снова была готова броситься с кулаками на черного истукана. «Неужели я навеки к нему прикована!» — спрашивала она себя, и в нее закрадывалось странное, неведомое ранее сожаление, до удушья сжимавшее ей горло, словно тугая застежка. Жене становилось жалко, что она </w:t>
      </w:r>
      <w:r>
        <w:rPr>
          <w:rFonts w:cs="Times New Roman" w:ascii="Times New Roman" w:hAnsi="Times New Roman"/>
          <w:i/>
          <w:iCs/>
          <w:color w:val="auto"/>
          <w:sz w:val="20"/>
          <w:szCs w:val="20"/>
        </w:rPr>
        <w:t>не жила,</w:t>
      </w:r>
      <w:r>
        <w:rPr>
          <w:rFonts w:cs="Times New Roman" w:ascii="Times New Roman" w:hAnsi="Times New Roman"/>
          <w:color w:val="auto"/>
          <w:sz w:val="20"/>
          <w:szCs w:val="20"/>
        </w:rPr>
        <w:t xml:space="preserve"> и, поначалу не веря этому чувству, будто неузнанному знакомому, случайно встреченному на улице, она всматривалась, всматривалась и — узнавала!</w:t>
      </w:r>
    </w:p>
    <w:p>
      <w:pPr>
        <w:pStyle w:val="SubTitle1"/>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 музее не осталось никого, кроме Евгении Викторовны: поднявшись на антресоли, Костик увидел ее пальто и боты. Он не стал заглядывать к ней в кабинет и осторожно, стараясь, чтобы не скрипнула лестница, спустился вниз. В гостиной была уже распечатана заклеенная на зиму балконная дверь, тихонько приоткрыв которую Костик оказался на просторном балконе с выгнутой железной решеткой. Попробовав, прочна ли она, Костик неловко перелез через перила и встал на карниз, но в это время его с силой оттащи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ты сумасшедший мальчишка! Какое счастье, что я успела вовремя! Что ты задумал?! — воскликнула Евгения Викторовна, не выпуская ворота его рубашки, пока ей не удалось снова затащить его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ычное упражнение, — Костик через силу улыбнулся, пряча за спину дрожав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думал, отвечай мне! Ты хотел сорваться и переломать себе кости? Если ты страдаешь и хочешь в отместку всех наказать, то это жестоко и неумно. Константин Андреевич всегда презирал самоубийц, они были ему физически непри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икторовна посмотрела на Костика, как бы готовая навсегда разочароваться в нем как в тезке Константин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е страдаю… — попытался заверить ее Костик, но Евгения Викторовна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страдать, если ты художник. Но пусть это вдохновляет тебя на творчество, а не на глупые выходки. Отряхнись… — Евгения Викторовна сама помогла Костику отряхнуться от штукатурки. — И запомни, что хождением по карнизам ты никому ничего не докажешь. Ни самому себе, ни другим. Только вызовешь ненужный переполох, вот и все. Я до сих пор опомниться не могу… Отряхнись же! — Евгения Викторовна принялась с удвоенной энергией выбивать пыль из К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 Костик стоял перед ней навытяжку, помогая тем самым ликвидировать следы штукат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виняйся, — еще решительнее перебила его старушка. — Зачем ты извиняешься! Я тебя убеждаю, и ты меня убеждай. Может быть, именно ты прав, а я не права. Константин Андреевич всегда учил нас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к совсем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не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Господь Бог, а человек. Я могу быть вздорной, несправедливой, злой старухой, — как бы противореча своим же собственным словам, Евгения Викторовна вдруг улыбнулась своей обычной доброй улыбкой. — Скажи мне откровенно и честно, мой мальчик, ты действительно хотел испытать свою храбрость или?.. — Евгения Викторовна осуждающим взглядом напомнила Костику, чем он может вызвать презрение Константина Андреевича. — Допустим, ты прошел бы по этому карнизу, и что же? Ты бы мгновенно понял, для чего мы живем на свете, в чем смысл искусства?! О, это было бы слишком просто! Ты согласен? Согласен со мной? — Как бы уловив в лице Костика мелькнувшую тень этого согласия, Евгения Викторовна облегченно вздохнула. — Вот и хорошо. Не будеш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 упрямо сказал К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стик Невзоров привык к тому, что его жизнь складывалась благополучно, что судьба оберегала его от всяческих невзгод и испытаний, и это казалось настолько естественным, что он и в мыслях не допускал возможности другой жизни. Он признавал лишь </w:t>
      </w:r>
      <w:r>
        <w:rPr>
          <w:rFonts w:cs="Times New Roman" w:ascii="Times New Roman" w:hAnsi="Times New Roman"/>
          <w:i/>
          <w:iCs/>
          <w:color w:val="auto"/>
          <w:sz w:val="20"/>
          <w:szCs w:val="20"/>
        </w:rPr>
        <w:t>творческие</w:t>
      </w:r>
      <w:r>
        <w:rPr>
          <w:rFonts w:cs="Times New Roman" w:ascii="Times New Roman" w:hAnsi="Times New Roman"/>
          <w:color w:val="auto"/>
          <w:sz w:val="20"/>
          <w:szCs w:val="20"/>
        </w:rPr>
        <w:t xml:space="preserve"> трудности, с которыми ему приходилось сталкиваться, занимаясь музыкой, и преодолению которых он придавал такое важное значение. Когда же возникали менее значительные трудности, не связанные с музыкой, Костик не стремился их преодолевать, считая, что они должны устраняться сами собой. Родители редко просили Костика о помощи, освобождая его от домашних дел и стараясь создавать ему надлежащие условия для занятий. В мечтах они видели своего сына артистом и настойчиво внушали ему, что только благодаря искусству его жизнь сможет стать по-настоящему интересной и увлекательной. Они никогда не говорили ему об увлекательности собственной жизни, не связанной с искусством (родители Костика проектировали речные суда), — скорее напротив, они подчеркивали лишь будничную и прозаическую сторону своей профессии, поэтому их сын был убежден, что все богатство и разнообразие жизни сосредоточено в искусстве и что обычные люди не испытывают того, что выпадает на долю людей искус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музыке, по мнению Костика, были заключены все возможные человеческие драмы, трагедии, все взлеты восторга и счастья, поэтому для него — приобщенного к ним счастливца — не было никакой необходимости искать их повторения в жизни. И лишь недавно он почувствовал, что отдавал в обмен на музыку нечто более дорогое и ценное, что он все это время жил </w:t>
      </w:r>
      <w:r>
        <w:rPr>
          <w:rFonts w:cs="Times New Roman" w:ascii="Times New Roman" w:hAnsi="Times New Roman"/>
          <w:i/>
          <w:iCs/>
          <w:color w:val="auto"/>
          <w:sz w:val="20"/>
          <w:szCs w:val="20"/>
        </w:rPr>
        <w:t>чужими</w:t>
      </w:r>
      <w:r>
        <w:rPr>
          <w:rFonts w:cs="Times New Roman" w:ascii="Times New Roman" w:hAnsi="Times New Roman"/>
          <w:color w:val="auto"/>
          <w:sz w:val="20"/>
          <w:szCs w:val="20"/>
        </w:rPr>
        <w:t xml:space="preserve"> трагедиями и взлетами, а его собственные оставались в нем неизжитыми. Ему стало страшно того благополучия, которое создавалось добрыми родителями, мечтавшими о сыне-артисте, и Костику впервые захотелось разрушить это благополучие. Когда Альбина вышла замуж, Костик исчез из дома, долго скитался по случайным приятелям, ночевал на диванах и раскладушках, мучился и страдал. Все, чем он жил прежде, потеряло для него всякий смысл. Он возненавидел искусство, и его охватило жгучее желание стать кем угодно — мусорщиком, грузчиком, истопником в котельной, но только не музыкантом. Ему казалось, что этот </w:t>
      </w:r>
      <w:r>
        <w:rPr>
          <w:rFonts w:cs="Times New Roman" w:ascii="Times New Roman" w:hAnsi="Times New Roman"/>
          <w:i/>
          <w:iCs/>
          <w:color w:val="auto"/>
          <w:sz w:val="20"/>
          <w:szCs w:val="20"/>
        </w:rPr>
        <w:t>обратный обмен</w:t>
      </w:r>
      <w:r>
        <w:rPr>
          <w:rFonts w:cs="Times New Roman" w:ascii="Times New Roman" w:hAnsi="Times New Roman"/>
          <w:color w:val="auto"/>
          <w:sz w:val="20"/>
          <w:szCs w:val="20"/>
        </w:rPr>
        <w:t xml:space="preserve"> вернет ему спасительное ощущение устойчивости, и Костик решил доказать, что он не побоится никакой опасности, что он способен выдержать любые трудности не только в искусстве, но и в жизни. Для этого он незаметно проник в музей, чтобы пройти по карнизу от балкона до углового окна, и лишь вмешательство Евгении Викторовны помешало ему. Костик так и не испытал себя, но эта неудавшаяся попытка стала первым падением, которое значило для него больше, чем самый высокий взлет.</w:t>
      </w:r>
    </w:p>
    <w:p>
      <w:pPr>
        <w:pStyle w:val="SubTitle1"/>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лена Юрьевна была привычно убеждена в том, что она знает себя до конца, что она полностью свыклась со всеми чертами своей натуры, досконально изучила свой характер и поэтому никаких неожиданностей для нее быть не может. Ей все было известно заранее, — что она подумает в том или ином случае, какие чувства вызовет в ней то или иное событие, — поэтому будущее не представляло для нее загадки и не тревожило ее. Подобная уверенность в будущем, конечно, не означала, что Елена Юрьевна считала себя человеком, преодолевшим все свои недостатки и достигшим абсолютного совершенства, — вовсе нет, она отдавала себе отчет в собственных слабостях, а главное, исподволь готовилась к тому главному шагу, который ей еще предстояло сделать. Предстояло потому, что не так-то просто было решиться на этот шаг и следовало собрать всю свою волю, все свои духовные силы, чтобы наконец совершить его и тем самым окончательно посвятить себя служению </w:t>
      </w:r>
      <w:r>
        <w:rPr>
          <w:rFonts w:cs="Times New Roman" w:ascii="Times New Roman" w:hAnsi="Times New Roman"/>
          <w:i/>
          <w:iCs/>
          <w:color w:val="auto"/>
          <w:sz w:val="20"/>
          <w:szCs w:val="20"/>
        </w:rPr>
        <w:t>одной</w:t>
      </w:r>
      <w:r>
        <w:rPr>
          <w:rFonts w:cs="Times New Roman" w:ascii="Times New Roman" w:hAnsi="Times New Roman"/>
          <w:color w:val="auto"/>
          <w:sz w:val="20"/>
          <w:szCs w:val="20"/>
        </w:rPr>
        <w:t xml:space="preserve"> цели. Под этим последним шагом Елена Юрьевна подразумевала положительный ответ на вопрос, который однажды задала ей Женя: «…А разве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есть?» «Да,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есть», — должна была ответить Елена Юрьевна и ей, и себе и, поверив в </w:t>
      </w:r>
      <w:r>
        <w:rPr>
          <w:rFonts w:cs="Times New Roman" w:ascii="Times New Roman" w:hAnsi="Times New Roman"/>
          <w:i/>
          <w:iCs/>
          <w:color w:val="auto"/>
          <w:sz w:val="20"/>
          <w:szCs w:val="20"/>
        </w:rPr>
        <w:t>его</w:t>
      </w:r>
      <w:r>
        <w:rPr>
          <w:rFonts w:cs="Times New Roman" w:ascii="Times New Roman" w:hAnsi="Times New Roman"/>
          <w:color w:val="auto"/>
          <w:sz w:val="20"/>
          <w:szCs w:val="20"/>
        </w:rPr>
        <w:t xml:space="preserve"> существование, служить ему с таким же смирением и кротостью, как святая Олимпиада, ученица и друг Иоанна Злато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в том, что она совершит этот шаг, Елена Юрьевна никогда не испытывала, и, хотя временами ею овладевали и боль, и обида, и страх, и тоска, жилось ей всегда спокойно. Спокойно и скучно. Даже встречая нового для нее человека, она сразу говорила себе, кто он, и, как правило, не ошибалась. То же самое произошло и по отношению ко Льву Александровичу. С первых же минут знакомства он показался Елене Юрьевне как бы воплощением всего того, что было ей наиболее чуждо в людях, что всегда отталкивало ее, и она ни на минуту не допускала возможности даже дружеского сближения с ним. И тем более странной и неожиданной становилась для нее все возраставшая тяга к этому человеку, бороться с которой она была не в силах. Елена Юрьевна не понимала, что с ней, и впервые не могла ничего себе объяснить. Почему этот человек, совершенно чуждый поставленной ею возвышенной цели, вызывает в ней такое волнение и беспокойство, заставляет постоянно думать о нем, владеет ее чув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се дело в том, что он отец Жени? Елене Юрьевне хотелось верить в это объяснение, но она все яснее осознавала, что она попросту любит Льва Александровича, и эта любовь для нее, пятидесятилетней женщины, — первая в жизни. Она не знала, что ей делать с этой любовью и как ей теперь себя вести. Она боялась, что всякое проявление этой любви будет неловким, смешным и неуклюжим, и поэтому старательно прятала ее, утаивала, не позволяла ей себя обнаружить, и, хранимая в глубине души, эта любовь изнутри согревала ее. Елена Юрьевна впервые была счастлива, ее жизнь словно преобразилась, и она суеверно берегла это счастье. Встречая в музее Женю, она ничего не спрашивала ее об отце, не передавала ему самых обычных приветов и переводила разговор на другое, когда Женя сама рассказывала о Льве Александровиче. Но затем ее охватил страх, что этим-то она еще больше себя выдает, и, стремясь исправить ошибку, она неожиданно позвонила Се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ожно попросить Льва Александровича? — сказала она, не узнавая собственного голоса, настолько странным и нереальным казалось все, что с ней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ьва Александровича? А его нет… Простите, а кто ег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ят из музея… — Елена Юрьевна запнулась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з музея! Это, наверное, Елена Ю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вы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Александрович мне много о вас рассказывал. И он, и моя доч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Антонина Петровна? Вот мы и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что и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взаимных уверений, таких искренних и таких горячих, им на некоторое время стало нечего сказат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в Александрович… он?.. — Елена Юрьевна поспешила нарушить паузу, но еще не успела придумать, о чем спросить: — Уже выписался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се в порядке. Уехал на несколько дней в Ленинград, — опередила ее новый вопрос Антонина Петр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х, в Ленинград! А я хотела просто поговорить с ним, — сказала Елена Юрьевна, постепенно узнавая свой обычный голос.</w:t>
      </w:r>
    </w:p>
    <w:p>
      <w:pPr>
        <w:pStyle w:val="SubTitle1"/>
        <w:rPr>
          <w:rFonts w:ascii="Times New Roman" w:hAnsi="Times New Roman" w:cs="Times New Roman"/>
          <w:color w:val="auto"/>
          <w:sz w:val="20"/>
          <w:szCs w:val="20"/>
        </w:rPr>
      </w:pPr>
      <w:r>
        <w:rPr>
          <w:rFonts w:cs="Times New Roman" w:ascii="Times New Roman" w:hAnsi="Times New Roman"/>
          <w:color w:val="auto"/>
        </w:rPr>
        <w:t>XXIII</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ец апреля был пасмурный — не такой, как в прошлом году. За несколько дней, проведенных Львом Александровичем в Ленинграде, вода в Неве потемнела, и серый гранит сливался с хмурым небом, домами и мокрыми крышами. На улицах было неуютно, накрапывал дождь, но Лев Александрович все же отправился на Невский, побывал в Русском музее, а затем зашел в Эрмитаж. С первых минут почувствовал растерянность, как бы насмешливо оценивая себя со стороны: вот, мол, новичок-ротозей из Елабуги, подавай ему Рембрандта, — но в душе было волнение. Странное волнение было в душе. Постоял у картин. У каких-то старинных кресел. И вдруг заспешил, заспешил — в библиотеку. Толкнул высокую дверь, оказался в читальном зале, и сразу же вспомнилось все: весенний день, переложенные папиросной бумагой страницы старинной книги, Елена Юрьевна, красные «Жигули», гостиница… Он посидел за длинным библиотечным столом, за которым сидела она, погладил ладонями шершавое зеленое сукно, рассеянно подергал шнурочек настольной лампы, а затем взял с полки тяжелый том энциклопедии, торопливо отыскал нужную страницу и прочел: «Константин Андреевич Серов, русский композитор, философ, общественный деятель. В начале творческого пути примыкал к течению символистов. В 1917 году принял революцию. В своем творчестве стремился выразить мысль о безграничных духовных возможностях человека. Скончался в России».</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ВОДОПАД</w:t>
      </w:r>
    </w:p>
    <w:p>
      <w:pPr>
        <w:pStyle w:val="Level1"/>
        <w:spacing w:before="0" w:after="288"/>
        <w:rPr>
          <w:rFonts w:ascii="Times New Roman" w:hAnsi="Times New Roman" w:cs="Times New Roman"/>
          <w:color w:val="auto"/>
        </w:rPr>
      </w:pPr>
      <w:r>
        <w:rPr>
          <w:rFonts w:cs="Times New Roman" w:ascii="Times New Roman" w:hAnsi="Times New Roman"/>
          <w:b w:val="false"/>
          <w:bCs w:val="false"/>
          <w:i/>
          <w:iCs/>
          <w:color w:val="auto"/>
          <w:sz w:val="20"/>
          <w:szCs w:val="20"/>
        </w:rPr>
        <w:t>Рассказ</w:t>
      </w:r>
    </w:p>
    <w:p>
      <w:pPr>
        <w:pStyle w:val="Epigraph"/>
        <w:rPr>
          <w:rFonts w:ascii="Times New Roman" w:hAnsi="Times New Roman" w:cs="Times New Roman"/>
          <w:color w:val="auto"/>
        </w:rPr>
      </w:pPr>
      <w:r>
        <w:rPr>
          <w:rFonts w:cs="Times New Roman" w:ascii="Times New Roman" w:hAnsi="Times New Roman"/>
          <w:color w:val="auto"/>
        </w:rPr>
        <w:t>Но в мире нет людей бесслезней,</w:t>
      </w:r>
    </w:p>
    <w:p>
      <w:pPr>
        <w:pStyle w:val="Epigraph"/>
        <w:rPr>
          <w:rFonts w:ascii="Times New Roman" w:hAnsi="Times New Roman" w:cs="Times New Roman"/>
          <w:color w:val="auto"/>
        </w:rPr>
      </w:pPr>
      <w:r>
        <w:rPr>
          <w:rFonts w:cs="Times New Roman" w:ascii="Times New Roman" w:hAnsi="Times New Roman"/>
          <w:color w:val="auto"/>
        </w:rPr>
        <w:t>Надменнее и проще нас.</w:t>
      </w:r>
    </w:p>
    <w:p>
      <w:pPr>
        <w:pStyle w:val="EpigraphAuthor"/>
        <w:spacing w:before="0" w:after="144"/>
        <w:rPr>
          <w:rFonts w:ascii="Times New Roman" w:hAnsi="Times New Roman" w:cs="Times New Roman"/>
          <w:color w:val="auto"/>
          <w:sz w:val="20"/>
          <w:szCs w:val="20"/>
        </w:rPr>
      </w:pPr>
      <w:r>
        <w:rPr>
          <w:rFonts w:cs="Times New Roman" w:ascii="Times New Roman" w:hAnsi="Times New Roman"/>
          <w:color w:val="auto"/>
        </w:rPr>
        <w:t>Анна Ахм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вы старые деревянные дома в Сокольниках? Их осталось уже очень немного, маленьких, двухэтажных, с печными трубами, и кажется, что вскоре они исчезнут совсем, настолько странными и нездешними выглядят они среди новых каменных домов, настолько призрачной — затухающей, словно свеча под залепленным снегом стеклом фонаря, — жизнью они живут. Дома-фонарики, дома-коробочки… Да и живут ли они? Может быть, мы лишь в воображении наделяем их жизнью, как бы поднося к фитилю зажженный жгутик бумаги и заслоняя ладонью мигающее пламя? Недаром иной прохожий, показывая своей спутнице на деревянный дом, произносит таинственным шепотом: «А ты представляешь?..» И конечно же тотчас возникает история, которая могла произойти в этом доме, — непременно страшная, с привидениями, встающими из гроба покойниками и замурованными в стену кладами. Слушательница этой истории с невольным ужасом поглядывает в сторону деревянного дома, стараясь покрепче прижаться к своему спутнику, а он разыгрывает шутливую беспечность человека, умеющего не поддаваться тем чувствам, которые вызывает у других его рассказ, но и ему не удается скрыть легкую дрожь в голосе, и он торопится поскорее пройти мимо заколоченных фанерой окон, мертвых дверей и заросших лебедой ступеней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да, старые дома в Сокольниках удивительно подходят для таких историй, и нам уже трудно представить, что когда-то в них жили самые обычные люди, топили дровами русскую печь, пили чай на двухэтажной открытой веранде, варили в тазах крыжовенное варенье, отгоняя бумажной трубочкой золотистых ос и снимая ложкой прозрачные пенки. А между тем я еще застал этих людей и мне доводилось бывать у них в гостях, сидеть с ними за столом, накрытым вышитой салфеткой, колоть щипцами грецкие орехи и слушать их рассказы. Особенно запомнились мне рассказы одной старушки, обитавшей под самой крышей, в комнатке, напоминающей по форме утюг: это сравнение приходило на ум летом, когда маленькие косые оконца накалялись от жары и комнатенку-утюг окутывало душное предгрозовое марево. В такие часы мы выносили плетеные стулья на верхний этаж открытой веранды, усаживались в тени, и, глядя на розовые отсветы, пробегавшие над Сокольниками, я жадно спрашивал: «А вы знаете?..», «А вы помните?..», «А вы бывали?..» Конечно же и знала, и помнила, и побывала у черта в пекле, хотя, рассказывая </w:t>
      </w:r>
      <w:r>
        <w:rPr>
          <w:rFonts w:cs="Times New Roman" w:ascii="Times New Roman" w:hAnsi="Times New Roman"/>
          <w:i/>
          <w:iCs/>
          <w:color w:val="auto"/>
          <w:sz w:val="20"/>
          <w:szCs w:val="20"/>
        </w:rPr>
        <w:t>об этом,</w:t>
      </w:r>
      <w:r>
        <w:rPr>
          <w:rFonts w:cs="Times New Roman" w:ascii="Times New Roman" w:hAnsi="Times New Roman"/>
          <w:color w:val="auto"/>
          <w:sz w:val="20"/>
          <w:szCs w:val="20"/>
        </w:rPr>
        <w:t xml:space="preserve"> могла вдруг сбиться на сущие пустяки — на бублики, которые вчера не завезли в палатку, и вообще я всегда замечал в ней причудливое смешение двух черт: старушка словно бы переняла, вобрала в себя весь склад простоватой московской жизни (с бубликами, грузинским чаем в железных коробочках и карамельками в бумажных пакетах) и в то же время сохранила в своем облике нечто, именуемое </w:t>
      </w:r>
      <w:r>
        <w:rPr>
          <w:rFonts w:cs="Times New Roman" w:ascii="Times New Roman" w:hAnsi="Times New Roman"/>
          <w:i/>
          <w:iCs/>
          <w:color w:val="auto"/>
          <w:sz w:val="20"/>
          <w:szCs w:val="20"/>
        </w:rPr>
        <w:t>п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чем это нечто никогда не подчеркивалось, не навязывалось вам насильно, а как бы обнаруживалось само собой — естественно и непроизвольно, в случайном жесте или слове. Сошлюсь на такой пример, отчасти связанный с теми же бубликами. Однажды я взялся проводить старушку в булочную, где по случаю ожидавшегося завоза собралась толпа людей, и поэтому нам пришлось встать в разные очереди. Естественно, мы изредка переглядывались, как бы сетуя на то, что слишком медленно продвигаемся вперед, и обмениваясь ободряющими улыбками. В очереди перед старушкой стоял военный, весь увешанный свертками, с портфелем в руке и большим пакетом под мышкой. Он тоже поглядывал в конец очереди, от нетерпения ставил портфель на пол, перекладывал свертки в свободную руку и с нарочито рассеянным видом барабанил пальцами по стеклу витрины. Надо сказать, что его выправка при этом слегка терялась и нечто именуемое породой словно погружалось в пучину простоватой московской жизни. И вот я слышу звонкий голос старушки: </w:t>
      </w:r>
      <w:r>
        <w:rPr>
          <w:rFonts w:cs="Times New Roman" w:ascii="Times New Roman" w:hAnsi="Times New Roman"/>
          <w:i/>
          <w:iCs/>
          <w:color w:val="auto"/>
          <w:sz w:val="20"/>
          <w:szCs w:val="20"/>
        </w:rPr>
        <w:t>«Подполковник, вы уронили перчатку».</w:t>
      </w:r>
      <w:r>
        <w:rPr>
          <w:rFonts w:cs="Times New Roman" w:ascii="Times New Roman" w:hAnsi="Times New Roman"/>
          <w:color w:val="auto"/>
          <w:sz w:val="20"/>
          <w:szCs w:val="20"/>
        </w:rPr>
        <w:t xml:space="preserve"> Это было сказано так, что военный невольно вздрогнул, застенчиво улыбнулся, поспешно наклонился за перчаткой, едва не выронив свои свертки, и пробормотал спасибо. Когда он выпрямился, к нему снова вернулась его выправка, хотя в выражении лица осталось невысказанное сожаление, что он </w:t>
      </w:r>
      <w:r>
        <w:rPr>
          <w:rFonts w:cs="Times New Roman" w:ascii="Times New Roman" w:hAnsi="Times New Roman"/>
          <w:i/>
          <w:iCs/>
          <w:color w:val="auto"/>
          <w:sz w:val="20"/>
          <w:szCs w:val="20"/>
        </w:rPr>
        <w:t>не тот</w:t>
      </w:r>
      <w:r>
        <w:rPr>
          <w:rFonts w:cs="Times New Roman" w:ascii="Times New Roman" w:hAnsi="Times New Roman"/>
          <w:color w:val="auto"/>
          <w:sz w:val="20"/>
          <w:szCs w:val="20"/>
        </w:rPr>
        <w:t xml:space="preserve"> полковник, к которому обращалась старушка, и что случайное соседство в очереди не сближает, а, может быть, еще более разделя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подумал: сколько всего неожиданного способно выразить слово, да что там слово — буква, одна-единственная буковка, произнесенная немного не так, как мы привыкли, с особым оттенком голоса, с едва уловимым акцентом. «И русский Н как N французский…» Да, да, и это было, правда, в обстоятельствах, далеко не онегинских… Должен заметить, что старушка, по ее собственному признанию, научилась говорить по-французски гораздо раньше, чем по-русски, и это иногда угадывалось в ее произнесении русских слов. Вот как она однажды рассказывала мне о не самых благополучных временах своей жизни: «…Сначала слышу шаги на лестнице, затем — стук в дверь. Требуют немедленно открыть. Открываю. Оказывается, за мной пришли из </w:t>
      </w:r>
      <w:r>
        <w:rPr>
          <w:rFonts w:cs="Times New Roman" w:ascii="Times New Roman" w:hAnsi="Times New Roman"/>
          <w:i/>
          <w:iCs/>
          <w:color w:val="auto"/>
          <w:sz w:val="20"/>
          <w:szCs w:val="20"/>
        </w:rPr>
        <w:t>НКВД…»</w:t>
      </w:r>
      <w:r>
        <w:rPr>
          <w:rFonts w:cs="Times New Roman" w:ascii="Times New Roman" w:hAnsi="Times New Roman"/>
          <w:color w:val="auto"/>
          <w:sz w:val="20"/>
          <w:szCs w:val="20"/>
        </w:rPr>
        <w:t xml:space="preserve"> Это произнесенное немного в нос, на французский манер «Н» вызвало во мне странное замешательство, словно я столкнулся с причудливым смешением сна и яви, увидев, как люди танцуют мазурку в арестантской одежде или развешивают гирлянды цветов на колючей проволоке. Но старушка ничуть не смутилась и в ответ на мою сочувственную улыбку беспечно махнула рукой: «Не так страшен черт, как его малюют…» И тут я понял, что прошлое для нее — это </w:t>
      </w:r>
      <w:r>
        <w:rPr>
          <w:rFonts w:cs="Times New Roman" w:ascii="Times New Roman" w:hAnsi="Times New Roman"/>
          <w:i/>
          <w:iCs/>
          <w:color w:val="auto"/>
          <w:sz w:val="20"/>
          <w:szCs w:val="20"/>
        </w:rPr>
        <w:t>жизнь,</w:t>
      </w:r>
      <w:r>
        <w:rPr>
          <w:rFonts w:cs="Times New Roman" w:ascii="Times New Roman" w:hAnsi="Times New Roman"/>
          <w:color w:val="auto"/>
          <w:sz w:val="20"/>
          <w:szCs w:val="20"/>
        </w:rPr>
        <w:t xml:space="preserve"> которую она не променяет ни на какую другую, и мне стало ясно, почему люди с безукоризненным французским произношением даже в самые неблагополучные времена не покидали Росс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мне и захотелось рассказать не о прошлом, не о сложном и противоречивом периоде (пусть это сделают почтенные историки), а о жизни трех женщин, трех подруг, близких, словно родные сестры. Как уже было упомянуто, одна из них жила в Сокольниках, в старом деревянном доме, а две других частенько навещали ее, принося с собой картонную коробочку с пирожными, аккуратные вырезки из прочитанных газет и программки спектаклей, на которых удалось побывать. Они накрывали вышитой салфеткой стол, выкладывали в вазочку пирожные, распечатывали банку с крыжовенным вареньем и до позднего вечера пили чай, вспоминали былое, болтали о пустяках и даже изредка поглядывали в телевизор с выключенным звуком, не позволяя ему завладеть своим вниманием. Находилось за столом местечко и для меня, и я многое запомнил из тех разговоров, а главное, у меня сохранились письма, странички из дневников, записочки, посланные ими друг другу, и всякие случайные бумажки — использованные билетики, квитанции и счета, которые они любовно вклеивали в особую тетрадь, заботливо ставя внизу дату и подписывая, куда они ездили по этому билету и за что платили по этому счету… Пухлая клеенчатая тетрадь напоминала засохший гербарий жизни, и однажды я попытался его оживить…</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зим Москву начала двадцатых, переулок с глухими заборами и булыжной мостовой, вообразим комнатушку с буржуйкой, выцветшими обоями и остатками мебели, большая часть которой уже пошла на растопку, вообразим надтреснутое зеркало в овальной раме, чуть наклонившееся на подзеркальник, и вот в оттертой от пыли середине зеркала возникает лицо молодой женщины, одетой и причесанной по моде тех лет, — длинная строгая юбка, белая блузка с перламутровой пуговочкой под самым горлом, высокие ботинки на застежках, гребешок в коротко стриженных волосах, — но сохраняющей в своем облике нечто от прежних времен, уже ушедших, но еще не забытых. Имя женщины — Сашенька, Саша, Александра Андреевна, как называли ее, четырнадцатилетнюю, пожилые друзья отца, некогда собиравшиеся у них дома. Иные приходили только по праздникам, на именины, на Пасху, на Рождество, когда жарко пылали изразцовые печи на двух этажах, по лестницам взбегали горничные со стопками тарелок, с кухни доносились сдобные запахи пирогов, снятых с раскаленного противня, и дворнику Пахому, торжественно сиявшему в прихожей, выносили рубль, граненый стаканчик водки и пригоршню конфет в разноцветных обертках (для жены и детей). Иные из гостей запросто наведывались среди недели, сбрасывали шубу, просили доложить и, не сомневаясь, что их примут, подкрадывались к дверям гостиной, чтобы в шутку спрятаться за ними, когда им навстречу выйдет обрадованна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споди, как вы меня напугали!» — говорила хозяйка, давно привыкшая к таким шуткам и поэтому не слишком испуганная неожиданным появлением гостя из-за ее спины, и шутник в знак оправдания целовал ей руку и почтительно кланялся Сашеньке, еще не успевшей снять гимназическое платье, очистить пальцы от мела и выгрузить из ранца учебники. Сашенька вежливо отвечала на поклон и немного краснела, если внимание взрослых задерживалось на ней дольше обычного и она была вынуждена с этим мириться, поддерживая их уверенность в том, что она еще слишком наивна, чтобы замечать подобное внимание. Но она — поди ж ты! — замечала, и ее ресницы особенно чутко вздрагивали, когда говорилось, какой она стала красавицей, вся в маму, глазами, подбородком, овалом лица. Тут уж Сашенька не выдерживала и исподлобья бросала гневный взгляд на мать, готовая проглотить неуклюжие комплименты вместе с их автором. Мать снисходительно улыбалась, смущенная таким гневным укором, и поскорее отпускала ее: «Поучи лучше Шуберта. Завтра у тебя урок музыки». Сашенька опрометью убегала к себе, продолжая сердиться на гостя и в отместку придумывала ему </w:t>
      </w:r>
      <w:r>
        <w:rPr>
          <w:rFonts w:cs="Times New Roman" w:ascii="Times New Roman" w:hAnsi="Times New Roman"/>
          <w:i/>
          <w:iCs/>
          <w:color w:val="auto"/>
          <w:sz w:val="20"/>
          <w:szCs w:val="20"/>
        </w:rPr>
        <w:t>определение</w:t>
      </w:r>
      <w:r>
        <w:rPr>
          <w:rFonts w:cs="Times New Roman" w:ascii="Times New Roman" w:hAnsi="Times New Roman"/>
          <w:color w:val="auto"/>
          <w:sz w:val="20"/>
          <w:szCs w:val="20"/>
        </w:rPr>
        <w:t xml:space="preserve"> на манер тех, которые привыкла давать на уроках гимназии: «Петр Петрович — это худой и высокий господин, желтый, как горчичник», «Дормидонт Пафнутьевич — это человек с большим животом и волосатыми руками, похожий на брадобрея», «Карп Игнатьевич похож на карпа, а Созонт Данилович — на сазана». Иные ее определения бывали настолько меткими, что, услышав их, мать не могла удержаться от смеха, хотя из педагогических соображений сейчас же делала строгое лицо и брала обещание с дочери никогда больше этого не повто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на меня смотрит! — негодующе спрашивала Сашенька, усаживаясь за черный беккеровский рояль с резным пюпитром и медными подсвечниками и играя экспромты Шуберта вдвое громче, чем было указано в н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 потому что ты взрослеешь на его глазах. Дормидонт Пафнутьевич — давний друг нашего дома. Он знал тебя еще совсем маленькой. И, пожалуйста, не стучи так по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уду, — угрюмо соглашалась Сашенька, и мать примирительно обнимала ее за плечи, а сама все же успевала украдкой шепнуть отцу: — …Похожий на брадобрея. Действительно,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жимал плечами, как бы давая понять, что он не против подобных сравнений, раз они нравятся матери, хотя и не находит в них особого остроумия. Так, детские выдумки… После этого он уводил гостя в свой кабинет, где они скрипели тугой обивкой кресел, шуршали газетами, позванивали серебряными ложечками в маленьких кофейных чашках и дымили душистыми папиросами в янтарных мундштуках, стряхивая пепел в пасть бронзового льва и разговаривая о царе, о Думе, о революции. Сашенька продолжала учить экспромты, изредка прислушиваясь к голосам, долетавшим из приоткрытой двери, и стараясь представить то, о чем говорили взрослые. Царь, по их словам, представлялся ей чем-то царапающим, колючим и острым, как разбитая елочная игрушка, Дума казалась похожей на бородатого купца с морщинистым лбом и расчесанными на пробор волосами, а в революции угадывалось нечто лекарственное, аптечное, отдающее карбол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х, как давно это было! Когда Сашенька начинает считать годы, промелькнувшие с тех пор, прошлое становится похожим на покрытое пылью зеркало: сколько ни вглядывайся, ничего не увидишь. Дормидонт Пафнутьевич давно умер, и рояль с резным пюпитром продали за бесценок, и отца похоронили на Ваганьковском кладбище, под черным мраморным надгробием, обнесенным железной оградкой, но кабинет его цел и поныне, разделенный фанерной перегородкой, за которой ютятся какие-то люди, плачут дети, чадят примуса и скребутся мыши. Другую половину кабинета, где когда-то стоял дубовый письменный стол с готическими рельефами и обитый кожей диван, занимают Сашенька с матерью и болезненно-молчаливым братом, контуженным на германском фронте и подстриженным наголо во время тифа. Брат целыми днями сидит на койке, обхватив руками худые колени, кутается в офицерскую шинель с отпоротыми погонами, курит солдатские папиросы и смотрит в пустое морозное окно. Мать, сильно постаревшая, высохшая, седая, сама стирает белье, стоит в очереди за керосином и возит на санках дрова, купленные на последние сбережения. Ее единственная надежда — Сашенька, которой удалось получить место и которая днем печатает на огромном черном «Ундервуде», выпрямляя спину и чуть-чуть разводя в стороны локти, словно при игре на рояле, отвечает на звонки по телефону, бегает по этажам, разносит служебные бумаги, а вечером ее шатает от усталости, она стягивает ботинки, вешает блузку на спинку фанерного стула, ложится на кровать и сразу засыпает, даже не поев мерзлой картошки и не выпив жидкого морковного чая.</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е простимся ненадолго с Москвой и перенесемся на другой конец света, в большой азиатский город, шумный и грязный, с толпами оборванных нищих, кровавыми плевками рикш, жующих бетель, красными фонариками публичных домов и зеленым сукном игорных притонов. Хотя время еще утреннее, на улицах уже жарко. Опускаются навесы над окнами магазинов, полуголые туземцы разносят на бамбуковых коромыслах кокосовые орехи и пресную воду со льдом. По тяжелым гудкам пароходов и обилию белых фуражек с ленточками можно догадаться, что город этот — морской, портовый, поэтому вообразим еще и запах подгнивших деревянных свай, поддерживающих причалы для лодок, апельсиновую кожуру, раскачивающуюся в мутной воде, согнутые спины китайских грузчиков, расхаживающих по улицам английских моряков, и вот за занавеской дешевого русского ресторанчика, куда вздумалось заглянуть морякам, их встречает молодая хозяйка, одетая в цветастый сарафан, нарумяненная, с венком уложенных на голове кос, и, приветливо улыбнувшись, обращается к морякам по-английски, заученно перечисляя названия — русский борщ, сибирские пельмени, балык, расстегаи, смирновская водка, — одним словом, все, что подавали в самой России, этой загадочной стране, где водятся медведи и совершаются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довольны таким приемом: после китайских, индийских и малайских ресторанчиков почему бы не пообедать и в русском! Тем более у такой хозяйки, степенной, обходительной и строгой… пообедать, а там, кто знает, — может быть, вовсе и не строгой, а такой же доступной, как весь этот восточный Вавилон. И моряки садятся на лавки, набивают крепким табаком трубки, заказывают и балык, и расстегаи, и водку, пробуют, хвалят, благодарят. И особенно благодарит один — самый молодой и застенчивый, похожий на конторского клерка, читающего по ночам Шекспира и мечтающего покорить мир. Оказывается, он бывал в России и хорошо помнит портовый город на Черном море, великанов-грузчиков, похожих на цирковых борцов, мальчишек с удочками и связками рыбы, рыночных торговок, восседающих на бочках, словно ватные куклы на горячих чай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диссея… Оди… 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 — подсказывает хозяйка странно дрогнувшим голосом и под предлогом того, что ей нужно отдать распоряжения повару, исчезает за перегородкой и долго шепчет молитвы перед иконкой Богородицы, висящей в углу, над бронзовой статуей улыбающегося Буд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я хозяйки — Вера, Вера Игнатьевна, хотя здесь ее называют совсем иначе — госпожа Ван. Она замужем за высоким худым китайцем в круглых очках, который пьет зеленый чай с сушеным жасмином, ест деревянными палочками и сжигает жертвенные деньги перед табличками с именами умерших родителей. Настоящие деньги — прибыль, которую приносит им ресторан, он держит в банке, куда ездит по понедельникам, в прохладные утренние часы, и сдает в полукруглое окошечко истрепанные и засаленные банкноты. Для него русская жена и русский ресторан — находка! Китайских, индийских и малайских ресторанчиков вокруг множество, а вот русский — один, и выручка в нем — самая большая. От понедельника к понедельнику касса наполняется деньгами — столбцами монет и пачками перевязанных шелковым шнурком банкнот, поэтому господин Ван готов поверить, будто в клетку к нему залетела волшебная заморская птица, обещающая счастье и процветание десяти его последующим поколениям. Он очень бережно обращается с птицей. Кормит ее отборным зерном, меняет в чашечке воду, а главное, следит, чтобы случайно не открылась дверца клетки. Откроется дверца, птица выпорхнет на волю, и — прощай его счастье. Этого допустить никак нельзя, и господин Ван следит. Следит, улыбаясь жене за завтраком; следит, встречаясь с ней за обедом, следит в дверь, следит в окно, следит в щелку бамбукового занавеса. Следит и замечает даже то, как в комнату госпожи Ван заходит английский моряк, смущенно кланяется, садится и они долго разговаривают при тусклом свете лампады. Госпожа вспоминает и свою Одессу, и свою одиссею — в данном случае это почти одно и то же, потому что целая вечность прошла с тех пор, как трехпалубный океанский пароход, сверкающий в ночи бесчисленными огнями, увез ее из Одессы в Константинополь, откуда она волею судьбы попала в Париж, затем в серый пасмурный Лондон, затем — в тропическую Азию.</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е вернемся снова в Россию, но уже не в Москву и не в Одессу, а в среднерусский город Орел, и пусть воображение нарисует нам звездную осеннюю ночь, каменистую насыпь железной дороги, поезд, застилающий дымом степь, мотающийся из стороны в сторону товарный вагон, охапку отсыревшей соломы на досках, и вот на этой соломе, покрытой старой рогожей, сидит девушка в провинциальной шляпке, закрывающей вуалью глаза, в каракулевой накидке поверх длинного платья, в отороченных мехом ботиночках и держит в руках узелок с вещами и докторский баул. Имя девушки — Софья Петровна, Сонечка, Соня, хотя отец-эстонец, плохо говоривший по-русски, произносил его как Сона и при этом гладил по голове, просил открыть рот и показать зубы. Отец был зубным врачом, и эти мимолетные осмотры домашних вошли у него в привычку: если он замечал у них маленькую порчу, то сейчас же уводил в кабинет, усаживал в потертое кресло, поднимавшееся на домкрате, и ставил аккуратную пломбочку. У Сони таких пломбочек было особенно много, потому что она больше всех любила шоколад, который подавали в кондитерской Шредера, расположенной на соседней улице, в нижнем этаже большого дома с резными наличниками и затейливым козырьком над высокой дверью. В кондитерскую забегали с подругами после гимназии — забегали, словно залетали, запархивали, как запархивают под стреху стаи ласточек. Выбирали укромное местечко в углу, под лепной гирляндой, украшавшей стены, самая смелая подзывала официанта и просила принести горячий шоколад, взбитые сливки, пирожное с цукатами 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ву, рахат-лукум, медовую горку? — подсказывал официант, почтительно наклоняясь вперед и удерживая на губах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епременно… медовую горку, — соглашалась самая смелая, стараясь казаться равнодушной к соблазнам, заключенным в этих словах, а остальные вполголоса переговаривались и ждали, изредка поглядывая на дверь, откуда могла случайно появиться классная дама, не слишком поощрявшая посещения своими воспитанницами кондитерских и ресторанов. И Сонечка тоже ждала и тоже поглядывала: она никогда не была самой смелой, но зато была самой красивой, черноглазой, с завитками волос на висках, и официант, принимавший заказ, все-таки смотрел на нее, как будто все пирожные, взбитые сливки и медовые горки в кондитерской Шредера предназначались лишь ей од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сле кондитерской их стая вновь взлетала и выпархивала на улицу, и они останавливались у витрины модного магазина, разглядывая шляпки и туфельки, ленты и кружева, затем еще немного гуляли по городскому парку, слушая военный оркестр, и разбредались по домам. Дома у Сонечки привычно пахло медикаментами, перед кабинетом отца сидел очередной пациент, и его страдальческий вид казался ей обещанием будущей кары за неумеренную любовь к пирожным. Сонечка давала себе пылкую клятву: «С завтрашнего дня — никогда…» Но завтрашний день наступал, а в жизни ничего не менялось, и только прибавлялись новые пломбочки во рту, и в гостиной каждые полчаса звонили часы с позолоченными стрелками, и солнце прочерчивало наискось бархатные портьеры, висевшие на окнах ее комнаты. Вечерами отец доставал из футляра виолончель, слегка настраивал ее по слуху и играл медленные вальсы, иногда останавливаясь, натирая смычок канифолью, обрывая лопнувший волос и снова ставя смычок на струны. Раз-два-три, раз-два-три, — звучало в ушах у Сонечки, которая переворачивала отцу ноты и иногда подыгрывала ему на верхних клавишах пианино — подыгрывала нарочно невпопад, с ехидным намеком на собачий вальс, на чижик-пыжик, и отец сердился, хмурился, грозил, а когда и это не помогало, </w:t>
      </w:r>
      <w:r>
        <w:rPr>
          <w:rFonts w:cs="Times New Roman" w:ascii="Times New Roman" w:hAnsi="Times New Roman"/>
          <w:i/>
          <w:iCs/>
          <w:color w:val="auto"/>
          <w:sz w:val="20"/>
          <w:szCs w:val="20"/>
        </w:rPr>
        <w:t>умолял</w:t>
      </w:r>
      <w:r>
        <w:rPr>
          <w:rFonts w:cs="Times New Roman" w:ascii="Times New Roman" w:hAnsi="Times New Roman"/>
          <w:color w:val="auto"/>
          <w:sz w:val="20"/>
          <w:szCs w:val="20"/>
        </w:rPr>
        <w:t xml:space="preserve"> не мешать ему. Сонечка брякала крышкой пианино, закрывалась на ключ в комнате и читала Мопассана, спрятанного под учебник геометрии, а из-за стены доносилось и доносилось: раз-два-три, раз-два-три. И теперь точно так же доносится из-за перегородки стук вагонных колес, только нет ни виолончели в футляре, ни бархатных портьер, и Мопассана давно выменяли на муку, и сама она едет в товарном вагоне хлопотать за отца: среди его пациентов оказался кто-то, посланный к кому-то на какую-то связь, поэтому он арестован и ему грозят </w:t>
      </w:r>
      <w:r>
        <w:rPr>
          <w:rFonts w:cs="Times New Roman" w:ascii="Times New Roman" w:hAnsi="Times New Roman"/>
          <w:i/>
          <w:iCs/>
          <w:color w:val="auto"/>
          <w:sz w:val="20"/>
          <w:szCs w:val="20"/>
        </w:rPr>
        <w:t>серьезные неприятности,</w:t>
      </w:r>
      <w:r>
        <w:rPr>
          <w:rFonts w:cs="Times New Roman" w:ascii="Times New Roman" w:hAnsi="Times New Roman"/>
          <w:color w:val="auto"/>
          <w:sz w:val="20"/>
          <w:szCs w:val="20"/>
        </w:rPr>
        <w:t xml:space="preserve"> как говорит себе Соня, стараясь не думать о том, что ее старого отца могут попросту вывести на задний двор, повернуть лицом к кирпичной стенке и выстрелить ему в затылок из трехлинейной винтовки.</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лась коротенькая записка, вклеенная в тетрадь, обведенная фиолетовыми чернилами как особенно важный архивный документ и дополненная кратким комментарием: «Мамочка, не волнуйся, я уезжаю в Москву. Это единственный (подчеркнуто) выход, — иначе будет поздно (подчеркнуто). Вернусь, как только все уладится. Твоя С.». Сонечка написала эту записку перед самым отъездом или, точнее, бегством из дома, но в спешке забыла оставить и через четыре дня нашла у себя в кармане. Нашла и с ужасом представила, что творилось дома, что пережила за эти дни мать, не знавшая, где она и почему ее нет, и заранее уверенная в самом худшем: убили, ограбили, арестовали. Сонечка конечно же сразу отправила телеграмму в Орел, сообщавшую причину ее исчезновения, но после этого долго не могла простить себе своего ребячества: спасая отца, она невольно ускорила смерть матери. Действительно, мать прожила еще совсем немного и вскоре умерла от голода и нервного истощения, да и отца она не спасла, и он исчез неизвестно куда, как исчезали многие в те страшные годы. Поэтому Сонечка и пометила рядом с запиской: «Лежала в правом кармане… скомканная… какая нелепость!» Но это случилось значительно позже, а пока Сонечка едет в Москву, где еще ни разу не была и ни с кем не знакома, едет в надежде на счастливый случай и неотразимую красоту своих черных глаз, скрытых вуалькой, и под подкладкой баула у нее спрятан последний золотой медальон, а в узелке — краюха хлеба, еще одно платье, туфельки и нитяные чулки. Было еще и золотое кольцо, но его пришлось отдать за то, чтобы посадили в вагон. До Москвы она как-нибудь доберется, надо только сидеть как мышь, а что в Москве? К кому идти, кого умолять о помощи, в чьи двери ст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онечка впервые встречается с Сашей, и происходит это в том самом переулке с глухими заборами: Сонечка бежит, спасаясь от беспризорников, а Саша останавливает ее, заталкивает в подъезд и запирает на крюк дверь. «Тихо. Пригните голову», — шепчет она, заставляя Соню нагнуться и затихнуть на то время, пока беспризорники осаждают дверь, просовывая руки сквозь гнезда выбитых стекол и стараясь дотянуться до крюка. Сонечка подчиняется, сразу почувствовав в Саше защитника и покровителя, сразу доверившись ей, как доверялась когда-то более смелым подругам по гимназии. Так и не сумев открыть дверь, беспризорники вскоре уходят, и Сонечка улыбается Саше, и в этой улыбке — благодарность за спасение и радость узнавания в Саше человека, уже словно знакомого и близкого, которого давно ждешь и с которым не можешь расстаться. «Спасибо вам… А я думала, это конец». Выйдя из подъезда на улицу, Сонечка замечает, что осталась без докторского баула (с последним золотым медальоном) и узелка с вещами: все, что было в руках, отняли беспризорники. И конечно же Саша приводит ее домой, кормит картошкой, поит морковным чаем, отогревает у буржуйки, и с тех пор Сонечка живет у нее, вместе с матерью Саши стирает белье, возит дрова и ухаживает за ее молчаливым братом. Саша помогает Сонечке хлопотать за отца, и они вместе пишут письма, записываются на прием, ждут своей очереди перед дверьми кабинетов, и их выслушивают, обещают разобраться, посылают депеши в Орел, но время идет, а никакого определенного ответа они не получают. Что делать Сонечке? Возвращаться в Орел и жить рядом с сестрами и матерью, опекать их, заботиться и медленно стареть, лишь издали слыша о том, что происходит в Москве, и словно названия заморских стран повторяя: Неглинка, Сретенка, Кузнецкий мост? Или же снять комнату, устроиться на работу, коротко подстричь волосы, по-рабфаковски повязать косынку и стать такой же, как Саша, занятой, устающей, спешащей по срочным делам, вечно опаздывающей и вечно успевающ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онечка снимает комнату, устраивается и вскоре посылает матери письмо: «Дорогая мамочка! Вот уже почти полгода, как я в Москве. Потихоньку привыкаю и уже не шарахаюсь от конки, не вздрагиваю от зычных криков извозчиков: «Пож</w:t>
      </w:r>
      <w:r>
        <w:rPr>
          <w:rFonts w:cs="Times New Roman" w:ascii="Times New Roman" w:hAnsi="Times New Roman"/>
          <w:color w:val="auto"/>
        </w:rPr>
        <w:t>а́</w:t>
      </w:r>
      <w:r>
        <w:rPr>
          <w:rFonts w:cs="Times New Roman" w:ascii="Times New Roman" w:hAnsi="Times New Roman"/>
          <w:color w:val="auto"/>
          <w:sz w:val="20"/>
          <w:szCs w:val="20"/>
        </w:rPr>
        <w:t>… пож</w:t>
      </w:r>
      <w:r>
        <w:rPr>
          <w:rFonts w:cs="Times New Roman" w:ascii="Times New Roman" w:hAnsi="Times New Roman"/>
          <w:color w:val="auto"/>
        </w:rPr>
        <w:t>а́</w:t>
      </w:r>
      <w:r>
        <w:rPr>
          <w:rFonts w:cs="Times New Roman" w:ascii="Times New Roman" w:hAnsi="Times New Roman"/>
          <w:color w:val="auto"/>
          <w:sz w:val="20"/>
          <w:szCs w:val="20"/>
        </w:rPr>
        <w:t>…», не стою как зачарованная перед скоплением автомобилей и не боюсь пройти вечером по освещенному фонарями Арбату. Этот город уже не кажется мне таким чужим и незнакомым, хотя настоящей москвичкой я еще не стала, до сих пор путаюсь в названиях улиц (Верхняя… Нижняя.. Средняя…) и часто спрашиваю у городового (зачеркнуто) у регулировщика движения, как пройти или проехать по нужному адресу. На работе у меня все в порядке: сижу за большим столом, распечатываю заказные письма и бандероли, сортирую и разношу по кабинетам. Обедаю в служебном буфете и получаю паек. Пожалуйста, не думай, что, посылая вам посылки, я лишаю себя последнего куска хлеба: пайка хватит и мне, и вам, да и вообще жизнь в Москве начинает меняться. В магазинах все есть, правда, по дорогим ценам, появились подвальчики с патефоном, и вместо морковного мы пьем настоящий цейлонский чай с сахаром и бубликами. Друзья помогают мне в нашем деле (подчеркнуто), и я надеюсь, что вскоре оно решится и отца наконец освободят. Один человек, у которого я была на приеме, обещал мне это, и я немного успокоилась, хотя до сих пор не могу простить себе историю с той запиской (подчеркнуто). Мамочка, пожалуйста, береги себя. Ты же знаешь, как важно и для меня, и для сестер, и для отца, чтобы ты была здорова. Извини, что пишу так коротко. Страшно некогда. Твоя С.».</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письмо лежит у меня на столе, и я часто достаю его из конверта, пробегаю глазами торопливые строчки, разглядывая на свет пожелтевшую бумагу с выцветшими чернилами, снова складываю листочек вчетверо и прячу в конверт. Как странно: письмо это было адресовано другим людям, а теперь попало ко мне, и я читаю то, что когда-то читали </w:t>
      </w:r>
      <w:r>
        <w:rPr>
          <w:rFonts w:cs="Times New Roman" w:ascii="Times New Roman" w:hAnsi="Times New Roman"/>
          <w:i/>
          <w:iCs/>
          <w:color w:val="auto"/>
          <w:sz w:val="20"/>
          <w:szCs w:val="20"/>
        </w:rPr>
        <w:t>их</w:t>
      </w:r>
      <w:r>
        <w:rPr>
          <w:rFonts w:cs="Times New Roman" w:ascii="Times New Roman" w:hAnsi="Times New Roman"/>
          <w:color w:val="auto"/>
          <w:sz w:val="20"/>
          <w:szCs w:val="20"/>
        </w:rPr>
        <w:t xml:space="preserve"> глаза и шепотом повторяли </w:t>
      </w:r>
      <w:r>
        <w:rPr>
          <w:rFonts w:cs="Times New Roman" w:ascii="Times New Roman" w:hAnsi="Times New Roman"/>
          <w:i/>
          <w:iCs/>
          <w:color w:val="auto"/>
          <w:sz w:val="20"/>
          <w:szCs w:val="20"/>
        </w:rPr>
        <w:t>их</w:t>
      </w:r>
      <w:r>
        <w:rPr>
          <w:rFonts w:cs="Times New Roman" w:ascii="Times New Roman" w:hAnsi="Times New Roman"/>
          <w:color w:val="auto"/>
          <w:sz w:val="20"/>
          <w:szCs w:val="20"/>
        </w:rPr>
        <w:t xml:space="preserve"> губы. Значит, я уже не посторонний, а невольный участник </w:t>
      </w:r>
      <w:r>
        <w:rPr>
          <w:rFonts w:cs="Times New Roman" w:ascii="Times New Roman" w:hAnsi="Times New Roman"/>
          <w:i/>
          <w:iCs/>
          <w:color w:val="auto"/>
          <w:sz w:val="20"/>
          <w:szCs w:val="20"/>
        </w:rPr>
        <w:t>той</w:t>
      </w:r>
      <w:r>
        <w:rPr>
          <w:rFonts w:cs="Times New Roman" w:ascii="Times New Roman" w:hAnsi="Times New Roman"/>
          <w:color w:val="auto"/>
          <w:sz w:val="20"/>
          <w:szCs w:val="20"/>
        </w:rPr>
        <w:t xml:space="preserve"> жизни, подхватившей меня, как водопад подхватывает и сносит замшелые валуны и сухие, почерневшие от времени деревья… Да, да, горный водопад, какие встречаются на Кавказе! Сонечка об этом еще напишет (единственная из всех она сочиняла послания </w:t>
      </w:r>
      <w:r>
        <w:rPr>
          <w:rFonts w:cs="Times New Roman" w:ascii="Times New Roman" w:hAnsi="Times New Roman"/>
          <w:i/>
          <w:iCs/>
          <w:color w:val="auto"/>
          <w:sz w:val="20"/>
          <w:szCs w:val="20"/>
        </w:rPr>
        <w:t>в стиле,</w:t>
      </w:r>
      <w:r>
        <w:rPr>
          <w:rFonts w:cs="Times New Roman" w:ascii="Times New Roman" w:hAnsi="Times New Roman"/>
          <w:color w:val="auto"/>
          <w:sz w:val="20"/>
          <w:szCs w:val="20"/>
        </w:rPr>
        <w:t xml:space="preserve"> с восторженными описаниями и философскими резюме), а пока она просто живет новой жизнью, по утрам спешит на службу, а вечером — домой, и эта жизнь, и эта спешка становятся для нее такими же </w:t>
      </w:r>
      <w:r>
        <w:rPr>
          <w:rFonts w:cs="Times New Roman" w:ascii="Times New Roman" w:hAnsi="Times New Roman"/>
          <w:i/>
          <w:iCs/>
          <w:color w:val="auto"/>
          <w:sz w:val="20"/>
          <w:szCs w:val="20"/>
        </w:rPr>
        <w:t>своими,</w:t>
      </w:r>
      <w:r>
        <w:rPr>
          <w:rFonts w:cs="Times New Roman" w:ascii="Times New Roman" w:hAnsi="Times New Roman"/>
          <w:color w:val="auto"/>
          <w:sz w:val="20"/>
          <w:szCs w:val="20"/>
        </w:rPr>
        <w:t xml:space="preserve"> как и для Сашеньки. Из совсем другой — не своей — жизни появляется в их переулке Вера, которая однажды переодетая вышла из дома, семенящей походкой китаянки проскользнула мимо привратника, свернула в боковую улицу и — быстрей, быстрей — побежала к такси. Дверцу ей открыл тот самый англичанин, похожий на конторского клерка, и они помчались прямо к порту, поднялись на трап, оглянулись, нет ли погони, и вскоре их пароход, дав тяжелый гудок, отчалил от пристани. Худой и высокий китаец в круглых очках, вернувшись из банка (это был понедельник), нашел записку на лаковом столике, в которой госпожа Ван писала о своей тоске, о мучительном одиночестве и просила прощения. Прочитав записку, китаец долго разглядывал ее на свет, словно денежный банкнот, затем смял ее в кулаке, вызвал сторожа, которому было поручено следить за госпожой, и позвонил в полицию. Заспанный сторож ничего не мог сказать в ответ на вопросы хозяина, — он лишь дрожал, виновато кланялся и топтался на месте. В полиции записали имя госпожи и обещали начать поиски. Господин Ван поблагодарил начальника, по забывчивости оставив на его столе конверт с деньгами, а дома рассчитал и выгнал сторожа, накричал на прислугу и стал молиться Будде перед маленьким домашним алтарем с душистыми свечами. Молиться о том, чтобы его гнев настиг выпорхнувшую из клетки птицу. Настиг и вернул назад. Но птица была уже далеко, посреди океана, меж небом и водой. К тому же Будда не умел гневаться, и его бронзовый лик, мерцавший в полутьме домашнего алтаря, лишь озаряла загадоч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недель плаванья пароход причалил в Лондоне. Вера прожила там осень и зиму дыша промозглой сыростью какого-то чердака, единственным слуховым окном выходившего на крышу, зажигая длинные спички, ударявшие в нос едким запахом серы, и глядя, как огонь съедает тонкую палочку. Точно так же время съедало ее чердачную жизнь, поэтому однажды она оставила своему англичанину записку, в которой встречались те же два слова — тоска и одиночество, — и бежала. После долгих скитаний снова оказалась в Константинополе, затем — в Одессе, затем — в Москве. Бродила весь день по улицам — заснеженным, с сугробами, с горками лошадиного навоза на накатанных санями дорожках, улыбалась знакомым домам, церковным дворикам, маковкам соборов с золочеными крестами, на Тверском бульваре почему-то расплакалась, рассердилась на самое себя, незаметно вытерла слезы и нахохлилась, как заморская птица. Птица из клетки, вернувшаяся на волю. Вспомнила, что это сравнение очень любил господин Ван. Усмехнулась, задумалась и забыла о нем навсегда. И о нем, и об англичанине — словно ничего этого и не было, а были лишь стены Страстного монастыря, бронзовый Пушкин, склонивший голову перед невидимым простором моря, Тверской бульвар с утонувшими в снегу скамейками и заиндевевшими фонарями. Были всегда — как сейчас и сейчас —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нятия настолько смешались для Веры, что она даже не удивилась, когда ей дали комнатку в бывшем доходном доме, мрачном, как Бастилия, и в комнатке нашлась кое-какая мебель — стол на расшатанных ножках, просторный буфет с зеркальными дверцами, отгороженная ширмой кровать и книжный шкаф. Не было только стульев, но стулья подарили соседи, строгая Саша и красивая Соня, чьи окна выходили в тот же засаженный сиренью двор с железными воротами, что и окна Веры. Эти легкие стулья на изогнутых ножках, с полосатой обивкой и лаковыми подлокотниками потом сменили хозяйку (вещи не задерживались у Веры надолго), и судьба распорядилась ими так, что они достались Сашеньке и, накрытые брезентовым верхом грузовика, перекочевали на окраину Москвы, в кирпично-блочно-панельное царство, а переулок с глухими заборами вскоре исчез — исчезли булыжные мостовые, дворы с сиренью и голубятнями, железные ворота на кирпичных столбах, и лишь громада доходного дома, похожего на Бастилию, осталась стоять на прежнем 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это случилось уже в семидесятые, а пока строгая Саша, красивая Соня и решительная Вера по-прежнему ютятся в своих комнатушках, пьют чай с бубликами, сидя на мягких полосатых сиденьях, смотрят на коптящий фитилек керосиновой лампы и прикладывают замерзшие ладони к чугунной печной заслонке. Саша и Сонечка часто встречаются в длинных коридорах Наркомпроса и Наркомфина, присаживаются поболтать на кожаный служебный диван, вместе возвращаются домой. Вечерами их провожают двое бравых военных в одинаковых гимнастерках, с начищенными до блеска голенищами сапог, мелькающими в разрезах новеньких шинелей, с аккуратно подстриженными усиками: обоим по двадцать пять, оба учатся на командиров, обоих зовут Володями. За этих пареньков подруги вскоре выйдут замуж. У Саши первой родится мальчик, и тогда соседей переселят на другую квартиру, перегородку сломают и весь кабинет отдадут ей. У Сони родится девочка, очень похожая на нее, такая же черноглазая, смешливая, обожающая сладости, — назовут ее Ольгой. И только Вера еще долго не выйдет замуж, то ли помня о давней истории с англичанином и господином Ваном, то ли считая семью формой закрепощенного быта и не желая становиться домохозяйкой в век эмансипации и революционных бурь.</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решительной Веры — свой путь. Служба в Наркомпросе и Наркомфине ее не привлекает, и сначала она танцует в подвальчике с патефоном, изображая восточную женщину-змею, затем устраивается тапером в синематограф, а затем оказывается на сцене маленького театра, революционного, новаторского, смелого, и ее замужние подруги с восторженным благоговением следят из партера, как она изображает уставшего от жизни Онегина (по мысли режиссера, его должна играть женщина) или волевую героиню Чернышевского, одетую в мужской костюм. В партере рядом с Сашей сидит ее молчаливый брат, кутается в шинель, странно улыбается новаторским находкам режиссера и не отрываясь смотрит на Веру, в которую давно и безнадежно влюблен. Об этом догадываются и Соня, и Саша, и сама решительная Вера, которая относится к своему поклоннику с жалостью и состраданием и, если б можно, с радостью заменила бы ему сестру или мать, но сестра у него уже была — Саша и мать была тоже, поэтому с заменой ничего не получалось, и Вере приходилось оставаться самой собой, а сама она </w:t>
      </w:r>
      <w:r>
        <w:rPr>
          <w:rFonts w:cs="Times New Roman" w:ascii="Times New Roman" w:hAnsi="Times New Roman"/>
          <w:i/>
          <w:iCs/>
          <w:color w:val="auto"/>
          <w:sz w:val="20"/>
          <w:szCs w:val="20"/>
        </w:rPr>
        <w:t>не знала,</w:t>
      </w:r>
      <w:r>
        <w:rPr>
          <w:rFonts w:cs="Times New Roman" w:ascii="Times New Roman" w:hAnsi="Times New Roman"/>
          <w:color w:val="auto"/>
          <w:sz w:val="20"/>
          <w:szCs w:val="20"/>
        </w:rPr>
        <w:t xml:space="preserve"> нужна ли ей в жизни любовь, столь успешно изображаемая на сцене, и нужен ли ей рядом тот, кого она привыкла видеть среди зрителей. К тому же брат Саши не только вызывал в ней жалость, но удивлял и даже пугал: каждый раз на том же месте партера, каждый раз одинаково смотрит и молчит, и, как ни пытаются Саша и Сонечка внушить, что напрасно, что не надо так себя мучить, он словно нарочно мучит и мучит, и себя и ее, и готов мучить всех, лишь бы не расставаться с ней и не терять надежды. Упрямец, молчун, застенчивый сумасшедший — так она называет его в мыслях и сама же отвечает себе: но ведь многое повидал… был на фронте… и уже не молод. Ее мысли помимо ее воли стремятся к нему. «Сумасшедший… — говорит она мягче, с </w:t>
      </w:r>
      <w:r>
        <w:rPr>
          <w:rFonts w:cs="Times New Roman" w:ascii="Times New Roman" w:hAnsi="Times New Roman"/>
          <w:i/>
          <w:iCs/>
          <w:color w:val="auto"/>
          <w:sz w:val="20"/>
          <w:szCs w:val="20"/>
        </w:rPr>
        <w:t>невольной</w:t>
      </w:r>
      <w:r>
        <w:rPr>
          <w:rFonts w:cs="Times New Roman" w:ascii="Times New Roman" w:hAnsi="Times New Roman"/>
          <w:color w:val="auto"/>
          <w:sz w:val="20"/>
          <w:szCs w:val="20"/>
        </w:rPr>
        <w:t xml:space="preserve"> улыбкой и сейчас же обрывает себя. — Нет, только не это… никог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однажды случается, что ее охватывает ночная тоска, она долго не может заснуть, встает с кровати, босая идет по полу, раздвигает шторы и видит на морозном, лиловом от лунного света снегу одинокую черную фигуру. Видит и умоляющим жестом зовет к себе. Так их бросает друг к другу, и вся их дальнейшая жизнь превращается в мучительную и счастливую пытку: они и любят и не любят, и расстаются и встречаются, и гибнут и оживают снова. Он желает всюду быть с ней, ради нее бросает работу инженера, устраивается в театр, где она играет, изобретает там подъемники для сцены, занимается пиротехникой и шумовыми эффектами и всюду ездит с ней. Готовит ей завтраки, помогает гримироваться и не отпускает от себя ни на шаг, словно ее судьба — быть вечно привязанной к тем, кто ее любит. Иногда она не выдерживает, поднимает бунт, говорит, что так невозможно, что в театре над ними смеются, и — прогоняет его. Но ночью — та же тоска и то же желание увидеть за занавеской одинокую черную фигуру. Так продолжается бесконечно, и строгая Саша даже завидует брату: он живет ради своей любви, вечно в дороге, вечно на колесах, а она? Один и тот же «Ундервуд» с расшатанной кареткой, одни и те же приемные, лестницы, коридоры, и Саша мечтает уехать, куда-нибудь далеко, непременно </w:t>
      </w:r>
      <w:r>
        <w:rPr>
          <w:rFonts w:cs="Times New Roman" w:ascii="Times New Roman" w:hAnsi="Times New Roman"/>
          <w:i/>
          <w:iCs/>
          <w:color w:val="auto"/>
          <w:sz w:val="20"/>
          <w:szCs w:val="20"/>
        </w:rPr>
        <w:t>очень</w:t>
      </w:r>
      <w:r>
        <w:rPr>
          <w:rFonts w:cs="Times New Roman" w:ascii="Times New Roman" w:hAnsi="Times New Roman"/>
          <w:color w:val="auto"/>
          <w:sz w:val="20"/>
          <w:szCs w:val="20"/>
        </w:rPr>
        <w:t xml:space="preserve"> далеко, в Сибирь или на Дальний Восток. Как раз в это время ее муж получает новое назначение, и они вскоре должны отправиться на границу с Финляндией, и их ждет все то, что бывает в дальней дороге: купе скорого поезда, чемоданы на верхней полке, занавесочка на окне, стаканы чая в казенных подстаканниках и влетающий в окна паровоз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ю мать Саши приходится оставить в Москве, поручив ее Сонечке и Второму Володе. И вот они все прощаются, сидя за большим столом, накрытым вышитой скатертью, слушая хриплый патефон и наливая вино в граненые рюмки, — два Володи в военной форме, строгая Саша и красивая Сонечка, решительная Вера и ее молчаливый поклонник, старая мать Саши и дети, ее и Сонечки. За детей сейчас поднимут тост (сначала — за Родину, затем — за армию, затем — за детей) и отправят их спать, а взрослые еще долго не разойдутся, будут танцевать под патефон, стараясь не задеть за стулья и не столкнуться друг с другом в тесной комнатушке, и жадно курить перед форточкой, вдыхая сухой морозный воздух… Сонечка тоже мечтает уехать и поэтому с завистью слушает рассказы Саши о том, что она собрала в дорогу, и разглядывает железнодорожные билеты с пробитой на них датой отправления: двадцать седьмого января тысяча девятьсот тридцать шес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мне каждую неделю, — просит Соня, когда они сменяют своих мужей у открытой форточки, прижимаясь к подоконнику, чтобы не мешать танцевать Вере и ее молчаливому покло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отвечай мне сразу, как только получишь мое письмо, — говорит Саша, понимая, что все это произносить не обязательно, но еще более не нужно говорить о том, в чем они понимают друг друга без всяких с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нечке так и не удается уехать ни в Сибирь, ни на Дальний Восток, и только однажды осенью они с мужем побывали на высокогорном курорте, в тихом местечке, где отдыхали одни военные, горничные, убиравшие в номере, пели грузинские песни, а мальчишки из окрестных деревень продавали из-за забора краденую хурму и мандарины. Для Сонечки эта поездка стала праздником, — недаром она вклеила в тетрадь железнодорожные билеты и счета за обеды в вагоне-ресторане, выданные пышной официанткой в белом фартуке и кружевной наколке. В письме, адресованном Саше, Сонечка писала: «…поднимаемся рано утром, открываем стеклянные двери на балкон и стоим в восторженно-изумленном остолбенении… Знаешь, как у Толстого в «Казаках»: он не мог поверить, что бывают такие (подчеркнуто) горы, пока не увидел их сам, вот и я тоже не могла поверить, пока не увидела вершины гор в голубом небе, снизу поросшие лесом, а сверху — голые, покрытые вечными снегами. Удивительно! Не могу тебе передать, какую трепетную радость (зачеркнуто), какое восторженное ликование (зачеркнуто), какие чувства это вызывает во мне, и Володя даже говорит, что горы меня заворожили. После завтрака мы надеваем белые панамы, вешаем на плечо термос, берем в руки палки и уходим гулять. Здесь неподалеку есть водопад, возле которого мы всегда останавливаемся и подолгу смотрим на гремящие потоки воды, окутанные клубящимся дымом, и ты знаешь, они мне напоминают нашу жизнь. Разве не такой же водопад подхватил нас однажды, сорвал с привычных мест и понес, словно вырванные с корнем маленькие деревца. И куда он нас еще занесет — неизвестно…»</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внивая свою жизнь с водопадом, Сонечка еще не подозревает о том, что уже известно мне, читающему это письмо, и я со странной, необъяснимой, почти мистической тревогой думаю: но ведь сравнивает же и, значит, что-то предчувствует, о чем-то догадывается, как глухие догадываются по артикуляции губ о значении произносимых слов, и сравнение с водопадом — знак. Иной сказал бы: знак судьбы. Возможно, но все дело в том, что эти знаки открываются нам лишь после того, как свершается предсказанное ими событие. Да, да, именно тогда проступают они на бумаге, словно невидимые ранее письмена, а пока не свершилось — их нет, и лишь строчки наивного письма бегут по листку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торой Володя прослужит еще несколько лет в Москве, проявит себя на учениях, получит третью «шпалу», затем — четвертую, и, кажется, вот-вот шагнет еще выше к генеральским петлицам, но тут в его судьбу вмешается злой рок, и у него возникнут </w:t>
      </w:r>
      <w:r>
        <w:rPr>
          <w:rFonts w:cs="Times New Roman" w:ascii="Times New Roman" w:hAnsi="Times New Roman"/>
          <w:i/>
          <w:iCs/>
          <w:color w:val="auto"/>
          <w:sz w:val="20"/>
          <w:szCs w:val="20"/>
        </w:rPr>
        <w:t>неприятности по службе,</w:t>
      </w:r>
      <w:r>
        <w:rPr>
          <w:rFonts w:cs="Times New Roman" w:ascii="Times New Roman" w:hAnsi="Times New Roman"/>
          <w:color w:val="auto"/>
          <w:sz w:val="20"/>
          <w:szCs w:val="20"/>
        </w:rPr>
        <w:t xml:space="preserve"> как привыкла говорить в таких случаях Соня, когда-то потерявшая отца и теперь готовая на все, лишь бы не потерять мужа. Второму Володе будет поставлено в вину то, что мать его жены носила фамилию Мещерская и в соответствующей графе анкеты писала: из дворян. Защищая Сонечку, Второй Володя будет ссылаться на ее безупречную работу в Наркомпросе, участие в организации первых рабфаков и прочие заслуги, но ему не удастся отвратить роковой удар, и однажды перед ним поставят условие: либо он отказывается от жены, разрывая с ней все отношения, либо его дальнейшая карьера рушится. В тот момент, когда Второй Володя это услышит, он позавидует Первому Володе, который вовремя успел уехать, забраться в глушь, но такая же участь будет уготована и ему самому: вскоре он получит назначение под Брест, в пограничный округ, и отправится туда один, без Сонечки, которая останется в Москве ухаживать за матерью Саши, и однажды ночью, осветив фарами заснеженный двор и мертвые стены дома с погашенными окнами, у ее подъезда остановится автомобиль, именуемый в народе «черный ворон», и по лестнице поднимутся двое в кожаных куртках, постучат в дверь, предъявят документы и скажут: «Собирайтесь…» Сонечка молча оденется, возьмет с полки чемоданчик — у нее, как и у многих, и чемоданчик уже был собран, кивнет на прощание домашним, под конвоем спустится вниз и сядет в машину. На допросах ее будут спрашивать о связях с подпольной организацией, требовать назвать имена сообщников и адреса явочных квартир. Будут поднимать среди ночи и не давать спать днем. Будут кормить селедкой и лишать воды. Будут держать в сырой камере с крысами и подсовывать на подпись бумагу: «Я, такая-то, признаюсь в том…» Сонечка — не подпишет. Тогда ее отправят далеко на Север и поселят в бараке, насквозь продуваемом ветром, и она будет топором обрубать сучья поваленных сосен и вместе с такими же, как она, распиливать бревна двуручной пилой, пружиня кирзовыми сапогами по мягкому слою опил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охранился дневник, в котором Сонечка описывает свою лагерную жизнь, — четыре ученических тетрадочки в клетку. По сравнению с письмами Сонечки описания эти кажутся будничными и суховатыми: «Сегодня работали в квадрате А, талый снег прилипал к полозьям, и груженые санки толкать было труднее…», «Сегодня нас перевели в квадрат Б и выдали новые брезентовые рукавицы…», «Сегодня был банный день, и в бараках резали серое мыло на одинаковые — со спичечный коробок — кусочки…» Но у меня перехватывает горло, когда я листаю этот дневник и пытаюсь вообразить Сонечку с кусочком серого мыла, бережно зажатого в брезентовой рукавице. И что меня больше всего удивляет, — в ней нет ожесточения, она словно бы никого и ни в чем не винит, а напротив, как бы даже готова </w:t>
      </w:r>
      <w:r>
        <w:rPr>
          <w:rFonts w:cs="Times New Roman" w:ascii="Times New Roman" w:hAnsi="Times New Roman"/>
          <w:i/>
          <w:iCs/>
          <w:color w:val="auto"/>
          <w:sz w:val="20"/>
          <w:szCs w:val="20"/>
        </w:rPr>
        <w:t>понять.</w:t>
      </w:r>
      <w:r>
        <w:rPr>
          <w:rFonts w:cs="Times New Roman" w:ascii="Times New Roman" w:hAnsi="Times New Roman"/>
          <w:color w:val="auto"/>
          <w:sz w:val="20"/>
          <w:szCs w:val="20"/>
        </w:rPr>
        <w:t xml:space="preserve"> Понять и найти оправдание — вот ведь какое дело! К тому же она верит, что все случившееся с нею — недоразумение, которое вскоре должно разрешиться, и ни на минуту не сомневается в конечном торжестве справедливости. Признаться, эта вера меня озадачивает, и я порою думаю: а не в ней ли таится то загадочное, неуловимое — летучее, словно легкий эфирный дымок, что навсегда уходит от нас вместе со временем?.. Так или иначе, но Сонечку чудом освободят, и она окажется в Ленинграде, у родственников, где ее и застанет война. Дочку она сумеет эвакуировать, а сама будет голодать, мерзнуть, дежурить на крыше и тушить зажигалки, рыть окопы и сдавать кровь на донорских пунктах. Исхудает, станет как спичка, в черных глазах появится горячечный блеск, а получив известие о гибели мужа (Второй Володя погибнет в первые дни войны), постареет на десять лет. От отчаянья и голодной смерти спасет ее Саша, которая поднимет ее на улице, отведет в дом и только тогда узнает в ней Сонечку, свою близкую подругу. Так они снова встретятся, строгая Саша и красивая Соня, — встретятся в голодном Ленинграде, хотя в свое время и по примеру людей своего круга могли бы оказаться далеко-далеко, в тихом и мирном уголке Европы, и лишь по утренним газетам узнавать о том, что происходит на их прежней родине… могли бы, но не захотели, выбрав для себя </w:t>
      </w:r>
      <w:r>
        <w:rPr>
          <w:rFonts w:cs="Times New Roman" w:ascii="Times New Roman" w:hAnsi="Times New Roman"/>
          <w:i/>
          <w:iCs/>
          <w:color w:val="auto"/>
          <w:sz w:val="20"/>
          <w:szCs w:val="20"/>
        </w:rPr>
        <w:t>эту</w:t>
      </w:r>
      <w:r>
        <w:rPr>
          <w:rFonts w:cs="Times New Roman" w:ascii="Times New Roman" w:hAnsi="Times New Roman"/>
          <w:color w:val="auto"/>
          <w:sz w:val="20"/>
          <w:szCs w:val="20"/>
        </w:rPr>
        <w:t xml:space="preserve"> родину и </w:t>
      </w:r>
      <w:r>
        <w:rPr>
          <w:rFonts w:cs="Times New Roman" w:ascii="Times New Roman" w:hAnsi="Times New Roman"/>
          <w:i/>
          <w:iCs/>
          <w:color w:val="auto"/>
          <w:sz w:val="20"/>
          <w:szCs w:val="20"/>
        </w:rPr>
        <w:t>эту</w:t>
      </w:r>
      <w:r>
        <w:rPr>
          <w:rFonts w:cs="Times New Roman" w:ascii="Times New Roman" w:hAnsi="Times New Roman"/>
          <w:color w:val="auto"/>
          <w:sz w:val="20"/>
          <w:szCs w:val="20"/>
        </w:rPr>
        <w:t xml:space="preserve"> жизнь…</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рассказам строгой Саши и сохранившимся письмам той поры, она тоже дежурила на крышах, тушила зажигалки, варила суп из хвои и сосновой коры, отпаивала им Сонечку, топила печь томами Гёте и, слушая военные сводки, повторяла как заклинание: Павловск, Ораниенбаум, Царское Село. «В город они не войдут. Я чувствую», — сказала она однажды, словно уловив предвестие подземного гула, нарастающего в глубине, или свист вселенского ветра, оповещающего мир о том, что там, в космосе, тоже происходит великая битва добра и зла и ее исход уже близок. И действительно, не вошли, но сумели, откатились назад, хотя, казалось бы, были уже близко, на подступах, у городской черты, и Саша даже видела их издали, когда разыскивала под снегом неубранную картошку… От ужаса она чуть не закричала, пригнулась, вдавилась в землю. Подумала: он, Володя, видит их каждый день, и не издали, а близко, лицом к лицу. Подумала неожиданно для самой себя, а на сердце словно бы навалился камень. Вернувшись домой, она долго молчала, стоя перед высоким и узким, похожим на щель окном. Затем сказала Сон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ю убьют. 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ечка испуганно вскрикнула, кач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Так нельз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слова уже были сказаны, поэтому весть о смерти мужа Саша приняла как </w:t>
      </w:r>
      <w:r>
        <w:rPr>
          <w:rFonts w:cs="Times New Roman" w:ascii="Times New Roman" w:hAnsi="Times New Roman"/>
          <w:i/>
          <w:iCs/>
          <w:color w:val="auto"/>
          <w:sz w:val="20"/>
          <w:szCs w:val="20"/>
        </w:rPr>
        <w:t>подтверждение</w:t>
      </w:r>
      <w:r>
        <w:rPr>
          <w:rFonts w:cs="Times New Roman" w:ascii="Times New Roman" w:hAnsi="Times New Roman"/>
          <w:color w:val="auto"/>
          <w:sz w:val="20"/>
          <w:szCs w:val="20"/>
        </w:rPr>
        <w:t xml:space="preserve"> этих слов и затем всю жизнь казнила себя, обвиняла, терзала упреками. Не должна была </w:t>
      </w:r>
      <w:r>
        <w:rPr>
          <w:rFonts w:cs="Times New Roman" w:ascii="Times New Roman" w:hAnsi="Times New Roman"/>
          <w:i/>
          <w:iCs/>
          <w:color w:val="auto"/>
          <w:sz w:val="20"/>
          <w:szCs w:val="20"/>
        </w:rPr>
        <w:t>допускать</w:t>
      </w:r>
      <w:r>
        <w:rPr>
          <w:rFonts w:cs="Times New Roman" w:ascii="Times New Roman" w:hAnsi="Times New Roman"/>
          <w:color w:val="auto"/>
          <w:sz w:val="20"/>
          <w:szCs w:val="20"/>
        </w:rPr>
        <w:t xml:space="preserve"> эту мысль и произносить эти слова. Не должна, не должна, а раз допустила, значит — смирилась, бросила, предала. Так сбылись два ее невольных пророчества, и только позднее, оставшись наедине со старыми стульями на изогнутых ножках, некогда подаренными решительной Вере (или, как прозвали ее уже после войны, Вере Решительной) она поняла, что второе пророчество было </w:t>
      </w:r>
      <w:r>
        <w:rPr>
          <w:rFonts w:cs="Times New Roman" w:ascii="Times New Roman" w:hAnsi="Times New Roman"/>
          <w:i/>
          <w:iCs/>
          <w:color w:val="auto"/>
          <w:sz w:val="20"/>
          <w:szCs w:val="20"/>
        </w:rPr>
        <w:t>платой</w:t>
      </w:r>
      <w:r>
        <w:rPr>
          <w:rFonts w:cs="Times New Roman" w:ascii="Times New Roman" w:hAnsi="Times New Roman"/>
          <w:color w:val="auto"/>
          <w:sz w:val="20"/>
          <w:szCs w:val="20"/>
        </w:rPr>
        <w:t xml:space="preserve"> за первое и что победа в земных битвах покупается ценою смерти 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ый Володя погиб от пули финского снайпера, попавшей ему прямо в сердце и разорвавшей в клочья фотографию жены и сына, которая хранилась у него в нагрудном кармане вместе с единственным письмом, полученным от них. В письме, отправленном летом, Саша писала, что они благополучно добрались до Ленинграда, устроились, находятся в безопасности и только волнуются за него и за Сонечку, о которой им ничего не известно. Эти строчки были последними, написанными рукою </w:t>
      </w:r>
      <w:r>
        <w:rPr>
          <w:rFonts w:cs="Times New Roman" w:ascii="Times New Roman" w:hAnsi="Times New Roman"/>
          <w:i/>
          <w:iCs/>
          <w:color w:val="auto"/>
          <w:sz w:val="20"/>
          <w:szCs w:val="20"/>
        </w:rPr>
        <w:t>прежней,</w:t>
      </w:r>
      <w:r>
        <w:rPr>
          <w:rFonts w:cs="Times New Roman" w:ascii="Times New Roman" w:hAnsi="Times New Roman"/>
          <w:color w:val="auto"/>
          <w:sz w:val="20"/>
          <w:szCs w:val="20"/>
        </w:rPr>
        <w:t xml:space="preserve"> восторженной и мечтательной Саши, и, разорванные в клочья, они исчезли вместе с ней. Прежней Саши не стало, и вместо нее появилась сухая и надменная женщина, которая курила самокрутки, пила водку из жестяной кружки и никогда не плакала. Один из сверстников и друзей детства Саши, бывавший у них в доме и танцевавший с ней, одетой в первое бальное платье, новогодний вальс, случайно встретил ее на Невском и был поражен тем, что строгая Саша превратилась в простую и грубую солдатку, носившую телогрейку и кирзовые сапоги. Он растерялся, долго не мог произнести ни слова и только разглядывал Сашу и Сонечку, шедшую с ней рядом (это было уже в конце войны), и поправлял пилотку на седой голове. «Не узнаешь? Старухой стала?» — угрожающе спросила Саша, вплотную придвигаясь к нему, но вдруг улыбнулась, отвела его в сторону, и они целый час говорили, прислоняясь к пустой витрине елисеевского магазина, с которой еще не сняли затемнение. Сонечка стояла рядом, слушала, смотрела то на него, то на нее, вспоминала Орел, часы с позолоченными стрелками, словно отсчитывавшие какое-то особое — золотое — время ее детства, вспоминала старую виолончель отца, по лаковой деке которой пробегали солнечные зайчики, когда горничная открывала в гостиной окна, и ей никак не удавалось соединить себя нынешнюю с собой прежней. Сонечка тоже неузнаваемо изменилась, погрубела стала надменнее и проще одновременно, носила телогрейку и сапоги, такие же, как у Саши, и по-мужски прикуривала на улице, останавливая встречных воен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И только Вера осталась прежней, словно война ничего не смогла добавить к тому, что она пережила в прошлом. Не изменилась, не постарела, а наоборот, странно </w:t>
      </w:r>
      <w:r>
        <w:rPr>
          <w:rFonts w:cs="Times New Roman" w:ascii="Times New Roman" w:hAnsi="Times New Roman"/>
          <w:i/>
          <w:iCs/>
          <w:color w:val="auto"/>
          <w:sz w:val="20"/>
          <w:szCs w:val="20"/>
        </w:rPr>
        <w:t>помолодела,</w:t>
      </w:r>
      <w:r>
        <w:rPr>
          <w:rFonts w:cs="Times New Roman" w:ascii="Times New Roman" w:hAnsi="Times New Roman"/>
          <w:color w:val="auto"/>
          <w:sz w:val="20"/>
          <w:szCs w:val="20"/>
        </w:rPr>
        <w:t xml:space="preserve"> как молодеют люди, перестающие замечать боль и теряющие чувство страха. Вот и она потеряла это чувство вместе с другими чувствами, когда-то наполнявшими ее жизнь, и теперь стала спокойной и мудрой во всезнании того, что жизнь и смерть — всегда рядом. С концертной бригадой она колесила по фронтам, и однажды на нее юзом сползал грузовик с убитым шофером в кабине, и в это мгновение смерть была на расстоянии вытянутых рук, которыми она в отчаянном и последнем усилии удерживала кузов. Молчаливый поклонник Веры тем временем лежал в сыром окопе, прижимаясь щекою к прикладу противотанкового ружья, и все ее беды словно бы отдавались ему в грудь, когда он нажимал гашетку. Брат Саши воевал на Украине, видел сожженные дотла деревни, поднимал детские башмачки на пепелищах и от этого становился еще молчаливее, еще задумчивее и тише, но когда надвигались танки, хладнокровно подпускал их на расстояние выстрела, терпеливо прицеливался и бил без промаха. Вера ему не писала. «Свидимся так свидимся. Писем писать не люблю. Не жди», — сказала перед разлукой. Они условились: если останутся живы, то встретятся в их переулке — просто придут, поднимутся по лестнице, постучат в дверь. И вот они снова собрались за тем же овальным столом, Вера Решительная и ее давний поклонник, Саша и Сонечка, вернувшиеся к этому времени в Москву, а рядом на стуле — черноглазая Оленька, очень похожая на мать и словно бы заменившая ее такую, какой она была во времена довоенной молодости. Тот же стол, та же вышитая льняная скатерть, тот же патефон с заигранными пластинками, и только не было среди них Первого Володи и Второго Володи, и мать Саши уже умерла, и сама Саша не находила себе места, потому что ничего не знала о судьбе сына, отправленного самолетом из осажденного Ленинграда.</w:t>
      </w:r>
    </w:p>
    <w:p>
      <w:pPr>
        <w:pStyle w:val="SubTitle1"/>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был свидетелем этих воспоминаний: старый деревянный дом в Сокольниках, комнатенка-утюг, разогретая солнцем, коробочка с пирожными, телевизор с выключенным звуком, и вот старушка Александра Андреевна, спокойная, строгая, необыкновенно аккуратно одетая — выглаженная белоснежная блузка, маленький черный галстук, как у машинисток довоенных лет, стеклянные пуговочки на манжетах, — начинает рассказывать о </w:t>
      </w:r>
      <w:r>
        <w:rPr>
          <w:rFonts w:cs="Times New Roman" w:ascii="Times New Roman" w:hAnsi="Times New Roman"/>
          <w:i/>
          <w:iCs/>
          <w:color w:val="auto"/>
          <w:sz w:val="20"/>
          <w:szCs w:val="20"/>
        </w:rPr>
        <w:t>тех днях,</w:t>
      </w:r>
      <w:r>
        <w:rPr>
          <w:rFonts w:cs="Times New Roman" w:ascii="Times New Roman" w:hAnsi="Times New Roman"/>
          <w:color w:val="auto"/>
          <w:sz w:val="20"/>
          <w:szCs w:val="20"/>
        </w:rPr>
        <w:t xml:space="preserve"> а Софья Петровна и Вера Игнатьевна завороженно слушают, покачивая седыми головами и рассеянно разглаживая складки скатерти сухими сморщенными лад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прошло в тревоге и напряженном ожидании, пока наконец не раскрылась дверь и не возникла на пороге долговязая фигура нескладного подростка, чем-то неуловимо повторявшая Первого Володю. Саша вздрогнула, побледнела, взялась за сердце, затем усилием воли заставила себя успокоиться и вкрадчивым шепотом произнесла: «Вот и хорошо. Здравствуй. Садись, я тебя накормлю». Нескладного подростка звали Игорем, всю войну он провел в Ульяновске, хотя должен был лететь за Урал, но что-то изменилось, произошла какая-то путаница, из-за которой он так и не пересек Уральского хребта, а оказался на Волге. Саша же упрямо писала по прежнему адресу, и ее письма словно проваливались в бездну. Игорь их не получал и ответить не мог. Да и времени на письма у него не хватало: в Ульяновск был эвакуирован большой завод, и Игорю тоже приходилось работать в цехе, сколачивать ящики для снарядов и даже стоять у станка. Дважды он убегал на фронт, но его ловили и возвращали. Дважды обжигал порохом руки, пытаясь изобрести бронебойный снаряд новой конструкции и с его помощью уничтожить всех фашистов. К тому времени, когда идея нового снаряда полностью сложилась в его голове, война уже закончилась, но наступившие мирные будни были не настолько мирными, чтобы он смог забросить свои эксперименты. Игорь стал военным конструктором, возглавил крупную лабораторию, получил несколько высоких наград, хотя указы о награждении не публиковались в печати. Ему дали квартиру в высотном доме, выходившую окнами на Москву-реку, но Александра Андреевна отказалась туда переехать: высотный дом казался ей истуканом, затянутым в серый каменный мундир. Она лишь навещала сына по воскресеньям, наводила порядок в кабинете, открывала форточку и смахивала пыль с готического письменного стола, точь-в-точь такого же, какой стоял у ее отца. Когда руки ощущали знакомую шероховатость зеленого сукна, границы между прошлым и настоящим причудливо смещались, ей слышались потусторонние голоса тех, кто когда-то называл ее, четырнадцатилетнюю, по имени-отчеству, пальцы начинали дрожать, она водила тряпкой по одному месту, а Игорь Владимирович, глядя на нее, вздыхал и думал, что мать за последние годы сильно поста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жды она простудилась и не смогла навестить его как обычно. Сидя в кровати и прислоняясь худой спиной к подушкам, Александра Андреевна мучилась не столько из-за температуры и воспаленного горла, сколько из-за того, что некому будет совершить ритуальную уборку и смахнуть с мебели пыль. Она не выдержала, открыла форточку и, прикрывая шерстяным платком горло, позвала Соню, чье окно выходило в тот же двор. Софьи Петровны не оказалось дома, и вместо нее прибежала черноглазая Оленька, или, точнее, Ольга Владимировна, как называли ее студенты, которым она читала сопромат и детали машин. Александра Андреевна </w:t>
      </w:r>
      <w:r>
        <w:rPr>
          <w:rFonts w:cs="Times New Roman" w:ascii="Times New Roman" w:hAnsi="Times New Roman"/>
          <w:i/>
          <w:iCs/>
          <w:color w:val="auto"/>
          <w:sz w:val="20"/>
          <w:szCs w:val="20"/>
        </w:rPr>
        <w:t>попросила,</w:t>
      </w:r>
      <w:r>
        <w:rPr>
          <w:rFonts w:cs="Times New Roman" w:ascii="Times New Roman" w:hAnsi="Times New Roman"/>
          <w:color w:val="auto"/>
          <w:sz w:val="20"/>
          <w:szCs w:val="20"/>
        </w:rPr>
        <w:t xml:space="preserve"> и Ольга Владимировна взяла такси послевоенной марки «Победа» и с доверху набитой авоськой примчалась в Котельники, поднялась на двадцатый этаж дома-истукана и, как учила ее Александра Андреевна, постучала три раза в дверь. Ей открыл сам Игорь Владимирович, лицо у него было встревоженное, а увидев вместо матери другого человека, он встревожился еще больше. «Что с ней?! Заболела?! — спросил он, даже забыв поздороваться с гостьей, и лишь через минуту исправил свою оплошность. — Пожалуйста, проходите…» Впервые очутившись в квартире засекреченного изобретателя, с которым они когда-то вместе лазали по заборам, Ольга Владимировна с любопытством оглядывалась по сторонам, но не замечала ничего, кроме признаков запустения и одиночества. В углу комнаты пылилась нераспакованная мебель, на балконе гнездились голуби, на диване кто-то спал, укрывшись кожаным пальто. Ольга Владимировна успокоила Игоря Владимировича, сказав, что с его матерью ничего страшного — просто простудила горло, — а затем принялась за уборку, проделав все так, как научила Александра Андреевна. Игорь Владимирович даже удивился точной последовательности всех операций, экономности движений и быстроте ориентировки, доказывавших, что в его гостье сохранилась нерастраченная жажда домашней деятель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чаем они разговорились, стали вспоминать дворовое детство и то, как сидели за овальным столом, болтая ногами и теребя бахрому скатерти, и то, как лазали по заборам за белой сиренью, курили на чердаке доходного дома и забирались по пожарной лестнице на крышу смотреть салют. Получалось так, что в воспоминаниях. Ольги Владимировны главное место занимал он, Игорь Владимирович, а в воспоминаниях Игоря Владимировича — она, Ольга Владимировна. Их странно волновало то, что у них совпадали отчества — Владимирович и Владимировна и были близкие специальности (Ольга Владимировна выбрала технику, чтобы не отстать от Игоря Владимировича), и каждый втайне задавал себе вопрос, почему же тогда они не влюбились друг в друга. Вопрос этот продолжал их преследовать всю жизнь — даже после того, как они поженились и у них родились дети-одногодки, мальчик и девочка, и Ольга Владимировна необыкновенно расцвела за те месяцы, что кормила их грудью, и Игорь Владимирович пылко в нее влюбился, и она тоже влюбилась в него, и все у них было словно бы впервые, словно бы заново. Но именно это ощущение новизны их взаимных чувств минутами вызывало в Игоре Владимировиче и Ольге Владимировне недоверие к самим себе, и в глубине души им было стыдно, что они не влюбились друг в друга раньше, в свое время. Может быть, в самом воздухе, которым они дышали, не хватало любви или их матери, отцы и деды любили слишком много, а вот им не досталось, не выпало это счастье, и поэтому дети Ольги Владимировны и Игоря Владимировича испытывали к ним странную настороженность, когда дело касалось сердечных тайн, и за советами в любовных вопросах бежали к старушкам Александре Андреевне, Софье Петровне и Вере Игнатьевне.</w:t>
      </w:r>
    </w:p>
    <w:p>
      <w:pPr>
        <w:pStyle w:val="SubTitle1"/>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особенно — к Софье Петровне. После войны вернувшись в Москву, Сонечка застала в своей комнате совсем чужих, незнакомых людей, вселившихся туда временно и — навсегда, и ей дали комнатку в Сокольниках, в том самом доме… В то время подруги почти не переписывались, потому что жили не так уж далеко друг от друга и довольно часто встречались, но зато Софья Петровна получала письма от внуков — сначала забавные детские каракули, а затем все более связные и осмысленные послания: «Дорогая бабушка! Я живу хорошо. Салфеточку подклеила и теперь могу тебе подарить. В понедельник занятия по русскому были почему-то в кабинете музыки. По ботанике много опытов, мы проходим стебель. Однажды я вышла из дому: был снег. И был кот. Черный с белыми лапками. Красивый!..» Так писала дочь Ольги Владимировны, названная в честь Александры Андреевны Сашенькой, и это письмо тоже лежит у меня на столе, и вырванный из тетради листок бумаги даже не успел пожелтеть, хотя Сашенька давно уже стала взрослой, закончила университет и работает научным сотрудником в ботаническом саду… Сохранились и письма ее братьев — Бориса и Федора, написанные в студенческую пору. По этим письмам видно, что старый дом в Сокольниках их непреодолимо манил, и иногда они приводили с собой ватагу университетских друзей, перед которыми хотелось похвастаться уникальной бабкой, последней из рода Мещерских, и ее уникальным жильем с остатками старинной роскоши («Вообще-то она живет по-спартански, но кое-что сохранилось!»), всякими там медальонами, резными шкатулками, зеркалами в овальных рамах и конечно же книгами, множеством книг, и на русском, и на французском, и на английском, и на немецком, — старушки читали почти на всех европейских языках, а Вера Игнатьевна еще и по-китайски. Университетская ватага благоговейно стихала перед рядами книг, и, когда хозяйка усаживала гостей за стол, угощала чаем, пирогом и вареньем, самые любопытные и нетерпеливые спрашивали, видела ли она Блока, встречалась ли с Маяковским, помнит ли Северянина и Бальмонта. К их восторгу, оказывалось, что видела, встречалась, помнит и может часами рассказывать о Блоке, и о Маяковском, и о многих других, чьи имена почти забыты, и у нее такой русский язык, какого уже нигде не слышишь, и не из каких она не из аристократов, а — из русских </w:t>
      </w:r>
      <w:r>
        <w:rPr>
          <w:rFonts w:cs="Times New Roman" w:ascii="Times New Roman" w:hAnsi="Times New Roman"/>
          <w:i/>
          <w:iCs/>
          <w:color w:val="auto"/>
          <w:sz w:val="20"/>
          <w:szCs w:val="20"/>
        </w:rPr>
        <w:t>интеллигентов.</w:t>
      </w:r>
      <w:r>
        <w:rPr>
          <w:rFonts w:cs="Times New Roman" w:ascii="Times New Roman" w:hAnsi="Times New Roman"/>
          <w:color w:val="auto"/>
          <w:sz w:val="20"/>
          <w:szCs w:val="20"/>
        </w:rPr>
        <w:t xml:space="preserve"> Иначе и не назовешь ее, прошедшую через великое очищение, через земные и небесные битвы и выбравшую тот единственный путь, который и был путем всей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редставим еще раз лица Александры Евгеньевны, Софьи Петровны и Веры Игнатьевны и дорисуем в воображении последние страницы их судеб. Вера Игнатьевна после войны вернется в театр, станет признанной, заслуженной, увенчанной лаврами, и хотя Онегина ей больше сыграть не придется, у нее будут другие роли, более спокойные и академические, и критики назовут ее, бывшую революционерку на сцене, хранительницей традиций. Однажды она полетит на гастроли в большой азиатский город и встретит там своего брошенного мужа, который будет непонимающе и удивленно смотреть на нее из партера, пугливо хлопать вместе со всеми и изредка брать бинокль из рук молчаливого соседа, давнего поклонника Веры Игнатьевны. Затем они втроем отправятся в большой ресторан, перестроенный из их маленького ресторанчика, и отпразднуют эту встречу; закажут вина, закусок, попросят поставить на стол цветы и будут долго вспоминать прошлое, и Вера Игнатьевна будет переводить своему поклоннику то, что скажет непонимающе-удивленный китаец. Тем временем Александра Андреевна, верная привычке самостоятельно за собой ухаживать, склонится над стиральной доской и вдруг почувствует, как мыло выскальзывает из рук, голова кружится и глаза застилает темнотой. Ее отправят в больницу, и Вера Игнатьевна, вынужденная прервать гастроли, едва успеет на похороны подруги. После этого и она протянет всего лишь год, и на стене Дома актера появится траурное извещение с ее фотографией, на которой она будет запечатлена смеющейся, тридцатилетней, только что отыгравшей премьеру. Софья Петровна с трудом переживет эти две потери, станет рассеянной, отрешенной, забывчивой, привыкнет неподвижно сидеть у окна, держа на коленях шкатулку со старыми письмами, перечитывать их и словно бы вглядываться в прошлое, как вглядываются в темноту осенней ночи, освещенной подслеповатым мигающим фонарем. Она уже не задумывается о том, как много и как </w:t>
      </w:r>
      <w:r>
        <w:rPr>
          <w:rFonts w:cs="Times New Roman" w:ascii="Times New Roman" w:hAnsi="Times New Roman"/>
          <w:i/>
          <w:iCs/>
          <w:color w:val="auto"/>
          <w:sz w:val="20"/>
          <w:szCs w:val="20"/>
        </w:rPr>
        <w:t>мало</w:t>
      </w:r>
      <w:r>
        <w:rPr>
          <w:rFonts w:cs="Times New Roman" w:ascii="Times New Roman" w:hAnsi="Times New Roman"/>
          <w:color w:val="auto"/>
          <w:sz w:val="20"/>
          <w:szCs w:val="20"/>
        </w:rPr>
        <w:t xml:space="preserve"> лет промелькнуло с тех пор… Много или мало — это имеет значение только для нас. Ей это все равно…</w:t>
      </w:r>
    </w:p>
    <w:p>
      <w:pPr>
        <w:pStyle w:val="Level1"/>
        <w:spacing w:before="288" w:after="0"/>
        <w:rPr>
          <w:rFonts w:ascii="Times New Roman" w:hAnsi="Times New Roman" w:cs="Times New Roman"/>
          <w:color w:val="auto"/>
          <w:sz w:val="20"/>
          <w:szCs w:val="20"/>
        </w:rPr>
      </w:pPr>
      <w:r>
        <w:rPr>
          <w:rFonts w:cs="Times New Roman" w:ascii="Times New Roman" w:hAnsi="Times New Roman"/>
          <w:color w:val="auto"/>
        </w:rPr>
        <w:t>ПОДСЕЛЕНЕЦ, ИЛИ ВТОРАЯ ЖИЗНЬ ЛЬВА ТОЛСТОГО</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0"/>
          <w:szCs w:val="20"/>
        </w:rPr>
        <w:t>(Из цикла «Странные истории»)</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крывалась дверь, входили какие-то люди, шептались между собой, стараясь, чтобы он их не слышал, и при этом настойчиво донося до него мысль о своей заботе, стремлении ему помочь и готовности предупредить любое желание. Они участливо наклонялись над постелью, трогали его горячий лоб, заглядывали ему в глаза, улыбались и утешительно вздыхали, как бы говоря: ничего страшного, все будет хорошо, надо только слушаться врачей и вовремя принимать лекарство. Поддерживая его за спину, они помогали ему приподняться в постели, наполняли серебряную ложку бесцветной жидкостью из аптечной склянки, подносили ко рту и как ребенка заставляли выпить, сопровождая каждый его глоток одобрительными возгласами: «Вот какие мы молодцы!.. Вот как у нас получается!..» Он едва заметно шевелил губами, пытаясь что-то произнести им в ответ, и, когда они всматривались в движение его губ, на их лицах появлялось не относящееся к нему настороженное внимание, как будто они на минуту забывали о нем самом и ждали от него слова, которое могло оказаться последним. Но сухие омертвевшие губы не повиновались, беспомощно подергивались и кривились, издавая невнятный шепот, и тогда они снова улыбались ему, но теперь уже с легким разочарованием и обреченной готовностью ждать 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Чувствуя слабость и головокружение, он откидывался на подушку и закрывал глаза. Голоса вокруг стихали, и он слышал, как подрагивают от ветра стекла, вставленные в переплеты большого занавешенного окна, дворник метет платформу, сгребая в кучу сухие листья, и проносятся мимо курьерские поезда. От Москвы — к Москве, от Москвы — к Москве. Снова открывалась дверь, и начальник станции, приютивший его в своем доме, спрашивал, не надо ли послать за лекарством, не согреть ли чаю, не принести ли еще одно одеяло, но сам он в это время словно бы стоял перед </w:t>
      </w:r>
      <w:r>
        <w:rPr>
          <w:rFonts w:cs="Times New Roman" w:ascii="Times New Roman" w:hAnsi="Times New Roman"/>
          <w:i/>
          <w:iCs/>
          <w:color w:val="auto"/>
          <w:sz w:val="20"/>
          <w:szCs w:val="20"/>
        </w:rPr>
        <w:t>другой</w:t>
      </w:r>
      <w:r>
        <w:rPr>
          <w:rFonts w:cs="Times New Roman" w:ascii="Times New Roman" w:hAnsi="Times New Roman"/>
          <w:color w:val="auto"/>
          <w:sz w:val="20"/>
          <w:szCs w:val="20"/>
        </w:rPr>
        <w:t xml:space="preserve"> дверью, которой суждено было распахнуться не в осеннее ненастье, а в прозрачную и светлую голубизну, какой бывает голубизна утреннего неба или окутанного предрассветным туманом моря. Именно в эту дверь — он знал! — устремится после смерти его душа, чтобы навсегда раствориться в голубом просторе или снова вернуться на землю. Кем он станет тогда? Генералом, кондуктором курьерского поезда, мальчиком в книжной лавке? И будет ли помнить его душа о прежнем земном существовании, о близких ему людях — жене и детях, о большом усадебном доме, где он жил, о комнатах, коридорах и лестницах, по которым он поднимался, спотыкаясь об одну и ту же покосившуюся ступеньку? Наверное, лишь изредка ее будут тревожить смутные воспоминания, похожие на выцветшие страницы детского альбома или потускневшие изображения старых дагеротипов: вот вроде бы что-то мелькнуло, ожило, затомило душу и снова исчезло. И только душа еще долго томится, мечется, рвется куда-то… Куда, зачем — неизвестно…</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рошлой жизни я написал «Войну и мир», иначе чем объяснить чувство безошибочного </w:t>
      </w:r>
      <w:r>
        <w:rPr>
          <w:rFonts w:cs="Times New Roman" w:ascii="Times New Roman" w:hAnsi="Times New Roman"/>
          <w:i/>
          <w:iCs/>
          <w:color w:val="auto"/>
          <w:sz w:val="20"/>
          <w:szCs w:val="20"/>
        </w:rPr>
        <w:t>узнавания,</w:t>
      </w:r>
      <w:r>
        <w:rPr>
          <w:rFonts w:cs="Times New Roman" w:ascii="Times New Roman" w:hAnsi="Times New Roman"/>
          <w:color w:val="auto"/>
          <w:sz w:val="20"/>
          <w:szCs w:val="20"/>
        </w:rPr>
        <w:t xml:space="preserve"> возникающее у меня всякий раз, когда я беру с полки Толстого, открываю наугад книгу и прочитываю несколько строк, — узнавания почти такого же, какое вызывают рассказы взрослых о твоем детстве или твои пожелтевшие детские фотографии, вставленные в рамку и повешенные на стену. Точно так же, как я узнаю себя в двухлетнем малыше, заснятом на диване с полосатой кошкой или прижимающем к уху телефонную трубку, которую ему подсунул фотограф, я узнаю себя во Льве Толстом и Льва Толстого — в себе. Смутной таинственной памятью, заложенной в меня еще до рождения, я вспоминаю то, как я когда-то жил в Ясной Поляне, ступал по стершимся доскам пола, поскрипывавшим под ногами, брал в руки вещи, спрятанные теперь под музейное стекло, садился на низкий стул с подпиленными ножками, позволяющий мне, старику со слабеющим зрением, не наклоняться к бумаге, и составлял вместе слова тех самых повестей и романов, которые ныне известны всему миру. Для меня эти слова еще как бы не остыли, не затвердели, не высохли, как слоистый песчаник на подветренном берегу реки, и поэтому я легко могу восстановить черновые варианты «Войны и мира» или авторскую правку «Анны Карениной». Моей эрудиции позавидует любой профессор, поседевший в архивах, но так и не заполнивший всех пробелов толстовской биографии, и лишь я один способен воссоздать ее с такой же точностью, как и мою собств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ногие мне не верят, смеются надо мной, считают меня мошенником, сумасшедшим или, на худой конец, гордецом, из дурного тщеславия именующим себя гением, но я-то </w:t>
      </w:r>
      <w:r>
        <w:rPr>
          <w:rFonts w:cs="Times New Roman" w:ascii="Times New Roman" w:hAnsi="Times New Roman"/>
          <w:i/>
          <w:iCs/>
          <w:color w:val="auto"/>
          <w:sz w:val="20"/>
          <w:szCs w:val="20"/>
        </w:rPr>
        <w:t>знаю,</w:t>
      </w:r>
      <w:r>
        <w:rPr>
          <w:rFonts w:cs="Times New Roman" w:ascii="Times New Roman" w:hAnsi="Times New Roman"/>
          <w:color w:val="auto"/>
          <w:sz w:val="20"/>
          <w:szCs w:val="20"/>
        </w:rPr>
        <w:t xml:space="preserve"> что я Лев Толстой. И знаю не только потому, что я им был в прошлой жизни, но и потому, что я и в нынешней жизни — он, хотя трудно вообразить себе Толстого поднимающимся в лифте на четырнадцатый этаж блочного дома, целующим в щеку жену, одетую в застиранный халатик, сующим ноги в стоптанные шлепанцы и усаживающимся на весь вечер перед мигающим телевизором. Не насмешка ли это? Уверяю вас, нет, и в этой метаморфозе столько же смысла, сколько в известной готовности композитора Вагнера вручить своим оперным богам биржевые портфели. И то, что я, автор «Войны и мира», не могу написать для дочери школьного сочинения и до сих пор путаюсь в употреблении частиц «не» и «ни», еще не позволяет считать меня самозванцем. Да, у меня нет седой бороды и густых бровей, я не имею привычки ходить, слегка выворачивая ступни ног, или засовывать ладони под ремешок просторной белой блузы, но зато меня не покидает одно чувство, неопровержимо доказывающее, что душа Льва Толстого выбрала мою телесную оболочку для посмертно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именно: мне постоянно бывает </w:t>
      </w:r>
      <w:r>
        <w:rPr>
          <w:rFonts w:cs="Times New Roman" w:ascii="Times New Roman" w:hAnsi="Times New Roman"/>
          <w:i/>
          <w:iCs/>
          <w:color w:val="auto"/>
          <w:sz w:val="20"/>
          <w:szCs w:val="20"/>
        </w:rPr>
        <w:t>стыдно.</w:t>
      </w:r>
      <w:r>
        <w:rPr>
          <w:rFonts w:cs="Times New Roman" w:ascii="Times New Roman" w:hAnsi="Times New Roman"/>
          <w:color w:val="auto"/>
          <w:sz w:val="20"/>
          <w:szCs w:val="20"/>
        </w:rPr>
        <w:t xml:space="preserve"> Стыдно, когда притворно вздыхают, изображая сочувствие моему горю… когда мне беззастенчиво лгут с честным видом людей, возмущенных чужой неправдой… когда мне обещают одно, думают при этом другое, а в результате получается третье… Мне стыдно за себя, за соседей, за близких, за всю нашу жизнь, расшатанную и покосившуюся, как та ступенька… Но, впрочем, не буду спешить, и поскольку я — хотя и в прошлой жизни — сочинитель, расскажу по порядку мою странную историю. Начать мне приде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зал. За книжным прилавком, на котором стопками разложены старые истрепанные журналы и — корешками вверх — такого же вида подержанные книги, кутается в дубленый полушубок молодой человек с седыми висками и на редкость бойко, с ухватками бывалого продавца ведет торговлю. На голове у него вязаная шапочка, на ногах — беговые кроссовки, на шее — транзистор. Каждого, кто подходит к прилавку, молодой человек окидывает быстрым оценивающим взглядом и в зависимости от того, к какому разряду покупателей он относится (обычный покупатель или покупатель с запросами), предлагает детектив, переводной роман или научную фантастику. Как правило, выбор его безошибочен, а в словах столько убедительности, ненавязчивого желания угодить и интригующей проницательности («Поверьте, вам надо прочесть именно это!»), что подошедший редко отказывается от покупки, и его дорожная кладь пополняется книгой с перечеркнутой ценой на обложке или номером журнала, не раз уже побывавшим в букинистическом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одном из московских </w:t>
      </w:r>
      <w:r>
        <w:rPr>
          <w:rFonts w:cs="Times New Roman" w:ascii="Times New Roman" w:hAnsi="Times New Roman"/>
          <w:i/>
          <w:iCs/>
          <w:color w:val="auto"/>
          <w:sz w:val="20"/>
          <w:szCs w:val="20"/>
        </w:rPr>
        <w:t>буков</w:t>
      </w:r>
      <w:r>
        <w:rPr>
          <w:rFonts w:cs="Times New Roman" w:ascii="Times New Roman" w:hAnsi="Times New Roman"/>
          <w:color w:val="auto"/>
          <w:sz w:val="20"/>
          <w:szCs w:val="20"/>
        </w:rPr>
        <w:t xml:space="preserve"> и работает Лева Толстиков (таково имя молодого человека), но торгует он обычно с лотка, расположенного либо на вокзале, либо в подземном переходе на Комсомольской площади, словом, в самых людных и оживленных местах. Так ему удобнее. Во-первых, удается сбыть с рук залежалый товар, а во-вторых, в толчее улиц гораздо сподручнее заниматься собственными торговыми операциями, ведь помимо книг, выложенных на прилавок, у Левы имеется кое-что и под прилавком, разумеется, предназначенное не для случайных покупателей, а для людей солидных и понимающих, своего рода книжных </w:t>
      </w:r>
      <w:r>
        <w:rPr>
          <w:rFonts w:cs="Times New Roman" w:ascii="Times New Roman" w:hAnsi="Times New Roman"/>
          <w:i/>
          <w:iCs/>
          <w:color w:val="auto"/>
          <w:sz w:val="20"/>
          <w:szCs w:val="20"/>
        </w:rPr>
        <w:t>зубров.</w:t>
      </w:r>
      <w:r>
        <w:rPr>
          <w:rFonts w:cs="Times New Roman" w:ascii="Times New Roman" w:hAnsi="Times New Roman"/>
          <w:color w:val="auto"/>
          <w:sz w:val="20"/>
          <w:szCs w:val="20"/>
        </w:rPr>
        <w:t xml:space="preserve"> Эти матерые зубры возникают из-за спины Левы, сами нагибаются и заглядывают под прилавок, что-то кладут и что-то уносят, а Лева лишь делает пометки в блокнотике, прикрепленном к карману цепочкой от ручны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нце рабочего дня он подсчитывает выручку — ту, которую нужно сдать, и свою собственную, причем часто случается так, что его собственная выручка превышает выручку магазина. Поэтому неудивительно, что Лева запросто забегает перекусить в «Националь», где у него есть </w:t>
      </w:r>
      <w:r>
        <w:rPr>
          <w:rFonts w:cs="Times New Roman" w:ascii="Times New Roman" w:hAnsi="Times New Roman"/>
          <w:i/>
          <w:iCs/>
          <w:color w:val="auto"/>
          <w:sz w:val="20"/>
          <w:szCs w:val="20"/>
        </w:rPr>
        <w:t>свой</w:t>
      </w:r>
      <w:r>
        <w:rPr>
          <w:rFonts w:cs="Times New Roman" w:ascii="Times New Roman" w:hAnsi="Times New Roman"/>
          <w:color w:val="auto"/>
          <w:sz w:val="20"/>
          <w:szCs w:val="20"/>
        </w:rPr>
        <w:t xml:space="preserve"> официант и уютное местечко с видом на Александровский сад, возвращается домой на такси и каждый месяц выплачивает за кооператив, состоящий из длинной анфилады комнат. Есть у него и собственная машина, записанная на имя двоюродного брата, которую он держит на даче, тоже — из предосторожности — записанной на чье-то имя. Есть и многое другое, неопровержимо свидетельствующее о процветании немногочисленного — он, жена и дочь — семейства Левы. Правда, жену иногда охватывает тревога за мужа, но, по словам Левы, он зарабатывает на хлеб честным трудом и размеры его доходов объясняются тем, что он — уникум, знаток, специалист высшего класса. Покажите ему любую книгу, и он, даже не заглядывая в свой блокнотик, скажет о ней все: где и когда издана, стоимость по номиналу, стоимость на черном рынке, надбавка за сохранность, надбавка за переплет и прочее. Через его руки прошла вся мировая литература, но точно так же, как настоящий дегустатор никогда не пьет вина, Лева никогда не читает книги. Даже классику. Даже «Войну и м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этот-то Лева Толстиков внезапно узнает, что в своем прежнем земном существовании… но об этом уже было сказано.</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часто думаю, как и почему произошло со мной это превращение. Словно ребенок, пытающийся понять, где же он был до своего рождения, я пытаюсь поймать мгновение таинственного перехода: не было, не было и вдруг — есть! Мне хочется удержать это гаснущее мгновение, продлить его краткую жизнь, словно, протяженное во времени, оно заставит меня поверить, что я действительно существовал в прошлых, существую в нынешней и буду существовать в будущих жизнях. Во мне, как ниточка пульса, трепещет надежда, что я вечен, что я никогда не умирал и не умру, вот только бы поднатужиться и вспомнить: не было, не было — есть! Поэтому я не сплю ночами, ворочаюсь в постели, встаю, зажигаю лампу и, как буддийский монах, смотрю в одну точку. Вот мне четыре года, и меня, распаренного, розового, завернутого в кокон вафельного полотенца, несут из кухни в комнату, усаживают на диван и, пока я не высох, читают мне книгу, а я смотрю на тугую обшивку дивана, выцветшие обои, бахрому абажура и чувствую ту необъяснимую тоску, какая всегда бывает у меня вечером после купания… Вот меня впервые привели в школу и оставили в классе, и родители напоследок машут мне рукой, заглядывая в приоткрытую дверь, а я не смею пошевелиться от страха и сознания своего полнейшего одиночества и потерянности, и это одиночество словно бы приобретает форму учительского стола, пыльных кактусов на беленом подоконнике, высокого окна с двойной рамой и натертого желтой мастикой паркета… Может быть, уже тогда во мне </w:t>
      </w:r>
      <w:r>
        <w:rPr>
          <w:rFonts w:cs="Times New Roman" w:ascii="Times New Roman" w:hAnsi="Times New Roman"/>
          <w:i/>
          <w:iCs/>
          <w:color w:val="auto"/>
          <w:sz w:val="20"/>
          <w:szCs w:val="20"/>
        </w:rPr>
        <w:t>было,</w:t>
      </w:r>
      <w:r>
        <w:rPr>
          <w:rFonts w:cs="Times New Roman" w:ascii="Times New Roman" w:hAnsi="Times New Roman"/>
          <w:color w:val="auto"/>
          <w:sz w:val="20"/>
          <w:szCs w:val="20"/>
        </w:rPr>
        <w:t xml:space="preserve"> или опыт чужой души передался мне позже, в юности, когда у меня во рту стал возникать навязчивый кисловатый привкус от болезненного неумения свыкнуться с собственной жизнью: я стою у метро и жду девушку, которой впервые назначил свидание, мокрыми и тяжелыми хлопьями валит снег, стрелки уличных часов приближаются к заветной отметке, а я вглядываюсь в толпу людей и </w:t>
      </w:r>
      <w:r>
        <w:rPr>
          <w:rFonts w:cs="Times New Roman" w:ascii="Times New Roman" w:hAnsi="Times New Roman"/>
          <w:i/>
          <w:iCs/>
          <w:color w:val="auto"/>
          <w:sz w:val="20"/>
          <w:szCs w:val="20"/>
        </w:rPr>
        <w:t>не хочу,</w:t>
      </w:r>
      <w:r>
        <w:rPr>
          <w:rFonts w:cs="Times New Roman" w:ascii="Times New Roman" w:hAnsi="Times New Roman"/>
          <w:color w:val="auto"/>
          <w:sz w:val="20"/>
          <w:szCs w:val="20"/>
        </w:rPr>
        <w:t xml:space="preserve"> чтобы она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исловатый, словно кожица зеленого винограда, привкус преследует меня и теперь, и стоит ему появиться на губах, как я спрашиваю себя, откуда во мне это </w:t>
      </w:r>
      <w:r>
        <w:rPr>
          <w:rFonts w:cs="Times New Roman" w:ascii="Times New Roman" w:hAnsi="Times New Roman"/>
          <w:i/>
          <w:iCs/>
          <w:color w:val="auto"/>
          <w:sz w:val="20"/>
          <w:szCs w:val="20"/>
        </w:rPr>
        <w:t>нежелание,</w:t>
      </w:r>
      <w:r>
        <w:rPr>
          <w:rFonts w:cs="Times New Roman" w:ascii="Times New Roman" w:hAnsi="Times New Roman"/>
          <w:color w:val="auto"/>
          <w:sz w:val="20"/>
          <w:szCs w:val="20"/>
        </w:rPr>
        <w:t xml:space="preserve"> это зябкое чувство жизни, заставляющее ежиться и дышать на руки, когда другие беспечно подставляют грудь весеннему ветру. Неужели и оно передалось мне с опытом чужой, вселившейся в меня души? А если это так, виноват ли я в моих ошибках? Кажется, еще немного, и я отвечу: «Нет, не виноват», — погашу лампу и засну спокойным сном, но мой суровый подселенец упрямо твердит: «Виноват», — и моя кислота превращается в горечь, и я снова смотрю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и вспоминаю день, ставший началом моей истории. Это был вторник. А может быть, среда или четверг, или этого дня вообще нет среди дней недели и он возникает лишь где-то в пространствах четвертого измерения. Четвертого — значит, четверг. Смутно припоминаю за окнами пасмурную мглу, матовый шар светильника, двоящийся в отражении стекол, потрескивающие под расческой волосы жены, ее недовольный голос, долетающий из ванной, а все остальное словно происходило не со мной, а с каким-то другим, похожим на меня человеком, носящим мое имя и живущим в м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и раньше мечтала приохотить Леву к таким поездкам и накануне выходных дней осторожно заговаривала о том, как хорошо было бы пораньше проснуться, уложить в дорожную сумку термос с горячим кофе, завернуть в хрустящую фольгу бутерброды, откинуться в мягких креслах автобуса и, глядя на полоску шоссе, выхваченную из темноты фарами, слушать рассказы экскурсовода. «Левочка, прошу тебя. Ты не пожалеешь», — уговаривала жена, но Лева наотрез отказывался, стараясь, чтобы в голосе не проскользнула ни единая нотка, свидетельствующая о его готовности сдаться. Целый день трястись в автобусе, глотать прогорклый кофе и в войлочных тапочках скользить по паркету — нет уж, увольте. Лучше выпить кружку пива у ларька и успеть провернуть хотя бы самые неотложные дела, скопившиеся за неделю. Поэтому в ответ на уговоры жены Лева изображал смертельную занятость и по воскресеньям делал то же, что и в будние дни: звонил, договаривался,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это было привычным и естественным: зачерпнуть горсть двухкопеечных монет в кармане, зажать подбородком записную книжку, набрать нужный номер, поторговаться, поспорить, поуламывать несговорчивого продавца и, добившись своего, махнуть через всю Москву за дефицитным томиком «БВЛ» или «ПЛД», как загадочно — в духе масонских шифров — именовались известные литературные серии. Вот это путешествие, вот это экскурсия! Поэтому та настойчивость, с которой жена заботилась о его просвещении, вызывала в нем глухую досаду, и Лева раздраженно думал о том, что от людей науки или искусства никто не требует предприимчивости и умения прокручивать дела, а он, словно борзая, рыскающий в поисках добычи, должен еще и просвещаться. Поэтому, в очередной раз услышав просьбу жены, Лева сокрушенно вздохнул, вытащил блокнотик, прикованный цепью к карману, и, как бы изображая себя прикованным к блокнотику, ответил, что не может, что на воскресенье у него намечены срочные дела, что он уйдет рано утром, а вернется поздн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путевки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рислонилась спиной к двери, как бы ища опору на случай ответного натиск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утевк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заглянул ей за спину, словно она прятала там приготовленный на него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сную Поляну. От нашего треста. Я взяла три путевки: на нас с тобой и на Маш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Ясная Поляна! — Лева в отчаянии сжал ладонями седые виски, но внезапно замер, словно прислушиваясь к чему-то, и пробормотал: — Да был я в вашей Поля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Что-то не помню… — Жена пристально посмотрела на Леву, чтобы поймать на его лице выражение замешательства и пристыдить мужа за явную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был. Много раз, — Лева схватил мелок и застучал им по ученической доске, на которой дочь решала задачки. — Вот главные ворота… вот дорожка вдоль пруда… в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ты видел? В детстве? — жена удивленно следила за крошащимся ме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еще раньше, — с загадочной неопределенностью произнес 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они поехали, и его странная осведомленность во всем, что было связано с Ясной Поляной, не замедлила подтвердиться. Когда автобус остановился, Лева долго не поднимался с места, словно бы вовсе и не собираясь выходить, и только после того, как жена и дочь постучали ему в окно, он очнулся и догнал их у самых ворот усадьбы. Жена, уже готовая к тому, что с мужем происходят странные вещи, не стала показывать своего раздражения, а наоборот, постаралась отвлечь его от навязчивых мыслей. Она заговорила о том, что недавно прочла одну книгу, очень интересную, со множеством иллюстраций, в которой описывалась жизнь Льва Толстого. Она даже захватила эту книгу с собой и сейчас достала из сумки, чтобы показать Леве. Он рассеянно перелистал ее и верну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гораздо больше, чем здесь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совсем не читаешь книг! Откуда ты можеш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идом того, что ей нужно поправить на голове у Левы шапку, жена незаметно потрогала у него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твердо ответил 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Я не спорю. Может быть, тебе и в самом деле лучше посидеть в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показалось, что лоб у Левы очень гор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ействительно знаю! Вот, пожалуйста… — Лева остановился, чтобы собраться с мыслями. — Лев Николаевич Толстой родился 28 августа 1828 года. Отец его — граф Толстой и мать — урожденная княжна Волконская, скончались, когда он был еще ребенком. Большую часть жизни Толстой провел в усадьбе Ясная Поляна. В 1844—1847 годах учился в Казанском университете. Возвратившись в Ясную Поляну, некоторое время занимался с крестьянскими детьми в яснополянской школе. С мая 1851 года до января 1854 года был на Кавказе, где поступил на военную службу, участвовал в военных действиях против горцев. С ноября 1854 года в качестве артиллерийского офицера принимал участие в обороне Севастополя. В 1862 году женился на Софье Андреевне Берс. В 1863—1869 годах Толстой работал над романом «Война и мир», посвященным Отечественной войне 1812 года. 28 октября 1910 года тайно уехал из Ясной Поляны, в пути заболел воспалением легких и умер в доме начальника железнодорожной станции Астапово. В своих произведениях, как художественных, так и публицистических, Лев Толстой боролся за правду, призывая людей к добру, справедливости 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 жена отступила на шаг от Левы, словно это расстояние меж ними должно было выразить степень ее почтительности к нему. — Как ты все это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поминал. Это само во мне возникло, — Лева потрогал собственную голову, как бы не подозревая, что в ней могут храниться такие све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ничего не возникает. Все имеет свою причину, — жена поправила на Леве шапку, подчеркивая этим свою уверенность в том, что голова у него в полном порядке. — Просто ты встречаешься со многими людьми, вот тебе и рассказали… Среди твоих знакомых есть даже профессора университета, которые изучают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а? — Лева испытующе посмотрел на жену. — А что, если я знаю о Льве Николаевиче больше любого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х группу повели на экскурсию, Лева останавливался перед экспонатами и, прежде чем экскурсовод начинал рассказывать, шепотом сообщал жене все то, что им предстояло услышать, и даже больше, — о каждой вещи он говорил так, словно сам когда-то держал ее в руках и пользовался ею как собственностью. Например, об одной вещице он сказал, что она куплена в Петровском Пассаже, и назвал точную дату — день и число, когда Лев Николаевич делал покупки в Москве и по просьбе Софьи Андреевны купил эту вещицу, заплатив за нее двенадцать рублей с копейками. По поводу другого экспоната, стоявшего в той же витрине, Лева привел не менее уникальные сведенья: оказалось, что экспонат относится к периоду учебы в Казанском университете, хотя на этикетке была совсем иная дата. Несколько таких же исправлений внес Лева и в надписи под экспонатами кавказского периода, доказав это ссылками на письма Льва Николаевича, процитированные им наизусть, слово в слово, без единой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хорошо знал он расположение комнат в доме и, когда дочь Машенька вырвалась у него из рук и побежала по лестнице, предупредил, чтобы она была осторожнее: там, впереди, покосившаяся ступенька и она может споткнуться. В одной из комнат он заметил, что старый шкаф с зеркальной дверцей должен стоять не у окна, а рядом с кроватью, и в доказательство снова сослался на письма Льва Николаевича. Экскурсовод, слышавший рассуждения Левы, пригласил его в научную часть, и там Леву обступили сотрудники, которые единодушно приняли его за специалиста и попросили оставить адрес на тот случай, если потребуется его консультация. Лева вырвал из блокнотика листок бумаги, размашисто написал московский адрес, и вот тут-то произошло самое удивительное. Хранитель рукописного фонда, подслеповатый старичок в двойных очках, посмотрел на листочек с адресом, поднес его к самым глазам и воскликнул, что почерк Левы Толстикова полностью совпадает с почерком Льва Николаевича Толстого: та же манера написания букв, тот же характерный наклон строк, тот же наж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лышав об этом, Лева отыскал взглядом жену, улыбнулся ей странной улыбкой — как бы издалека, как бы прощаясь навеки — и упал в обморок.</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накомо ли вам чувство человека, внезапно пробудившегося после долгого сна или очнувшегося от обморока? Оно поистине удивительно, это чувство, хотя мы не успеваем толком его запомнить и уж тем более объяснить себе: оно вспыхивает на несколько секунд и сразу же гаснет, словно сумасшедшая искорка, взлетевшая над костром и исчезнувшая в ночной темноте. Но, даже погаснув, это чувство оставляет в нас томительный след, — вот почему проснувшийся так медлит расставаться со сном, с сожалением поглядывает на примятую подушку и мечтает снова укутаться одеялом, повернуться на бок и закрыть глаза. И дело не в том, что он ленивец и лежебока, а в том, что сон приоткрывает волшебную дверцу в иную, нездешнюю область, где люди летают по воздуху, превращаются в птиц и зверей и совершают прочие чудеса, недоступные им на земле. Когда же они просыпаются, они несколько секунд не могут понять, где же они </w:t>
      </w:r>
      <w:r>
        <w:rPr>
          <w:rFonts w:cs="Times New Roman" w:ascii="Times New Roman" w:hAnsi="Times New Roman"/>
          <w:i/>
          <w:iCs/>
          <w:color w:val="auto"/>
          <w:sz w:val="20"/>
          <w:szCs w:val="20"/>
        </w:rPr>
        <w:t>сейчас</w:t>
      </w:r>
      <w:r>
        <w:rPr>
          <w:rFonts w:cs="Times New Roman" w:ascii="Times New Roman" w:hAnsi="Times New Roman"/>
          <w:color w:val="auto"/>
          <w:sz w:val="20"/>
          <w:szCs w:val="20"/>
        </w:rPr>
        <w:t xml:space="preserve"> и кто они </w:t>
      </w:r>
      <w:r>
        <w:rPr>
          <w:rFonts w:cs="Times New Roman" w:ascii="Times New Roman" w:hAnsi="Times New Roman"/>
          <w:i/>
          <w:iCs/>
          <w:color w:val="auto"/>
          <w:sz w:val="20"/>
          <w:szCs w:val="20"/>
        </w:rPr>
        <w:t>на самом деле,</w:t>
      </w:r>
      <w:r>
        <w:rPr>
          <w:rFonts w:cs="Times New Roman" w:ascii="Times New Roman" w:hAnsi="Times New Roman"/>
          <w:color w:val="auto"/>
          <w:sz w:val="20"/>
          <w:szCs w:val="20"/>
        </w:rPr>
        <w:t xml:space="preserve"> и, пока к ним не возвращается их земная память, словно бы парят в невесомости, сами собой не узнанные и себе не принадлежа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увство похоже на чувство новорожденного, недавно появившегося на свет, и, пожалуй, таким новорожденным ощутил себя и я после того, как мне приоткрылась тайна моей прошлой жизни. Приоткрылась, словно вход в подземелье, спрятанный под замшелым валуном… И, что самое удивительное, я увидел не только свою собственную прежнюю жизнь, но и прежние жизни других людей, даже не подозревающих о своих тайнах. Так, в мастерской у моего друга-реставратора, расположенной в полуподвальчике старого московского дома, лежал огромный камень, который долгое время не решались сдвинуть с места, но однажды решились, поднатужились, сдвинули… Под камнем оказался люк… Подняли крышку — там колодец с заржавленными скобами лестницы, вделанной в кирпичную стенку… Посветили фонариком — под лестницей бездна… Бросили туда камушек — у бездны нет дна… Тогда мы осторожно закрыли крышку, завалили ее замшелым камнем и больше этот камень не трогали, а друг мой вскоре сменил мастерскую, сославшись на сырые углы, трещину в потолке и подслеповатые окна, но я-то знаю, что причина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чно так же я, проживший прошлую жизнь под именем Льва Толстого, угадываю в друге-реставраторе моего бывшего сподвижника и единомышленника, в женщине, с которой мы вместе работаем, — мою бывшую жену, а в жене — постороннего мне человека. Словно проснувшийся, я еще долго не могу расстаться со сном, и мне кажется, будто все люди, окружающие меня в нынешней жизни, явились из прошлой. Поэтому мне иногда хочется по-свойски подмигнуть продавщице в пивном ларьке, напомнив ей о том, что триста лет назад она была французской королевой, или похлопать по плечу важного дипломата, в прошедшем веке подметавшего мостовые между Пречистенкой и Арбатом. Признаться, я позволяю себе такие шалости, хотя мои похлопывания и подмигивания истолковываются весьма превратно, и мне приходится извиняться за подобные вольности. Но случается и так: я попадаю в незнакомый город, одиноко бреду по улице, и вот в толпе на мне останавливается взгляд незнакомца — встревоженный, вопросительный, пытливый, и я понимаю, что он, мой собрат, </w:t>
      </w:r>
      <w:r>
        <w:rPr>
          <w:rFonts w:cs="Times New Roman" w:ascii="Times New Roman" w:hAnsi="Times New Roman"/>
          <w:i/>
          <w:iCs/>
          <w:color w:val="auto"/>
          <w:sz w:val="20"/>
          <w:szCs w:val="20"/>
        </w:rPr>
        <w:t>вспомнил и узнал</w:t>
      </w:r>
      <w:r>
        <w:rPr>
          <w:rFonts w:cs="Times New Roman" w:ascii="Times New Roman" w:hAnsi="Times New Roman"/>
          <w:color w:val="auto"/>
          <w:sz w:val="20"/>
          <w:szCs w:val="20"/>
        </w:rPr>
        <w:t xml:space="preserve"> меня, и мне становится радостно, и я уже не чувствую себя одиноким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ева Толстиков никогда не чувствовал в себе другого человека и во всех случаях своей достаточно долгой жизни (ему уже исполнилось тридцать четыре) оставался лишь самим собой. Левой Толстиковым, Левкой, Толстяком, Сидорушкой, как называли его знакомые книжники, привыкшие видеть его таким, каким он был всегда: в том же полушубке, в тех же кроссовках, с тем же транзистором. Лева и сам привык к себе настолько, что иногда забывал, сегодня ли он ел за завтраком яичницу или же это было вчера, а может быть, позавчера, неделю, месяц назад. Недели и месяцы пролетали, сливались в годы, а Леву не покидало ощущение, что в нем ничего не меняется и даже появившийся на висках седой волос или новая морщинка словно бы принадлежат не ему, а тем, кто видит его лишь от случая к случаю и поэтому нуждается в доказательствах его существования во времени. Сам Лева ни в каких доказательствах не нуждался и свое </w:t>
      </w:r>
      <w:r>
        <w:rPr>
          <w:rFonts w:cs="Times New Roman" w:ascii="Times New Roman" w:hAnsi="Times New Roman"/>
          <w:i/>
          <w:iCs/>
          <w:color w:val="auto"/>
          <w:sz w:val="20"/>
          <w:szCs w:val="20"/>
        </w:rPr>
        <w:t>время</w:t>
      </w:r>
      <w:r>
        <w:rPr>
          <w:rFonts w:cs="Times New Roman" w:ascii="Times New Roman" w:hAnsi="Times New Roman"/>
          <w:color w:val="auto"/>
          <w:sz w:val="20"/>
          <w:szCs w:val="20"/>
        </w:rPr>
        <w:t xml:space="preserve"> как бы носил в себе заключенным под непроницаемую оболочку собственного «я», похожую на скорлупу крепкого ореха. Поэтому он словно бы от рождения чувствовал себя седым и морщинистым, и новые морщины ему ничего не добавляли и ничего не отнимали. Он это всегда был он, и никакой подселенец не мог проникнуть под скорлупу его неповторимог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му приходилось слышать о том, что мучимые сомнениями люди подчас раздваиваются и в них возникает некий внутренний голос, с которым они ожесточенно спорят, словно с прячущимся в глубине души двойником. Но самого Леву сомнения никогда не мучили, и своего двойника он видел лишь в пыльном зеркале, когда случайно открывалась дверца старого шкафа и в ней мелькало его отражение. Поэтому ему и не удавалось взглянуть на себя со стороны или поместить этого стороннего наблюдателя вовнутрь, чтобы оттуда — изнутри — следить за собственной жизнью. И вот теперь чужой человек, посторонний соглядатай сам проник в него и в нем поселился. И не просто чужой и посторонний, а к тому же еще и великий писатель, учитель жизни! Окончательно убедившись в этом, Лева и растерялся, и обрадовался, и, когда они вернулись с экскурсии, позвонил Володьке Черткову, знакомому книжному реставратору, у которого целый месяц лежал Ренан. Володька числился в штате какой-то полумифической лаборатории, где он появлялся всего лишь несколько раз в неделю, получал свои сто рублей, а зарабатывал в основном тем, что переплетал старые книги. Этим ремеслом он овладел в совершенстве, и точно так же, как Лева был прикован цепью к блокнотику, Володька был прикован к переплетному станку, стоявшему у него в кладовке, заваленной обрезками картона, пропахшей клеем и освещенной софитами, словно съемочный павильон киностудии. За свои переплеты — толстый картон с золотым тиснением — Володька брал большие деньги, которыми распоряжалась жена, оставлявшая ему копейки на пиво и сигареты. Спорить с женой Володька не решался и поэтому говорил, что работает ради искусства, а живет ради друзей, к числу которых он причислял и Леву Толстикова, чьи заказы выполнял вне очереди, с молниеносной быстротой, а потом обижался, если Лева долго за ними не приезжал. Вот и сейчас, едва услышав голос друга, Володька обиженно промычал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я тебе приготовил толстый картон, золотое тиснение… Нельзя так, елки-палки! «Ренан, Ренан!», а самого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ы с Ренаном, — остановил его Лева и на минуту задумался, можно ли доверить телефонной трубке такую тайну. — В общем, произошла невероятная вещь. Оказывается, в прош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иносказательно, намеками поведал о том, что случилось в Ясной Поляне. Выслушав его признания. Володька восхищ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аписал все четыре тома! И эту сцену, где Наташа прощается с умирающим Вро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Вронским, а с Болконским, — поправил Лева. — Надо знать классику. Этот роман я писал с 1863 года по 1869 год. А с 1873 по 1877 год я уже работал над «Анной Карениной». Не пута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пообещал Володька. — А у тебя есть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йствительно все это написал. А то ведь каждый может сказать, что он Лев Толстой. Даже я, к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дружбой с Левой, Володька робко попытался поставить себя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ыл Львом Толстым, — Лева мягко отклонил притязания друга. — У меня есть неопровержимые доказательства. Во-первых, почерка. Во-вторых, откуда я могу знать биографию Льва Николаевича, если в школе прогуливал уроки литературы! И в-третьих, почему я помню, что я был в Ясной Поляне, хотя я там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печатки пальцев? — спросил Володька, слегка помешанный на детективах, которые ему чаще всего сдавали в переплет. — Ты сл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с жалостью вздохнул Лева. — В меня переселилась душа Льва Толстого, а тело осталось моим собственным. При чем же здесь отпе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уныло согласился Володька и вдруг с надеждой спросил Леву: — А ты мне по-прежнему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ешь не сомневаться, — Лева решил проявить велик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могу считать себя другом Льва Толстого?! — обрадованно воскликнул Воло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на следующее утро, Лева прежде всего проверил, не покинула ли его душа Льва Толстого, и для этого еще раз вслух повторил биографию и назвал основные даты, связанные с его жизнью и творчеством. И биографию, и даты он помнил назубок, — дочь Машенька, следившая за ним по учебнику (они как раз проходили в классе Толстого), похвалила отца и поставила ему пятерку. После этого Лева бодро встал, сложил и накрыл пледом диван-кровать, выкурил на балконе сигарету, для разминки побегал на месте и, закрывшись в ванной, под шум воды снова вспомнил своего двойника, но уже не того, который смотрел на него в пыльное зеркало, а того, который прятался в нем самом, пробуждая странные и тревожные чувства. «Кто же я теперь?» — в растерянности подумал Лева, как бы пытаясь соединить вместе обе свои поло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Лева отправился на работу, и, едва лишь он захлопнул за собой дверцу такси, его двойник словно бы уселся с ним рядом и, сложив руки на набалдашнике палки (эти старческие руки в морщинах Лева видел особенно ясно), назвал адрес букинистического магазина. Лева мог бы поклясться, что он в эту минуту не произнес ни слова, но чей-то голос, похожий на его собственный, как бы сам собою возник в воздухе, родился из неведомого источника, донесся из потусторонних миров. Лева откинулся на сиденье и, когда машина тронулась, вместо шума мотора услышал цоканье лошадиных копыт по брусчатой мостовой и скрип несмазанных колес. Со страхом оглядевшись, он обнаружил, что едет на извозчике по старой Москве, мимо двухэтажных особняков, трактиров и городовых, а на улице весна, распутица, девятнадцат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решил, что с ним произошло окончательное превращение и он отныне — и душой, и обликом — Лев Толстой, но в это время наваждение исчезло, и Лева оказался в кабине такси, остановившегося напротив букинистического магазина. «Фу-ты, напасть какая!» — он вытер со лба испарину и, расплатившись с шофером, вышел на улицу. Никаких трактиров, никаких городовых. Обыкновенная улица с многоэтажными домами, кафе-стекляшкой, будкой милиционера и букинистическим, у дверей которого уже собиралась толпа. Протиснувшись сквозь толпу, Лева постучал, чтобы ему открыли. До начала работы оставалось минут десять, и продавщицы раскладывали на прилавках купленные вчера книги, Лева поздоровался, повесил на гвоздь полушубок и разыскал в отделе исторической литературы Сонечку Берс, свою близкую подругу, женщину лет сорока с косою до самых пят, невероятно толстую и умную, курившую крепкие мужские папиросы и носившую черные свитера и юбки, вечно обсыпанные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ечка окончила истфак МГУ, защитила диссертацию, но из-за фанатичной любви к книгам работала в букинистическом магазине, благодаря чему ей удалось собрать огромную библиотеку, занимавшую половину ее комнатушки, в которой она обитала одна, кормила обрезками колбасы двух кошек и все свободное время дымила папиросой и рылась в своих книжных сокровищах. С девушками из отдела она почти не разговаривала, считая их глупенькими, вздорными и пустыми, и общалась лишь с покупателями-мужчинами, не жалевшими денег на редкую книгу, и Левой Толстиковым, который внушал ей уважение своими уникальными познаниями в области книжного антикв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сегодня? Выпил, что ли, с утра? — спросила Сонечка, заметив, что у Левы дрожат руки, он нетвердо стоит на ногах и всем своим видом — расстегнутый ворот рубашки, выпавший из кармана и болтающийся на цепочке блокнотик — напоминает пьяного. — Смотри, сейчас с этим делом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л я. Ни капли, — Лева дрожащей рукой поймал болтающийся блокнотик. — Меня пресле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онечки готово было изобразить высшую степень сочувствия, если бы ее предположение подтвер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Двойник из прош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ва подробно рассказал свою историю, упомянув о приключениях в Ясной Поляне, где он предстал перед всеми знатоком Толстого, и поведав о недавнем происшествии в такси, после которого у него на спине осталась струйка холодного пота. Сонечка выслушала его с бесстрастием опытного врача, ведущего наблюдение не столько за больными, сколько за самой болезнью, и поставила диагн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ичный случай метампсихоза, переселения души. Поздравляю. Не часто случается, чтобы души гениев переселялись в книжных спекулянтов. Я не хочу тебя обидеть, но, видишь ли… — Сонечка спрятала подбородок в ворот черного свитера, отчего ее низкий прокуренный голос зазвучал еще приглушеннее: — Для нормального протекания явления метампсихоза необходимо изначальное родство двух душ, а в тебе я не замечала ничего толстовского. Материальное благополучие тебя не тяготит, за человечество ты не страдаешь, смысла жизни не ищешь… — Сонечка задумалась, и ее подбородок совсем утонул в вороте свитера. — Скажи, пожалуйста, последнее время тебе часто попадала в руки «Война 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Лева, — для одного профессора МГУ, который изучает Толстого, я собрал все старые издания «Войны и мира». Это было довольно трудно, и за каждой книжкой пришлось по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ся разгадка! — торжествующе заключила Сонечка, освобождая лицо от черной полумаски. — Душа Льва Толстого проникла в тебя через книги, то есть не прямым путем. Это наименее изученная разновидность метампсихоза, поэтому будь осторожнее. Возможны всякие неожиданности. Никто не знает, как поведет себя душа Толстого в эт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нажала кнопку звонка, оповещающего покупателей об открытии магаз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день Лева, как обычно, торговал на вокзале. Разложив на лотке книги и включив висевший на шее транзистор, он задумался над словами Сонечки, еще раз вспомнил: «…Не часто случается… душа Толстого… в книжных спекулянтов…» — и внезапно почувствовал странный стыд, как будто во сне ему снилось, что он идет голым по улице и не может укрыться от посторонних глаз. Этот стыд словно бы принадлежал не Леве, а другому человеку, проникшему в него и оттуда — изнутри — прожигающему его насквозь раскаленным железным прутом. Лева беспокойно заерзал, затоптался на месте и вдруг увидел собственную жизнь глазами Льва Толстого.</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обнаружил в себе редкое свойство и точно так же, как в древности находили воду, научился угадывать — распознавать с помощью ивового прутика, кем был человек до своего рождения. Это позволило мне сделать еще одно важное открытие, заслуживающее самой широкой огласки. А именно: если бы человек проживал на свете лишь одну-единственную жизнь, он бы до седых волос оставался невинным и непорочным, как ангел с белыми крыльями, и лишь грехи прежних жизней заставляют его лгать и лукавить. Человек порою и сам не ведает, зачем он произносит неправду, и лишь мой ивовый прутик безошибочно показывает на ложь. Благодаря моему прутику я понимаю не только слова, но и самые потаенные мысли знакомых и незнакомых мне людей, и уж мне-то хорошо известна их привычка думать совсем не то, что они говорят и пытаются изобразить на лице. «Ах, как я рада, что вас встретила!» — восклицает молодая женщина, обнимая в метро подругу, и только я один вижу, что на самом деле она просто не успела перейти на другую сторону платформы, чтобы избежать этой встречи. «Ах, как я хотел вам помочь, но, к сожалению…» — сочувственно произносит мужчина, утешая своего коллегу, получившего выговор от начальства, и только я догадываюсь, что он сам носил этот выговор на подпись. «Благодарю, я всегда считал вас самым близким и надежным другом», — отвечает коллега, готовый ударить своего надежного друга папкой скоросшивателя или надеть ему на голову корзину для ненужных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же вижу лишь я один. Способность видеть — мое несчастье, потому что теперь я боюсь поссориться с близкими, потерять друзей и испортить отношения со знакомыми. Я для всех становлюсь неудобен, как пыльное зеркало, вставленное в дверцу старого шкафа, которая открывается в самый неподходящий момент и вынуждает застигнутых врасплох людей любоваться собственным отражением. Старую дверцу возвращают на место, закладывают бумажкой, чтобы она больше не открывалась, или даже забивают маленьким гвоздиком, но через минуту снова слышится ее невыносимый скрип, вызывающий у людей досадливую гримасу. Такую же гримасу вызываю у всех и я. Словно нарочно, я появляюсь в комнате именно тогда, когда лучше было бы постоять в коридоре, поэтому при моем появлении возникает тягостная и неловкая пауза. Даже лучшие друзья не прощают мне того, что я обладаю несчастным свойством замечать их слабости, но я ничем не могу их утешить: при любом притворстве и фальши во мне будто бы вздрагивает чуткий ивовый прутик. Неудивительно, что многих друзей я уже потерял, но, что самое страшное, я начинаю терять и самого себя, а вместо этого в меня вселяется совсем другой — чужой и непривычный для меня человек, готовый высечь меня прутом, когда я лгу или притвор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Толстиков привык замечать в жизни лишь одну ее сторону — ту, которая была к нему всего ближе. Когда он еще не умел ходить и только лежал в кроватке, криками и плачем подзывая мать, ему подарили резиновый мячик с картинкой, и Лева целыми днями держал его в руках, поворачивая к себе именно той стороной, на которой был отштампован длинноухий пушистый заяц. Этот заяц смешно таращил глаза, топорщил усы и словно бы поводил носом в ожидании вкусной подачки. Маленький Лева при этом замирал от восторга и ни за что не хотел расстаться с зайцем, когда его укладывали спать или уносили гулять. Точно так же и во взрослой жизни он никогда не заглядывал туда, где не было нарисовано для него спасительной картинки, и продолжал крепко держать свой мячик, не позволяя ему вертеться в разные стороны. Благодаря этому Лева оставался вполне доволен собственной жизнью, считая ее удачной, счастливой и даже честной, потому что именно такой она выглядела на повернутой к нему стороне мяча. И вот теперь его мячик словно бы выпал из рук и покатился, запрыгал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жде всего Лева открыл, что его (оказывается!) не любит собственная жена. До сих пор вопрос о том, любит или не любит, его особенно не беспокоил, и Леву вполне удовлетворяло, что жена у него попросту </w:t>
      </w:r>
      <w:r>
        <w:rPr>
          <w:rFonts w:cs="Times New Roman" w:ascii="Times New Roman" w:hAnsi="Times New Roman"/>
          <w:i/>
          <w:iCs/>
          <w:color w:val="auto"/>
          <w:sz w:val="20"/>
          <w:szCs w:val="20"/>
        </w:rPr>
        <w:t>была</w:t>
      </w:r>
      <w:r>
        <w:rPr>
          <w:rFonts w:cs="Times New Roman" w:ascii="Times New Roman" w:hAnsi="Times New Roman"/>
          <w:color w:val="auto"/>
          <w:sz w:val="20"/>
          <w:szCs w:val="20"/>
        </w:rPr>
        <w:t xml:space="preserve"> и ее скромное бытие воплощалось в выстиранных рубашках, поджаренных домашних котлетах и засвеченных фотопленках, висящих на веревках, словно липучки для мух (жена тщетно пыталась научиться фотографировать). Все остальное Лева считал принадлежностью другой — досемейной — жизни, когда они назначали друг другу свидания, встречались возле старенькой пожарной каланчи, едва достававшей до четвертого этажа окружавших ее блочных домов, и Лева дарил будущей жене цветы, купленные у горбатой старухи, которая пряталась от милиции в дамском туалете. Тогда-то — с цветами в руках — и можно было говорить о любви, о нежных чувствах, но какой смысл повторять все это за домашними котлетами, за телевизором, за кухонной плитой! Поэтому Лева и сам не повторял, и от жены не ждал повторений, уверенный в том, что ее любовь никуда не денется, не исчезнет, не испарится. Но любовь (оказывается!) и исчезала и испарялась, и, когда однажды Лева все-таки задал себе </w:t>
      </w:r>
      <w:r>
        <w:rPr>
          <w:rFonts w:cs="Times New Roman" w:ascii="Times New Roman" w:hAnsi="Times New Roman"/>
          <w:i/>
          <w:iCs/>
          <w:color w:val="auto"/>
          <w:sz w:val="20"/>
          <w:szCs w:val="20"/>
        </w:rPr>
        <w:t>этот</w:t>
      </w:r>
      <w:r>
        <w:rPr>
          <w:rFonts w:cs="Times New Roman" w:ascii="Times New Roman" w:hAnsi="Times New Roman"/>
          <w:color w:val="auto"/>
          <w:sz w:val="20"/>
          <w:szCs w:val="20"/>
        </w:rPr>
        <w:t xml:space="preserve"> вопрос, ответить на него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 позвал он ночью, аверхунатягивая на себя душное ватное одеяло, засунутое в мешок пододеяльника с завязочками н. — Ты уж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ю, сплю. Не мешай, — ответила жена с другой кровати, натягивая на себя такое же одеяло в таком же пододея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 позвал он снова и зажег настольную лампу, осветившую половину комнаты, —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 — жена приподняла голову над примятой подушкой. — Мне завтра вставать в сем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мириться с нашей жизнью, — Лева опустошенно вздохнул, словно вырывая из себя это признание вместе со струей горяче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С какой жизнью! — жена страдальчески сощурилась на свет настольно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й с тобой. Совме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я забыла! Ты же теперь Лев Толстой! — жена раздраженно пыталась расправить в мешке скомканн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ся, Люба. — Он лежал неподвижно и смотрел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такого увидел в нашей жизни, с чем ты не можешь 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любишь, — почти неслышно сказал Лева, хотя жена, наоборот, все заметнее повышала голос. — А в жизни главное — любовь и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мне тебя еще любить, чтобы ты был доволен?! — Она включила и направила на него лампу, стоявшую рядом с ее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ренне, — ответил Лева и, невольно сощурившись от резкого света, добавил: — И по-настоящему. А ты меня любишь из-за того, что просто так сло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А ты меня в та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и я из-за этого, — ответил Лева и отвернулся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я на следующее утро биографию Толстого (Машенька, как обычно, проверяла его по учебнику), Лева внезапно вспомнил о матери. Конечно, он вспоминал о ней и раньше, когда посылал по почте деньги, звонил и даже навещал ее в школе для глухонемых, где она работала нянечкой, убирала классы и коридоры, мыла туалеты и поливала цветы в горшках, но сейчас вспомнил по-иному, как будто к этому воспоминанию примешивалось что-то еще, вселяющее тревогу и беспокойство. «Уж не заболела ли?» — подумал он, стараясь объяснить это беспокойство заботой о здоровье матери, хотя на самом-то деле болело в нем, в Леве. «Посылаю деньги, звоню, навещаю», — пробовал убеждать он себя, вспоминая и другие примеры такой же заботы. Прошлым летом отдыхать с собой брали, ремонт у нее в комнате сделали, телевизор новый купили. Но чем больше было этих примеров, тем сильнее и беспощаднее жгла его боль, и Лева не находил себе места, пересаживаясь из кресла в кресло, путаясь в датах и названиях произведений Толстого и заставляя разочарованно хмуриться Машеньку, водившую пальцем по строчкам учеб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Лева был ровесником дочери и они с матерью жили в полуподвальной комнатушке, выходившей зарешеченными окнами в Докучаев переулок, он однажды обещал себе, что через много лет </w:t>
      </w:r>
      <w:r>
        <w:rPr>
          <w:rFonts w:cs="Times New Roman" w:ascii="Times New Roman" w:hAnsi="Times New Roman"/>
          <w:i/>
          <w:iCs/>
          <w:color w:val="auto"/>
          <w:sz w:val="20"/>
          <w:szCs w:val="20"/>
        </w:rPr>
        <w:t>сделает для матери все.</w:t>
      </w:r>
      <w:r>
        <w:rPr>
          <w:rFonts w:cs="Times New Roman" w:ascii="Times New Roman" w:hAnsi="Times New Roman"/>
          <w:color w:val="auto"/>
          <w:sz w:val="20"/>
          <w:szCs w:val="20"/>
        </w:rPr>
        <w:t xml:space="preserve"> Он дал себе эту клятву, глядя, как мать выливает из оцинкованной ванны мыльную воду, в которой только что купала сына, — ванна была очень тяжелой, и мать с трудом донесла ее до раковины, поставила одним концом на край и стала медленно поднимать, стараясь не набрызгать на пол. Лева в это время сидел, закутанный в полотенце, и ждал, когда мать его еще раз насухо вытрет и оденет, но вода из ванны все-таки выплеснулась, и мать нагнулась, чтобы тряпкой вытереть пол. Лева увидел перед собой ее худую спину с выступающими лопатками, с завязанным бантиком пояском клеенчатого фартука, и ему вдруг стало до слез жалко мать, и он — поклялся. Поклялся, что сделает все, даже не понимая, из чего оно состоит. Леве казалось, что он поймет это в будущем, и вот теперь он звонил, навещал, посылал деньги, но это было не главное, главное же заключалось в чем-то другом, неведомом и непонятном. «В чем же?! В чем же?!» — спросил он снова, обращаясь то ли к самому себе, то ли к дочери, то ли к учебнику, который она держала в руках, и вдруг почувствовал странный толчок, поднявший его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о я. Здравствуй, — сказал он, примчавшись на такси в школу, поднявшись бегом на второй этаж и разыскав мать в пустом классе, где она мыла полы между партами и выгребала в корзину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а?! Ты же не должен был в среду! Что-нибудь случилось?! — мать чуть было не выронила швабру, на конец которой была намотана мокрая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росто так, — Лева смутился оттого, что приходилось давать эти объяснения. — Все живы. Здоровы. Что ты,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на разогнула спину, но из суеверия снова чуть-чуть приг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 Говорю ж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конец поверила, и они оба растерялись, не зная, как вести себя дальше, что делать,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задержалась сегодня. Стала коридор мыть, да сода вышла. Пришлось к завхозу идти, а потом — на склад. Я всегда с содой мою, — мать виновато толкнула животом швабру, словно извиняясь за то, что ей нужно закончи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могу, — Лева протянул руку, чтобы взять шва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ачкаешься. Я сама, — мать стала поспешно домывать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пока тебя не видел. Как ты? — Лева останов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на не понимала до конца, по кому он соскучился, и боялась этим обидеть сына. — У меня все в порядке. Денег хватает, спасибо. Телевизор работает, техника ни разу не вы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плохо, — сказал Лева и улыбнулся, чтобы успокоить мать. — Но ты не волнуйся. Еще не поздно все исправ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ереступив через мокрую дорожку, оставленную на полу шваброй, он выбежал из класса.</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этой жизни я прожил тридцать четыре года, и, когда я теперь вспоминаю собственную жизнь, она мне кажется до смешного мелкой и ничтожной. Меня удивляет, что все это время я отдал заботе о таком ничего не значащем предмете, как я сам, в то же время важные и значительные предметы жизни оставляли меня совершенно равнодушным. Я рассуждал так: раз я живу на свете, то главная цель моей жизни — тоже я, а все остальное — лишь средство для ее достижения. Казалось бы, какое простое и разумное правило! Как легко должно быть тому, кто умеет ему следовать! Вот и я попробовал научиться. Попробовал и ужаснулся тому, что результат-то вышел совсем обратный. Не легко, а трудно. Мучительно трудно следовать этому правилу, потому что оно требует от человека неестественных усилий. Я на собственном опыте убедился, что человек, для которого главная цель он сам, — </w:t>
      </w:r>
      <w:r>
        <w:rPr>
          <w:rFonts w:cs="Times New Roman" w:ascii="Times New Roman" w:hAnsi="Times New Roman"/>
          <w:i/>
          <w:iCs/>
          <w:color w:val="auto"/>
          <w:sz w:val="20"/>
          <w:szCs w:val="20"/>
        </w:rPr>
        <w:t>сумасшедший,</w:t>
      </w:r>
      <w:r>
        <w:rPr>
          <w:rFonts w:cs="Times New Roman" w:ascii="Times New Roman" w:hAnsi="Times New Roman"/>
          <w:color w:val="auto"/>
          <w:sz w:val="20"/>
          <w:szCs w:val="20"/>
        </w:rPr>
        <w:t xml:space="preserve"> и вот это-то сумасшествие овладевало мною именно тогда, когда я более всего старался походить на нормаль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мне проснуться, и я в первую очередь спрашивал себя, чего же я сегодня хочу: сразу встать или еще немного поваляться в постели, выпить крепкого чаю или заварить себе кофе, поехать к приятелю или остаться дома. Мне было необыкновенно трудно решить, поехать или остаться, остаться или поехать, потому что, решая, я старался не ошибиться в своем желании и удовлетворить его как можно полнее. Не дай бог сделать то, чего мне не хочется или хочется не так, как хотелось бы хотеть, думал я, и эта боязнь превращалась для меня в навязчивую манию, от которой мне удавалось избавиться благодаря отчаянной попытке хотя бы раз сделать то, о чем меня просят другие. «Сбегать в магазин? Пожалуйста…», «Получить из починки обувь? Сию минуту…» — неожиданно легко соглашался я с женой и, сбегая с кошелкой по лестнице, чувствовал себя помолодевшим на десять лет. Я покупал в магазине батон хлеба, сетку яблок и пачку макаронов, брал из починки детские туфельки и возвращался домой, все еще находясь во власти моего нового чувства, но стоило мне услышать от жены: «Ах, ты знаешь, я забыла про сахар! Не мог бы ты сбегать еще разок?!» — как новое чувство сменялось старым, я демонстративно вешал на гвоздь кошелку и с раздражением отвечал жене: «Ничего, сегодня выпьем без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продолжалось очень долго: я жил, как все нормальные люди, хотя на самом деле был самым настоящим сумасшедшим. И только теперь я выздоровел, то есть стал думать и поступать так, как нормальные люди никогда не поступают. Это избавило меня от сумасшедшей заботы о самом себе, и я впервые увидел — распознал под слоем высохшего песчаника — не только прошлую, но и </w:t>
      </w:r>
      <w:r>
        <w:rPr>
          <w:rFonts w:cs="Times New Roman" w:ascii="Times New Roman" w:hAnsi="Times New Roman"/>
          <w:i/>
          <w:iCs/>
          <w:color w:val="auto"/>
          <w:sz w:val="20"/>
          <w:szCs w:val="20"/>
        </w:rPr>
        <w:t>нынешнюю</w:t>
      </w:r>
      <w:r>
        <w:rPr>
          <w:rFonts w:cs="Times New Roman" w:ascii="Times New Roman" w:hAnsi="Times New Roman"/>
          <w:color w:val="auto"/>
          <w:sz w:val="20"/>
          <w:szCs w:val="20"/>
        </w:rPr>
        <w:t xml:space="preserve"> жизнь других людей. Оказалось, что большинство из них живут той же сумасшедшей жизнью, какой и я жил до недавнего времени. Но если я понял мою ошибку, то они — не понимают, и поэтому моим долгом было обо всем им сказать. И вот я стал говорить, говорить, говорить… Я говорил им, что они разучились быть искренними, любить друг друга, честно работать… говорил, что в погоне за достатком они теряют чувство спокойной совести… говорил, что у них нет мира в душе и лада в семье… словом, говорил то, о чем обычно говорят люди в состоянии нормального сума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еревоплотился. Даже внешне!» — воскликнул Лева, ощущая в душе неведомую раньше силу. Когда он, опираясь о палку, вышел из такси, его окружили прохожие, провожавшие Леву удивленными, растерянными, вопросительными взглядами. Некоторые пытались до него дотронуться, коснуться края одежды, другие бежали за ним, крича и размахивая руками. Движение на улице остановилось. Люди высовывались из окон троллейбусов, милиционеры свистели, тщетно пытаясь навести порядок. «Явление Толстикова народу», — подумал Лева, сворачивая в подъезд, где жил Володька. В подъезде он вызвал лифт и, пока кабина спускалась, несколько раз оглянулся на дверь. Его не преследовали. Толпа прохожих проплывала мимо. «Странно, — сказал он сам себе, — а может, ничего и не было?» Выйдя из кабины, нажал пуговку звонка. Зазвенел колокольчик. Еще нажал. Звякнула дверная цепочка. «Интересно, узнают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скрикнула жена Володьки, едва успевая подхватить поднос, на котором стояли кофейник, молочник и сахарница. — Вы… вы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долго, — Лева решительно переступил через порог. — Всего на минут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мы будем рады, — она жестом попросила его подождать и приоткрыла дверь в кладовку. — Володенька, прошу тебя, скорее! К нам, кажется, Лев Тол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кладовки высунулась взлохмаченная голова Володьки, Лева стал говорить. Жена отнимает у мужа все деньги, чтобы покупать мебель, серебряные подносы и кофейные сервизы, а муж вместо настоящего дела занимается халтурой, штампует переплеты с золотым тиснением, продает их барыгам и спекулянтам. А ведь по профессии он инженер-программист, мог бы управлять сложнейшими машинами, разрабатывать многоступенчатые математические программы. И жена могла бы, у нее диплом педагога, ей бы детей воспитывать, и чужих и своих, — нарожать целый выводок, чтобы в доме были крики, визг, беготня… После разговора с Володькой и его женой Лева отправился в книжный магазин и, прорвавшись к директору, стал доказывать, что в магазине не налажена система торговли, что лучшие книги продавцы откладывают для перекупщиков и постоянных клиентов, которые платят им по двойной цене. Дирекция же делает вид, что ничего не замечает, и тем самым потворствует спекулянтам. Он, Лева, отныне не намерен с этим мириться. Он протестует, и если дирекция его не поддержит, дойдет до начальника книготорга, до самого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директора магазина в полнейшей растерянности, Лева двинулся дальше — по друзьям и знакомым — и всюду протестовал, протестовал, протестовал. У Сонечки Берс он распугал всех кошек, которые выгнули спины и зашипели на него с книжных полок, но Леву это не остановило. Он вдруг ясно почувствовал, что словно бы знает Сонечку много лет, что она ему так же близка, как мать или жена, и надо только не побояться сказать ей об этом. И Лева не побоялся. Вместо своей маленькой души он ощущал в себе великую душу Льва Толстого, и, хотя Сонечка отмахивалась от его слов, в ужасе затыкала уши, кричала, что он смешон и нелеп, Лева впервые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Сонечка не выдержала, позвонила ему домой и вызвала жену. Жена сразу приехала, озабоченная, встревоженная, уставшая от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прекратится! Когда ты перестанешь меня мучить! Неужели тебе непонятно, что никакой ты не Лев Толстой! — сказала она в такси, отворачиваясь к боковому окошечку и прикладывая к глазам скомканный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им в прошлой жизни, — Лева отвернулся к противоположному окошечку, чтобы не видеть женских слез. — У меня есть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оказательства! Не смеши! Просто Машенька готовила вечерами доклад по Толстому, а ты в это время спал на диване. Вот тебе во сне и запомнилось… Биография, отрывки из писем, расположение вещей в доме. А ты решил, что в тебя переселилась душа Льва Толстого! Людей на ноги поднял, меня во всех грехах обвинил! — жена повернулась к Леве с примирительной улыбкой и стала ждать, когда и он к ней по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а? Готовила доклад? — Лева не повор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Она сама мне сегодня призналась, — жена по-прежнему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верю. Это неправда, — Лева вплотную придвинулся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приедем, и ты сам у нее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гда Володька с женой приняли меня за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предупредила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шу тебя! Нет! — с усилием выговорил 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просишь? — она от растерянности выронила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просишь?! О чем?! — допытывалась жена, не решаясь поднять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снувшись на следующее утро, Лева приподнялся на локте, обвел взглядом комнату, словно припоминая подробности вчерашнего дня, и снова лег на спину с безнадежным сознанием того, что вчера он, словно пьяный, буянил и позволял себе самые нелепые выходки, но зато сегодня проснулся трезвый как стеклышко. Поэтому все вчерашнее кажется ему смешным и несуразным, и он может лишь скептически улыбнуться, вспоминая, как выдавал себя за Льва Толстого и доказывал жене, что в прошлой жизни написал «Войну и мир». Какая там прошлая жизнь! Забрать у Володьки Ренана, </w:t>
      </w:r>
      <w:r>
        <w:rPr>
          <w:rFonts w:cs="Times New Roman" w:ascii="Times New Roman" w:hAnsi="Times New Roman"/>
          <w:i/>
          <w:iCs/>
          <w:color w:val="auto"/>
          <w:sz w:val="20"/>
          <w:szCs w:val="20"/>
        </w:rPr>
        <w:t>толкнуть</w:t>
      </w:r>
      <w:r>
        <w:rPr>
          <w:rFonts w:cs="Times New Roman" w:ascii="Times New Roman" w:hAnsi="Times New Roman"/>
          <w:color w:val="auto"/>
          <w:sz w:val="20"/>
          <w:szCs w:val="20"/>
        </w:rPr>
        <w:t xml:space="preserve"> несколько комплектов Фолкнера, раздобыть для постоянного клиента Дюма! Лева стал перебирать в памяти другие неотложные дела, потянулся за блокнотиком, лежавшим на тумбочке, и вдруг от неожиданности вздрогнул, увидев на одеяле свою руку. Рука была словно чужая, принадлежащая не ему — сухая, сморщенная, со старческими прожилками. Слегка оправившись от испуга, он приблизил руку к глазам и пошевели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 позвал он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то не отозвался. Тогда он спрятал руку под одеяло, откинулся на спину и с облегчением подумал о том, что жены нет дома.</w:t>
      </w:r>
    </w:p>
    <w:p>
      <w:pPr>
        <w:pStyle w:val="Level1"/>
        <w:spacing w:before="288" w:after="0"/>
        <w:rPr>
          <w:rFonts w:ascii="Times New Roman" w:hAnsi="Times New Roman" w:cs="Times New Roman"/>
          <w:color w:val="auto"/>
          <w:sz w:val="20"/>
          <w:szCs w:val="20"/>
        </w:rPr>
      </w:pPr>
      <w:r>
        <w:rPr>
          <w:rFonts w:cs="Times New Roman" w:ascii="Times New Roman" w:hAnsi="Times New Roman"/>
          <w:color w:val="auto"/>
        </w:rPr>
        <w:t>АЛЛЕГОРИЯ ВЕСНЫ</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0"/>
          <w:szCs w:val="20"/>
        </w:rPr>
        <w:t>(Из цикла «Странные истории»)</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tabs>
          <w:tab w:val="clear" w:pos="709"/>
          <w:tab w:val="left" w:pos="739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был сам виноват: не оделся как следует, а мороз выдался декабрьский, нешуточный, минус двадцать, и он в своем тоненьком демисезонном пальто, картузике с мушкой и узконосых полуботинках совершенно замерз. Семейная прогулка, к которой готовились всю неделю, разумеется, сорвалась, и эта неудача была приплюсована к другим случаям фатального невезения, преследовавшего Петуховых последнее время. Начать с того, что в новом кооперативном доме, куда они переехали недавно, им досталась квартира с номером 1313 — самая последняя на самом последнем этаже. Наверное, у строителей, проводивших отделочные работы, и у комиссии, принимавшей дом, до нее просто не дошли руки (или, точнее, ноги), поэтому обои отставали, паркет коробился, потолки текли и батареи почти не грели. Петуховы мерзли, спали под двумя одеялами и меняли тазы под трещинами потолка. Целый месяц они приводили квартиру в божеский вид, и все шишки сыпались не на строителей и приемную комиссию, а на бедного главу семе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он, Петухов, вытянул на жеребьевке конверт с роковым номером, хотя жена, вместе с ним подошедшая к столику, показывала на соседний конверт, в котором (как выяснилось впоследствии) лежал седьмой этаж с видом на Москву-реку и село Коломенское, памятник древнего зодчества. Из петуховских же окон были видны лишь голый пустырь и свалка, и, чтобы полюбоваться древним зодчеством, им приходилось несколько остановок трястись в автобусе. Жена не могла простить этого Петухову и с некоторых пор стала считать его виноватым во всех семейных несчастьях, называть неудачником, покрикивать и жаловаться на него подругам, а дочери шептались о том, что мама папу больше не любит. Вот и сейчас жена Петухова, имевшая обыкновение в минуты особого недовольства мужем выражаться в ироничном сказочном дух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свет мой, оделся не по сезону! Смотри, посинел весь! Возвращайся-ка, добрый молодец, домой, а то отпаивай тебя потом чаем с малиной! Возвращайся, возвращайся! Заодно и картошку к обеду почи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выяснилась первая странная подробность этого воскресного дня: Петухов прекрасно помнил, что перед выходом он выглянул в окно и на термометре было плюс семь. Поэтому он и достал с вешалки демисезонное пальто, удивляясь тому, как причудливо меняется погода и какие ошибки допускают синоптики. Он даже собрался предупредить жену, чтобы она не слишком кутала девочек, но почему-то (вторая странная подробность!) об этом забыл, сам завязал девочкам шерстяные шарфы, а жене подал шубу, очень тяжелую и теплую, сшитую из обрезков козьего меха. Подал и не проронил ни слова — как будто так надо. Жена же не обратила никакого внимания на его пальто, словно он был поджарым студентиком, привыкшим по морозу бегать в деми, закаленным моржом, каждое утро купавшимся в проруби, или индийским йогом, способным энергией собственного тела растопить гималайский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из дома, Петухов долгое время не замечал, что мерзнет, и радовался вместе со всеми слепящему зимнему солнцу, дымившемуся в ветках заиндевевших деревьев, крестикам вороньих следов на снегу бульвара, матовой белизне льда на Москве-реке, но, едва они приблизились к Коломенскому (девочки просили показать им знаменитые восьмисотлетние дубы), Петухов почувствовал озноб, стал ежиться от холода и тереть уши. Тогда и жена, посмотрев на него, ужаснулась: мочки ушей у Петухова были совершенно белыми, щеки посинели и лишь на кончике носа осталось крошечное красное пятнышко. Семейству пришлось разделиться: женщины продолжили свой маршрут, а Петухов понуро повернул назад, продолжая тереть уши и стараясь уразуметь, как же приключился с ним этот необъяснимый казус. Наверное, термометр просто сломался или он по рассеянности перепутал деления. Ведь не могло же произойти такого, чтобы у него на балконе была весна, а вокруг стояла самая настоящая декабрьская зима! Значит, сломался термометр. Или он перепутал деления. Сломался или перепутал — одно из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транности продолжались, и чем ближе к дому оказывался Петухов, тем теплее ему становилось. Он даже подумал, а не догнать ли жену с дочерьми, и оглянулся назад в надежде издали их увидеть, но в лицо ему дохнуло такой свирепой стужей, что он тотчас же отказался от этой мысли. Видно, неведомый источник тепла, согревавший Петухова, находился именно дома, хотя остальные прохожие, которых он обгонял, прятали в воротники носы и прикрывали лица перчатками. В подъезде Петухову стало настолько жарко, что он размотал шарф и расстегнул пальто. «Зима это или не зима?! — спросил он сам себя, но, заметив под лестницей хоккейные ворота, спрятанные сюда мальчишками на то время, пока из-за сильных морозов они не гоняли шайбу, сам себе ответил: — Зима!» Да, именно, самая настоящая, декабрьская! На ворсе ковра, который сосед поднимал в лифте, сверкали намерзшие льдинки, и почтальонша, разносившая телеграммы, согревалась чаем из термоса. Почему же тогда из двери Петухова тянуло весенним жаром и сквозь дерматиновую обивку проникали странные звуки, напоминавшие журчанье ручьев у обочины тротуара, стук капель по жестяному карнизу и соловьиный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 что ли, не выключил? — подумал Петухов, отпирая дверь, но оказалось, что радио выключено, а странные звуки сами рождаются в воздухе вместе с запахами талого снега, мокрой коры деревьев и сырого асфальта. — Может быть, жена аэрозоль купила? — стал принюхиваться Петухов, но в это время его ослепило сияние, вспыхнувшее, словно весеннее солнце в зеркале, которое выносят из мебельного магазина. Петухов зажмурился и, снова открыв глаза, увидел всю комнату в тюльпанах и розах, а над балконом висел цветущий яблоневый сад с дорожками, усыпанными белыми лепестками. Петухов тряхнул головой, сбрасывал с себя наваждение, и ринулся на кухню чистить картошку. Он вспомнил, что и раньше у него бывали подобные видения, но тогда это происходило во сне, а утром почти забывалось, теперь же он видел все наяву, ясно и отчетливо, и казалось, протяни руку, и коснешься, дотронешься. — «Галлюцинации!» — решил Петухов и выронил наполовину очищенную картофелину, упавшую на пол и закатившуюся под кухо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 за упавшей картофелиной и в это время услышал, как его п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ся с колен, отложил картофелину вместе с воткнутым в нее ножом, снял фартук и, готовый к любым неожиданностям, решительно двинулся в комнату. И вот тут-то, ступая босыми ногами по дорожке яблоневого сада, откуда-то издалека, из прозрачного весеннего облака, к нему вышла женщина в легких, развевающихся на ветру одеждах, с распущенными золотистыми волосами и с цветущей веткой в руке. Она проникла сквозь двойные стекла, сразу очистившиеся от инея, встала на подоконник и спрыгнула на пол. Улыбнувшись Петухову, она протянула ему цветущую ветку (так обычно гости дарят цветы хозяевам), поправила волосы и села на диван. Петухов заметил, что диван при этом даже не примялся от тяжести. Не веря своим глазам, он осторожно коснулся плеча женщины и ощутил вдруг, что она бесплотна. Ветка, которую держал Петухов, тоже не имела веса и не падала, если он выпускал ее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Петухов, с удивлением слыша свой голос, обращенный к бесплотной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 ответила женщина, вытягивая перед собой уставшие и перепачканные весенней грязью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 переспросил Петухов, стараясь показать, что он скорее не расслышал слова женщины, чем усомнился в них. — Но, насколько я понимаю, весна — это одно из времен года, а вовсе не человек с руками и ногами. У вас же есть и руки, и ноги, и такие красив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читайте, что я аллегория весны, — поспешно поправилась женщина, словно заботясь о том, чтобы собеседник не изменил мнения о ее волосах. — Помните, на картинах итальянских мастеров весна часто изображалась в виде молод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 — обрадовался Петухов, в юности увлекавшийся живописью. — Чему же я обязан вашим посе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выражаться как можно изящнее, в духе итальянской учт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у. Просто я вас люблю, — призн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 Петухов от растерянности выпустил из рук ветку, и она повисла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блю, — женщина виновато вздохнула. — Я впервые увидела вас, когда вы ремонтировали балкон, затем отводили девочек в школу, затем стояли в очереди за помидорами, затем спешили на работу… Вы были такой озабоченный и даже ни разу на меня не по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увствовал, что мне жарко, но думал, это от спешки, — стал оправдываться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была я, — заверила его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нимаю, — Петухов задумался, стараясь представить, каким замотанным и усталым он выглядел в глазах весны. — Знаете, очень много всяких дел… Действительно, некогда поднять голову и посмотреть в небо. Особенно в бу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ижаюсь. Меня многие не замечают. Но однажды мне захотелось, чтобы вы меня все-таки заметили, вот я и пришла. Это не слишком навязчиво с м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легка привстала, как бы обещая уйти, если она оказалась не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Я так рад! — Петухов замялся. — Только вы не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именно меня? Может быть, вы случайно перепутали номер квартиры? К примеру, рядом с нами живет мастер спорта, горнолыжник, удивительно красивый мужчина. Или оперный бас из квартиры 1307, его даже на улицах узнают. Или директор овощной базы из 1205-й. Он, правда, уже в летах, но зато у него таки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и ни в чем не ошибаюсь, — остановила его женщина. — Я люблю именн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 что же меня любить?! — вскричал Петухов и умоляюще посмотрел на 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Петухов привык любить безответно. Вся его жизнь складывалась так, что он любил, порою пылко и страстно, а вот ответной любви не получал, и не только от женщин, но и от самых разнообразных предметов. В юности он увидел однажды художника, писавшего маслом замоскворецкий дворик с решетками палисадников, дровяными сараями и маковкой церкви, выглядывающей из-за железных крыш, и Петухова настолько поразило его умение перенести на холст и превратить в </w:t>
      </w:r>
      <w:r>
        <w:rPr>
          <w:rFonts w:cs="Times New Roman" w:ascii="Times New Roman" w:hAnsi="Times New Roman"/>
          <w:i/>
          <w:iCs/>
          <w:color w:val="auto"/>
          <w:sz w:val="20"/>
          <w:szCs w:val="20"/>
        </w:rPr>
        <w:t>картину</w:t>
      </w:r>
      <w:r>
        <w:rPr>
          <w:rFonts w:cs="Times New Roman" w:ascii="Times New Roman" w:hAnsi="Times New Roman"/>
          <w:color w:val="auto"/>
          <w:sz w:val="20"/>
          <w:szCs w:val="20"/>
        </w:rPr>
        <w:t xml:space="preserve"> самые привычные глазу и скучные вещи, что он страстно увлекся живописью, стал пропадать в Пушкинском музее и Третьяковке, записался в класс рисования при доме культуры, а по воскресеньям уезжал на этюды с мольбертом, сделанным из старой шахматной доски. Он самозабвенно любил и этот мольберт, и запахи масляных красок, выдавливаемых из тюбиков, любил мраморную прохладу Пушкинского музея и причудливый теремок Третьяковки, но чем упорнее склонялся он над картоном в безудержном стремлении превратить его в </w:t>
      </w:r>
      <w:r>
        <w:rPr>
          <w:rFonts w:cs="Times New Roman" w:ascii="Times New Roman" w:hAnsi="Times New Roman"/>
          <w:i/>
          <w:iCs/>
          <w:color w:val="auto"/>
          <w:sz w:val="20"/>
          <w:szCs w:val="20"/>
        </w:rPr>
        <w:t>картину,</w:t>
      </w:r>
      <w:r>
        <w:rPr>
          <w:rFonts w:cs="Times New Roman" w:ascii="Times New Roman" w:hAnsi="Times New Roman"/>
          <w:color w:val="auto"/>
          <w:sz w:val="20"/>
          <w:szCs w:val="20"/>
        </w:rPr>
        <w:t xml:space="preserve"> тем беспомощнее была его живопись, словно бы не отвечавшая взаимностью на любовь. Преподаватель класса рисования, неохотно поправлявший рисунки Петухова, затем и вовсе перестал их поправлять, как бы не желая тратить время на отвергнутого музами ученика, и Петухов оставался один на один с гипсовыми головами и натюрмортами из восковых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этому вскоре он покинул класс рисования и поступил учиться на товароведа. Эта профессия не вызывала в нем особой любви, но давалась ему легко, без лишнего напряжения, и, может быть, поэтому Петухов превратился во вполне солидного специалиста и поступил работать в крупный столичный универмаг, где у него было свое местечко, отгороженное шкафами от соседей, отдельная вешалка и полка в общем холодильнике. За этими шкафами Петухов и сидел с утра до вечера, погрузившись в бумаги или раскладывая перед собой образцы товаров, и лишь изредка вспоминались ему теперь Третьяковка, самодельный мольберт и запахи масляных красок. Ему казалось, что с безответной любовью покончено навсегда, но на одном из совещаний работников торговли он познакомился с молоденькой женщиной, которая работала продавщицей в магазине «Надежда» и сама носила имя Наденька. Петухова настолько удивило это совпадение, что он тотчас же влюбился, пригласил Наденьку в театр, а через три недели сделал ей официальное предложение, явившись с зимними розами, завернутыми в хрустящий пергамент, бутылкой шампанского и торжественным спичем, отпечатанным на машинке. Наденька благосклонно приняла розы, выслушала спич и ответила, что согласна выйти за него замуж и, хотя не уверена до конца в своих чувствах, надеется со временем его полюбить. И вот Петухов стал ждать, когда же Наденька его полюбит. Он понимал, что для этого ей тоже нужно </w:t>
      </w:r>
      <w:r>
        <w:rPr>
          <w:rFonts w:cs="Times New Roman" w:ascii="Times New Roman" w:hAnsi="Times New Roman"/>
          <w:i/>
          <w:iCs/>
          <w:color w:val="auto"/>
          <w:sz w:val="20"/>
          <w:szCs w:val="20"/>
        </w:rPr>
        <w:t>удивиться,</w:t>
      </w:r>
      <w:r>
        <w:rPr>
          <w:rFonts w:cs="Times New Roman" w:ascii="Times New Roman" w:hAnsi="Times New Roman"/>
          <w:color w:val="auto"/>
          <w:sz w:val="20"/>
          <w:szCs w:val="20"/>
        </w:rPr>
        <w:t xml:space="preserve"> но удивить ее ничем особенным не мог и, считая себя человеком обычным и заурядным, мучительно сомневался в е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у них родились девочки-одногодки, Петухов перенес свою любовь на них, надеясь, что дети — самые благодарные существа на свете — наконец-то отплатят ему ответной любовью. Молодой отец каждое утро бегал на молочную кухню, сам купал своих девочек в ванночке, присыпал тальком подопревшие складки на тельцах, одевал и выносил гулять, громыхая коляской по деревянной лестнице. Ради детей Петухов совершил небывалый для себя подвиг — добился квартиры, именно добился, потребовал, стукнул кулаком, и грузовик с брезентовым верхом увез их из Замоскворечья в Теплый Стан, а затем Петуховы поднатужились и одолели кооператив в Коломенском. Петухов ждал, что теперь-то его будут любить, но почему-то они гораздо чаще ссорились с детьми, чем наслаждались взаимной лаской и нежностью. Петухов отчитывал их за плохие отметки, за разбросанные по комнатам вещи, за невымытую посуду, а девочки показывали ему язык, отмахивались и затыкали уши. Постепенно он смирился с тем, что его любовь безответна (подвигов больше не совершал, и жена все чаще переходила с ним на иронично-сказочный тон, означавший высшую степень раздражения и недовольства), и вот впервые за свою жизнь Петухов услышал, что его </w:t>
      </w:r>
      <w:r>
        <w:rPr>
          <w:rFonts w:cs="Times New Roman" w:ascii="Times New Roman" w:hAnsi="Times New Roman"/>
          <w:i/>
          <w:iCs/>
          <w:color w:val="auto"/>
          <w:sz w:val="20"/>
          <w:szCs w:val="20"/>
        </w:rPr>
        <w:t>любят,</w:t>
      </w:r>
      <w:r>
        <w:rPr>
          <w:rFonts w:cs="Times New Roman" w:ascii="Times New Roman" w:hAnsi="Times New Roman"/>
          <w:color w:val="auto"/>
          <w:sz w:val="20"/>
          <w:szCs w:val="20"/>
        </w:rPr>
        <w:t xml:space="preserve"> и услышал это не от обычной женщины, а от самой весны, неведомыми путями проникшей к нему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вас просто за то, что вы — это вы, — сказала гостья, застенчиво улыбаясь в ответ на его умоляющий взгляд. — И не надо больше об этом. Мне стыдно, ведь я вам сама во всем призналась… Лучше покажите, как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вела взглядом комнату, стараясь не замечать разбросанных всюду детски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у нас беспорядок, — Петухов заслонил собою наиболее компрометирующие участки комнаты. — А живем мы, в общем-то, обыкновенно, как все. Это у нас гостиная, хотя гостей мы редко принимаем и гораздо чаще сидим вечерами одни. Это обеденный стол, хотя обедаем мы всегда на кухне. Это наш лучший сервиз, из которого мы еще ни разу не ели и который бережем для торжественны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гостья показала на фотографии, висевшие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оя жена, Надежда Петровна, — Петухов засомневался, рассказывать ли дальше о своей жене или ограничиться этой краткой информацией. — Вы знаете, у нас очень сложные отношения. Не то чтобы сложные, а… — Петухов все еще не решался на полную откровенность. — Одним словом, жена меня совсем не любит, — прошептал Петухов, чувствуя, что этим признанием он </w:t>
      </w:r>
      <w:r>
        <w:rPr>
          <w:rFonts w:cs="Times New Roman" w:ascii="Times New Roman" w:hAnsi="Times New Roman"/>
          <w:i/>
          <w:iCs/>
          <w:color w:val="auto"/>
          <w:sz w:val="20"/>
          <w:szCs w:val="20"/>
        </w:rPr>
        <w:t>упрощает</w:t>
      </w:r>
      <w:r>
        <w:rPr>
          <w:rFonts w:cs="Times New Roman" w:ascii="Times New Roman" w:hAnsi="Times New Roman"/>
          <w:color w:val="auto"/>
          <w:sz w:val="20"/>
          <w:szCs w:val="20"/>
        </w:rPr>
        <w:t xml:space="preserve"> свои отношения с гостьей. — Да, да, да! Я давно подозревал, но сейчас окончательно убедился! Не любит! Иначе не называла бы меня «свет мой, добрый молодец» и так далее! Чем я заслужил! Стараюсь, по магазинам бегаю, в очередях стою… — Петухов словно бы с состраданием всматривался в себя такого, каким он выглядел в собственном описании. — И дочки тоже… Такие были послушные, ласковые, тихие, когда в Замоскворечье жили, в деревянном домике, а стоило сюда переехать, и недавно слышу от них: «Кенты, покапали на хату». Совсем ведь еще школьницы, и где понахв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кенты? — спросила го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лова «Кент», сигареты такие… В переводе означает «парни», «ребята». Короче, городской подростковый сленг, — объяснил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а она. — А ваши фотографии зде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ризнаться, я редко фотографируюсь. И в зеркало почти не смотрюсь. Мне кажется, я такой неинтересный… Эти очки, залысины, маленькая головка… — Петухов со страхом ждал, что его самокритичность разочарует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 вас классический профиль! — возразила она. — Однажды я была влюблена в римского полководца, вы очень на нег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Петухов был приятно удивлен. — И в каких же сражениях он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дним из последних защитников Рима. Сражался с варв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 детстве я очень любил командовать и играть в войну, — вспомнил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любил после сильного летнего дождя бегать по лужам! — с воодушевлением признался он. — Мы тогда жили в деревне, и вот пройдет гроза, сильная, свежая, и мы,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него? — разочарованно переспросила женщина. — Значит, лето вы любите больше, чем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и весеннего тоже! — с опозданием поправился Петухов, но тотчас почувствовал неловкость и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орчайтесь, — успокоила она. — Я вас не ревную. Ну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мальчишки, босиком выбегали на улицу, — стал нехотя продолжать Петухов, но через минуту снова замолчал. — Вечно я так, не умею я с женщинами, не получается быть внимательным, чутким, предупредительным, отсюда и все мои беды… Вот и вас невзначай обидел. Не хотел, а обидел. Разве не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вы очень чуткий и внимательный, — запротестовала гостья. — Просто я вас… действительно немного приревновала. Простите, мы, женщины, все такие… Вы же все прекрасно умеете, уверяю вас. Однажды во времена средневековья я была влюблена в рыцаря, и ваши манеры напоминаю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не выдержал Петухов. — Сначала римский полководец, теперь рыцарь! Скольких же вы лю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испуганно оборвала себя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не должна была… Когда существуешь здесь, на земле, уже целую вечность, то невольно ищешь любви. К кому угодно. Представляете, еще до того, как появились люди, я влюблялась в динозавров, ящериц, крокодилов… Помню, один диноза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же, наконец! — угрожающе насупился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оже ревнуете? — лукаво поинтересова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Почему вы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ижу, и не пытайтесь этого скрыть. Вы ревнуете, как вс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есело взглянула на Петухова, и в ее зеленых глазах вспыхнуло его отражение, закружилось и рассыпалось мелкими иск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вную, — вздохнул Петухов, — хотя мы встретились всего лишь час назад. Вас невозможно не ревновать. Вы такая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году не слишком. Вот в позапрошлом — другое дело. Тогда я действительно была хороша, — женщина раскинула тонкие руки по спинке дивана. — Помните, какая была весна в поза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 Уже в феврале все таяло, припекало, капало с крыш… — Петухов осмелился сесть рядом с женщиной. — Но вы и сейчас… вы… вы необыкновенная, — сказал он, жадно отыскивая в ее глазах свое от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боитесь мне об этом говорить? — простодушно удиви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 твердо ответил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вы так осм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еселый взгляд словно поддразн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олицетворяете собой вечную красоту, — Петухов смущенно зажал ладони между кол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вечная красота бесплотна и поэтому безопасна? О, вы 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плотную придвинулась к Пет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хочу сказать… — начал Петухов, но голова у него закружилась, перед глазами все поплыло и в ушах повис странный счастливый звон. — Я люблю вас, — в изнеможении выдохнул он и услышал свой голос словно не из себя, а откуда-то сверху, снизу, со стороны и увидел себя — оттуда же — необыкновенно прекрасным, могущественным и добрым, не Петуховым, а — анг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те меня, — попросила весна. — Только не губами, а сердцем. С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 сказал Петухов, ощущая, как его сердце раскрывается, набухает, подобно ручью под зачерствевшей ледяной коркой, и, готовое вот-вот разорваться, сливается с сердцем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именно так! Я в вас не ошиблась, — она протянула к нему свои невесомые тонкие руки и положила на плечи. — Хотите, мы улетим сейчас и всегда бу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Петухов звенящим счастл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 земле, весна наступает лишь на несколько месяцев, но я знаю такую страну, где весна никогда не кончается. Там нет ни времени, ни пространства. Ни страданий, ни боли, — одно лучистое сияние. Хотите стать лучистым си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весны сплелись на шее у Пет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емья? Жена, девочки? — спросил он словно сквозь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так, что они вас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егда. Как будто вас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будет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удут по-прежнему жить в эт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ез вас.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Петухов, и головокружение сейчас же кончилось, перед глазами все встало, и счастливый звон в ушах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прощайте, — женщина легко встала с дивана. — Больше мы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 глухо отозвался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чаивайтесь. Семья есть семья. Я понимаю, — она попыталась его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еще раз… когда-нибудь?.. — с надеждой спросил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исключено. Дважды я никому не являюсь. Более того, мне придется сделать так, чтобы вы забыли о моем посещении. Иначе выйдет очень неудобно… и для вас, и для меня. Но иногда вы будете обо мне вспоминать… Только почаще смотрите в небо, и вы вспомните. Обещаю вам, — ответила она, вспрыгнула на подоконник и исчезла вместе с розами, гвоздиками и яблоневым 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ные стекла сразу затянуло и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Петуховы вернулись с прогулки, им непривычно долго не открывали. Девочки по очереди тянулись к звонку и, приподнимаясь на цыпочки, нажимали кнопку, а их мать, державшая тяжелые сумки (по пути из Коломенского успели забежать в универсам), с беспокойством поглядывала на дверь. Наконец она не выдержала и, переложив обе сумки в одну руку, с трудом достала из внутреннего кармашка шубы ключи. Открыв ключом дверь, она бросилась сначала в комнаты, затем на кухню и сразу увидела мужа. Петухов-старший крепко спал, причем поза его была очень странной и выражение лица представлялось совершенно необычным. Он сидел верхом на кухонном табурете, перед ним, словно райское яблоко, лежала картофелина с воткнутым в нее ножом, и Петухова могла поручиться, что никогда раньше ее муж во сне так блаженно не улыбался… Прежде чем разбудить его, она заглянула в кастрюли. Никакого обеда конечно же приготовлено не было, а единственная очищенная картошка уже поси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ыпайся, — жена тронула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не откл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ыпайся, я что сказала! — она тронула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ешься ты, горе луковое! — жена изо всех сил тряхнула Петухова, он качнулся на табурете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брый молодец, не знаю! Почему обед-то не приготовил?! Картошки было трудно начистить! Мы замерзли, в очереди стояли, а он тут дрыхнет, види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пал? Ах да… мне еще снился какой-то странный сон… подожди… подожди… — Петухов снова закрыл глаза, как бы стараясь поймать остатки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дожду, подожду! — жена снова принялась его раста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 тихо сказал Петухов, не открывая глаз, — прошу тебя, не говори со мной в так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м же тоне мне с тобо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рмальном. Человеч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держала на Петухове долгий недоверч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тобой? Ты нездоров? Значит, все-таки простыл в своем демисезонном! Ладно, картошки я сама начищу, а ты побудь с девочками. Помоги им в комнате у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етухов двинулся в комнату, по пути натыкаясь на брошенные валенки, шубы и шапки, поднимая их с пола и рассортировывая на одежду и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дочери вповалку лежали на диване, как бы настолько обессиленные ходьбой и очередями, что не могли даже поднять голову и пошевелить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 — простонала одна из дочерей, протягивая ему руку с наполовину стянутым рукавом 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 пожалуйста, — простонала другая, тряся в воздухе ногой с застрявшим на ней вал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что отец, как обычно, бросится выполнять их просьбы, но Петухов вместо этого хлопнул в ладоши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три! Встаем! Быстренько! Каждый убирает свои вещи, а затем вместе подметаем комнату! Что за лежебок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дочери разом приподня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ам? А если мы не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росто перестану вас уважать, — сказал Петухов, как бы ничуть не сомневаясь в действии своей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ери нехотя поднялись с дивана и взялись за веники. Петухов поправил за ними плед и вдруг заметил в складке дивана лепесток розы. «Откуда это?» — подумал он, мучительно стараясь что-то вспомнить. За обедом он молчал, и выражение его лица было сосредоточенным и значительным. Чтобы развеселить его, жена стала рассказывать, как она застала его спящим, но Петухов даже не улыбнулся и лишь со странной внимательностью загляну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а жена, и девочки удивленно посмотрели на н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за окнами быстро стемнело и показались крупные зимние звезды. Девочки убежали играть в комнату, а Петухов с женой остались на кухне. Жена стала убирать со стола, а Петухов подошел к окну, раздвинул занавески и вспомнил. Он с острой и внезапной радостью вспомнил, что его любит весна, любят звезды, любит ночное небо, облака, ветер, весь мир его любит, потому что он — человек. Эта мысль настолько поразила его, что Петухов снова ощутил знакомое головокружение, счастливый звон в ушах, и лишь в глубине души его не покидало беспокой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я, — позвал он жену и, когда она обернулась, настороженно спросил: — А ты меня любишь?</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ХРАНИТЕЛЬ ОТКРЫТОГО ДОМ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я думаю о Москве с намерением выразить то неуловимое, ускользающее от привычных слов и определений, загадочное, что есть в этом городе, Москва представляется мне не просто городом, а скорее множеством городов, каждый из которых имеет свой облик, свой особый уклад жизни, свое неповторимое </w:t>
      </w:r>
      <w:r>
        <w:rPr>
          <w:rFonts w:cs="Times New Roman" w:ascii="Times New Roman" w:hAnsi="Times New Roman"/>
          <w:i/>
          <w:iCs/>
          <w:color w:val="auto"/>
          <w:sz w:val="20"/>
          <w:szCs w:val="20"/>
        </w:rPr>
        <w:t>веянье.</w:t>
      </w:r>
      <w:r>
        <w:rPr>
          <w:rFonts w:cs="Times New Roman" w:ascii="Times New Roman" w:hAnsi="Times New Roman"/>
          <w:color w:val="auto"/>
          <w:sz w:val="20"/>
          <w:szCs w:val="20"/>
        </w:rPr>
        <w:t xml:space="preserve"> Да, да, именно веянье, поскольку в большинстве случаев только оно-то и осталось от дорогой всем нам старой Москвы, утратившей в архитектурных бурях последних лет живые предметы прошлого: снесены дома, вырублены старинные деревья, искажена планировка улиц и площадей, а вот веянье сохранилось, забившись в трещины штукатурки, слуховые окна чердака и печные трубы. И что же? Мы, лишенные зримых очертаний былого, словно бы обладаем способностью видеть незримое и слышать неслышимое, как Пушкин некогда слышал </w:t>
      </w:r>
      <w:r>
        <w:rPr>
          <w:rFonts w:cs="Times New Roman" w:ascii="Times New Roman" w:hAnsi="Times New Roman"/>
          <w:i/>
          <w:iCs/>
          <w:color w:val="auto"/>
          <w:sz w:val="20"/>
          <w:szCs w:val="20"/>
        </w:rPr>
        <w:t>умолкнувший</w:t>
      </w:r>
      <w:r>
        <w:rPr>
          <w:rFonts w:cs="Times New Roman" w:ascii="Times New Roman" w:hAnsi="Times New Roman"/>
          <w:color w:val="auto"/>
          <w:sz w:val="20"/>
          <w:szCs w:val="20"/>
        </w:rPr>
        <w:t xml:space="preserve"> звук эллинской речи и чуял смущенной душой великую тень Гомера. Вот и мы тоже ловим в мягком московском воздухе дыхание прошлого и угадываем его призрачное присутствие рядом с нами. Веянье старой Москвы незримо сопутствует нам, когда мы идем по весенней, припахивающей мокрым асфальтом Сретенке, спускаемся заснеженным Рождественским бульваром на Трубную площадь, сворачиваем со старого Арбата в Староконюшениый или забираемся на залитую полуденным июньским солнцем Швивую горку. И всякий раз оно — разное. На Сретенке — слегка озабоченное, суетливое, настраивающее на деловой лад: «Поспешай! Не оглядывайся! Не путайся в ногах у прохожих!» — на бульварном кольце — праздное, созерцательное, беспечное, затейливое, как витки чугунных решеток, на Трубной площади — пустынное, холодноватое, одинокое, а вот на Арбате — об Арбате надо сказать ос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не только потому что у Бунина: «Здесь в старых переулках за Арбатом совсем особый город…» — а потому что среди своих соседей-городов Арбат — это город философический, умственный, и присущее ему веянье — слегка мистического свойства. Я представляю, как в длиннополом пальто и профессорских калошах, в высокой меховой шапке и с суковатой палкой в руке шествовал по Арбату философ-идеалист, похожий на Владимира Соловьева, катился в пролетке буржуазного вида господин с бледным от бессонных бдений лицом, возвращавшийся со спиритического сеанса или заседания масонской ложи, или останавливался у витрины книжной лавки поэт, способный уподобить покатые арбатские крыши пюпитрам неведомого оркестра или сравнить газовые рожки фонарей с букетиками фиалок, которыми торгуют цветочницы у магазина «Мюр и Мерилиз». Конечно, среди обитателей Арбата встречались люди и другого сорта, не чуждавшиеся житейских забот, торговавшие в лавках, тачавшие сапоги и лудившие кастрюли, и, если бы мы прошли по улице с этим названием около века назад, мы удивились бы толпам прохожих на тротуарах, грохоту конки и обилию самых разнообразных вывесок — от парикмахерских и трактиров до чайных магазинов. Но переулки, переулки… Там нас встретила бы задумчивая тишина, и каждый почувствовал бы, что Арбат — обозначенное вехами культурное пространство, «место человека во вселенной», и эти вехи — домик Лермонтова на Малой Молчановке, сохранивший что-то от бесхитростного простодушия </w:t>
      </w:r>
      <w:r>
        <w:rPr>
          <w:rFonts w:cs="Times New Roman" w:ascii="Times New Roman" w:hAnsi="Times New Roman"/>
          <w:i/>
          <w:iCs/>
          <w:color w:val="auto"/>
          <w:sz w:val="20"/>
          <w:szCs w:val="20"/>
        </w:rPr>
        <w:t>матушки</w:t>
      </w:r>
      <w:r>
        <w:rPr>
          <w:rFonts w:cs="Times New Roman" w:ascii="Times New Roman" w:hAnsi="Times New Roman"/>
          <w:color w:val="auto"/>
          <w:sz w:val="20"/>
          <w:szCs w:val="20"/>
        </w:rPr>
        <w:t>-Москвы, Поленовский дворик с белой церковью, двухэтажный дом Скрябина в Николопесковском и удивительная башня архитектора Мельникова, выросшая в Кривоарбатском переулке наподобие причудливого тропического рас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жет быть, кто-то спросит: не слишком ли много всего соединилось на Арбате — эпох, стилей, архитектурных решений? И тотчас же вспомнится: «Москва! Какой огромный странноприимный дом…» Пожалуй, действительно Москва </w:t>
      </w:r>
      <w:r>
        <w:rPr>
          <w:rFonts w:cs="Times New Roman" w:ascii="Times New Roman" w:hAnsi="Times New Roman"/>
          <w:i/>
          <w:iCs/>
          <w:color w:val="auto"/>
          <w:sz w:val="20"/>
          <w:szCs w:val="20"/>
        </w:rPr>
        <w:t>принимает,</w:t>
      </w:r>
      <w:r>
        <w:rPr>
          <w:rFonts w:cs="Times New Roman" w:ascii="Times New Roman" w:hAnsi="Times New Roman"/>
          <w:color w:val="auto"/>
          <w:sz w:val="20"/>
          <w:szCs w:val="20"/>
        </w:rPr>
        <w:t xml:space="preserve"> вбирает в себя, впитывает, окутывает своим веяньем, и только небоскребы проспекта Калинина похожи на странных пришельцев из неведомого края, не принятых и отвергнутых ею. «…странноприимный дом…» — это Цветаева. И тут самое время добавить, что когда-то и она… да, да, представьте себе, жила на Арбате… И это кажется настолько естественным, что вроде бы и не могло быть иначе. Поэты на то и поэты, чтобы чувствовать </w:t>
      </w:r>
      <w:r>
        <w:rPr>
          <w:rFonts w:cs="Times New Roman" w:ascii="Times New Roman" w:hAnsi="Times New Roman"/>
          <w:i/>
          <w:iCs/>
          <w:color w:val="auto"/>
          <w:sz w:val="20"/>
          <w:szCs w:val="20"/>
        </w:rPr>
        <w:t>тягу</w:t>
      </w:r>
      <w:r>
        <w:rPr>
          <w:rFonts w:cs="Times New Roman" w:ascii="Times New Roman" w:hAnsi="Times New Roman"/>
          <w:color w:val="auto"/>
          <w:sz w:val="20"/>
          <w:szCs w:val="20"/>
        </w:rPr>
        <w:t xml:space="preserve"> назначенного им пространства, и конечно же Арбат должен был притянуть, примагнитить, подчинить своему властному веянью. Таково объяснение факта, что в биографии Марины Цветаевой появился двухэтажный дом, стройные ампирные контуры которого — если отвлечься от позднейших переделок — напоминали о дворянской застройке Арбата, о тех временах, когда пылали в изразцовых печах березовые поленья, горничные чистили мелом столовое серебро, на пюпитрах московских барышень стояли ноктюрны Джона Фильда и лохматая китайская собачка, стуча коготками по паркету, таскала в зубах бальную туфельку своей хозяйки. Позднее к дому добавилась мансарда, выходившая окном на крышу, и выросли тополя напротив. «Два дерева хотят друг к другу…» — это о них, чудом сохранившихся тополях, на которые многие москвичи смотрели, </w:t>
      </w:r>
      <w:r>
        <w:rPr>
          <w:rFonts w:cs="Times New Roman" w:ascii="Times New Roman" w:hAnsi="Times New Roman"/>
          <w:i/>
          <w:iCs/>
          <w:color w:val="auto"/>
          <w:sz w:val="20"/>
          <w:szCs w:val="20"/>
        </w:rPr>
        <w:t>не зная,</w:t>
      </w:r>
      <w:r>
        <w:rPr>
          <w:rFonts w:cs="Times New Roman" w:ascii="Times New Roman" w:hAnsi="Times New Roman"/>
          <w:color w:val="auto"/>
          <w:sz w:val="20"/>
          <w:szCs w:val="20"/>
        </w:rPr>
        <w:t xml:space="preserve"> что они воспеты, что они принадлежат не только Борисоглебскому переулку, но и русской поэзии. Странно: два реально существующих тополя, до которых можно дотронуться, и — поэзия, летучее облачко, легкий эфирный дымок, причудливо возникающий из оттисков типографского шрифта на белой бумаге. Соединилось вместе, как все на Ар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многие не знали — это сказано не случайно, потому что в истории всегда есть волнующий миг, когда она еще спелената жизнью, еще не высвободилась от нее, не очистилась от будничного сора, от чернильных пятен на зеленом сукне дубового письменного стола, от случайных волосков, прилипших к вечному перу авторучки. Этот миг краток — промелькнет и исчезнет, и тогда вещи станут реликвиями, дома — памятниками и на застывшую в безмолвном оцепенении жизнь опустится купол музейного стекла. А пока этого не произошло, мы подчас и не догадываемся, кто жил в соседнем от нас доме, ходил по нашей улице, заворачивал к нам во двор и сидел на старой скамейке, спрятанной в тени акаций, на которой так любим сидеть мы. Признаюсь, что когда-то и я не догадывался, не подозревал, и это беспечное неведенье, конечно, совпало с порой детства, когда меня </w:t>
      </w:r>
      <w:r>
        <w:rPr>
          <w:rFonts w:cs="Times New Roman" w:ascii="Times New Roman" w:hAnsi="Times New Roman"/>
          <w:i/>
          <w:iCs/>
          <w:color w:val="auto"/>
          <w:sz w:val="20"/>
          <w:szCs w:val="20"/>
        </w:rPr>
        <w:t>водили</w:t>
      </w:r>
      <w:r>
        <w:rPr>
          <w:rFonts w:cs="Times New Roman" w:ascii="Times New Roman" w:hAnsi="Times New Roman"/>
          <w:color w:val="auto"/>
          <w:sz w:val="20"/>
          <w:szCs w:val="20"/>
        </w:rPr>
        <w:t xml:space="preserve"> мимо цветаевского дома одетого в куцую шубейку, закутанного в бабушкин шерстяной платок, подпоясанного взрослым ремнем, в котором специально для меня было проколото несколько дополнительных дырочек, и обутого в валенки с калошами. В Борисоглебском мы навещали моих тетушек, а сами жили неподалеку — на Малой Молчановке. И вот вспоминаю, как мать тянула меня за руку, а я, что называется, </w:t>
      </w:r>
      <w:r>
        <w:rPr>
          <w:rFonts w:cs="Times New Roman" w:ascii="Times New Roman" w:hAnsi="Times New Roman"/>
          <w:i/>
          <w:iCs/>
          <w:color w:val="auto"/>
          <w:sz w:val="20"/>
          <w:szCs w:val="20"/>
        </w:rPr>
        <w:t>виснул</w:t>
      </w:r>
      <w:r>
        <w:rPr>
          <w:rFonts w:cs="Times New Roman" w:ascii="Times New Roman" w:hAnsi="Times New Roman"/>
          <w:color w:val="auto"/>
          <w:sz w:val="20"/>
          <w:szCs w:val="20"/>
        </w:rPr>
        <w:t xml:space="preserve"> на ней от досады, и шерстинки платка, намокшего от дыхания, неприятно кололи мне рот. Была зима, были </w:t>
      </w:r>
      <w:r>
        <w:rPr>
          <w:rFonts w:cs="Times New Roman" w:ascii="Times New Roman" w:hAnsi="Times New Roman"/>
          <w:i/>
          <w:iCs/>
          <w:color w:val="auto"/>
          <w:sz w:val="20"/>
          <w:szCs w:val="20"/>
        </w:rPr>
        <w:t>пятидесятые</w:t>
      </w:r>
      <w:r>
        <w:rPr>
          <w:rFonts w:cs="Times New Roman" w:ascii="Times New Roman" w:hAnsi="Times New Roman"/>
          <w:color w:val="auto"/>
          <w:sz w:val="20"/>
          <w:szCs w:val="20"/>
        </w:rPr>
        <w:t xml:space="preserve"> годы, и дворники с блестевшими на солнце лопатами не успевали сгребать снег к тротуарам. Смотрел я на </w:t>
      </w:r>
      <w:r>
        <w:rPr>
          <w:rFonts w:cs="Times New Roman" w:ascii="Times New Roman" w:hAnsi="Times New Roman"/>
          <w:i/>
          <w:iCs/>
          <w:color w:val="auto"/>
          <w:sz w:val="20"/>
          <w:szCs w:val="20"/>
        </w:rPr>
        <w:t>этот</w:t>
      </w:r>
      <w:r>
        <w:rPr>
          <w:rFonts w:cs="Times New Roman" w:ascii="Times New Roman" w:hAnsi="Times New Roman"/>
          <w:color w:val="auto"/>
          <w:sz w:val="20"/>
          <w:szCs w:val="20"/>
        </w:rPr>
        <w:t xml:space="preserve"> дом так же, как на все остальные, а может быть, даже и не смотрел, потому что в детстве смотришь только на новое, а цветаевский дом был для меня старым, давно знакомым и таким же привычным, как ощущение маминой руки сквозь детскую ва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делюсь этими воспоминаниями для того, чтобы обозначить начало истории, которую собираюсь поведать. Историю узнавания дома и </w:t>
      </w:r>
      <w:r>
        <w:rPr>
          <w:rFonts w:cs="Times New Roman" w:ascii="Times New Roman" w:hAnsi="Times New Roman"/>
          <w:i/>
          <w:iCs/>
          <w:color w:val="auto"/>
          <w:sz w:val="20"/>
          <w:szCs w:val="20"/>
        </w:rPr>
        <w:t>человека,</w:t>
      </w:r>
      <w:r>
        <w:rPr>
          <w:rFonts w:cs="Times New Roman" w:ascii="Times New Roman" w:hAnsi="Times New Roman"/>
          <w:color w:val="auto"/>
          <w:sz w:val="20"/>
          <w:szCs w:val="20"/>
        </w:rPr>
        <w:t xml:space="preserve"> потому что всегда бывает, что кто-то приводит, знакомит, открывает перед вами двери и, пользуясь правом хозяина, показывает комнаты, мебель, пожелтевшие фотографии на стенах и старинные вещи. «Здесь находилась гостиная… здесь кабинет… здесь спальня, — говорит он, всякий раз делая небольшую паузу, чтобы вы могли мысленно перенестись назад и, словно встав на цыпочки, дотянуться до прошлого так же, как в детстве дотягиваешься до вазы с конфетами. — Удивительно, как сохранилась роспись плафона… и обивка кресел… и этот паркет…» — «Да, да, удивительно…» — соглашаетесь вы, переводя зачарованный взгляд от одной вещи к другой и испытывая единственное желание, чтобы и роспись, и обивка, и паркет так же удивительно сохранялись и дальше. Сохранялись благодаря этому человеку, не будь которого и все исчезло бы, рассеялось, обратилось в прах. На мое счастье, именно такой человек встретил меня на пороге цветаевского дома через много лет после того, как умерли тетушки, жившие в Борисоглебском, я повзрослел, а наша семья переселилась с Молчановки в новый район. Пятидесятые годы сменились шестидесятыми, а затем наступили семидесятые, уступившие место восьмидесятым, и </w:t>
      </w:r>
      <w:r>
        <w:rPr>
          <w:rFonts w:cs="Times New Roman" w:ascii="Times New Roman" w:hAnsi="Times New Roman"/>
          <w:i/>
          <w:iCs/>
          <w:color w:val="auto"/>
          <w:sz w:val="20"/>
          <w:szCs w:val="20"/>
        </w:rPr>
        <w:t>запрещенная</w:t>
      </w:r>
      <w:r>
        <w:rPr>
          <w:rFonts w:cs="Times New Roman" w:ascii="Times New Roman" w:hAnsi="Times New Roman"/>
          <w:color w:val="auto"/>
          <w:sz w:val="20"/>
          <w:szCs w:val="20"/>
        </w:rPr>
        <w:t xml:space="preserve"> Цветаева стала разрешенной — к дому потянулись паломники, зачастили экскурсионные автобусы и москвичи узнали, что «Два дерева хотят друг к другу», — это о тех самых тополях, которые и по сей день… стоят… в Борисоглебском переулке, хотя он и называется теперь улицей Писемского. Узнал об этом и я, удивившись, что на самом-то деле давно уже </w:t>
      </w:r>
      <w:r>
        <w:rPr>
          <w:rFonts w:cs="Times New Roman" w:ascii="Times New Roman" w:hAnsi="Times New Roman"/>
          <w:i/>
          <w:iCs/>
          <w:color w:val="auto"/>
          <w:sz w:val="20"/>
          <w:szCs w:val="20"/>
        </w:rPr>
        <w:t>знаю</w:t>
      </w:r>
      <w:r>
        <w:rPr>
          <w:rFonts w:cs="Times New Roman" w:ascii="Times New Roman" w:hAnsi="Times New Roman"/>
          <w:color w:val="auto"/>
          <w:sz w:val="20"/>
          <w:szCs w:val="20"/>
        </w:rPr>
        <w:t xml:space="preserve"> и о доме, и о тополях и, оказывается, это знание принадлежит не только мне, которого водили мимо, но и жившему здесь поэту, чьи строчки я твержу наизусть. Короче, два знания сомкнулись, как крылья разводных мостов, и, столько раз проходивший мимо, я решил наконец </w:t>
      </w:r>
      <w:r>
        <w:rPr>
          <w:rFonts w:cs="Times New Roman" w:ascii="Times New Roman" w:hAnsi="Times New Roman"/>
          <w:i/>
          <w:iCs/>
          <w:color w:val="auto"/>
          <w:sz w:val="20"/>
          <w:szCs w:val="20"/>
        </w:rPr>
        <w:t>войти</w:t>
      </w:r>
      <w:r>
        <w:rPr>
          <w:rFonts w:cs="Times New Roman" w:ascii="Times New Roman" w:hAnsi="Times New Roman"/>
          <w:color w:val="auto"/>
          <w:sz w:val="20"/>
          <w:szCs w:val="20"/>
        </w:rPr>
        <w:t xml:space="preserve"> в дверь цветаев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от тут-то произошла встреча с человеком, с которым связаны мои арбатские приключения, впрочем, мало похожие на то, что принято называть приключениями в настоящем смысле слова и скорее напоминающие о психологическом, чем об авантюрном романе. Именно романе в духе Арбата и </w:t>
      </w:r>
      <w:r>
        <w:rPr>
          <w:rFonts w:cs="Times New Roman" w:ascii="Times New Roman" w:hAnsi="Times New Roman"/>
          <w:i/>
          <w:iCs/>
          <w:color w:val="auto"/>
          <w:sz w:val="20"/>
          <w:szCs w:val="20"/>
        </w:rPr>
        <w:t>тех</w:t>
      </w:r>
      <w:r>
        <w:rPr>
          <w:rFonts w:cs="Times New Roman" w:ascii="Times New Roman" w:hAnsi="Times New Roman"/>
          <w:color w:val="auto"/>
          <w:sz w:val="20"/>
          <w:szCs w:val="20"/>
        </w:rPr>
        <w:t xml:space="preserve"> переулочков… Поэтому я начну мой рассказ с того, что я трижды нажал белую кнопку звонка, и в проеме открывшейся двери показалась невысокого роста пожилая женщина в очках, со строгим выражением глаз, какое бывает у учителей или врачей, в наброшенном на плечи оренбургском платке и в таком же строгом черном платье. «Могу ли я видеть Надежду Ивановну?» — произнес я имя, уже известное мне по рассказам и даже по телепередаче, состоявшейся накануне и посвященной цветаевской квартире и ее бессменному добровольному хранителю Надежде Ивановне Катаевой-Лыткиной. «Да, это я», — ответила женщина, вопросительно и по-прежнему строго глядя на незнакомого человека. «Дело в том, что мне…» — «Пожалуйста, проходите…» Я оказываюсь в прихожей, освещенной тускло мерцающей лампочкой, со стеснительностью непрошеного гостя вешаю пальто, снимаю шапку и вслед за хозяйкой прохожу в комнатку, напоминающую маленький музей: на стенах висят пожелтевшие фотографии, рисунки, архитектурные чертежи, вырезки из газет, и все это, словно дорожный алтарь у паломника, может быть в несколько минут свернуто, упаковано, уложено в коробки. Одним словом, возникает ощущение зыбкости и неустойчивости, странно противоречащее музейному облику комнаты, и я ловлю себя на мысли, что и в неуловимом </w:t>
      </w:r>
      <w:r>
        <w:rPr>
          <w:rFonts w:cs="Times New Roman" w:ascii="Times New Roman" w:hAnsi="Times New Roman"/>
          <w:i/>
          <w:iCs/>
          <w:color w:val="auto"/>
          <w:sz w:val="20"/>
          <w:szCs w:val="20"/>
        </w:rPr>
        <w:t>выражении,</w:t>
      </w:r>
      <w:r>
        <w:rPr>
          <w:rFonts w:cs="Times New Roman" w:ascii="Times New Roman" w:hAnsi="Times New Roman"/>
          <w:color w:val="auto"/>
          <w:sz w:val="20"/>
          <w:szCs w:val="20"/>
        </w:rPr>
        <w:t xml:space="preserve"> присущем вещам и даже виду из окон, сквозит некая обреченность — признак неминуемого расставания с привычным и насиженным местом. Почему и откуда такая мысль? Об этом немного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пока я усаживаюсь на краешек стула, и мы продолжаем наш разговор, я пытаюсь объяснить, что мне </w:t>
      </w:r>
      <w:r>
        <w:rPr>
          <w:rFonts w:cs="Times New Roman" w:ascii="Times New Roman" w:hAnsi="Times New Roman"/>
          <w:i/>
          <w:iCs/>
          <w:color w:val="auto"/>
          <w:sz w:val="20"/>
          <w:szCs w:val="20"/>
        </w:rPr>
        <w:t>надо</w:t>
      </w:r>
      <w:r>
        <w:rPr>
          <w:rFonts w:cs="Times New Roman" w:ascii="Times New Roman" w:hAnsi="Times New Roman"/>
          <w:color w:val="auto"/>
          <w:sz w:val="20"/>
          <w:szCs w:val="20"/>
        </w:rPr>
        <w:t xml:space="preserve"> увидеть квартиру Цветаевой — это связано и с внутренней потребностью и с тем правом, которым как бы обладаю я, родившийся здесь же, неподалеку, и еще с детства… помнивший… этот дом… Так я говорю, сидя на краешке стула, но помимо моей воли получается, будто мне очень хочется увидеть квартиру и это несдержанное </w:t>
      </w:r>
      <w:r>
        <w:rPr>
          <w:rFonts w:cs="Times New Roman" w:ascii="Times New Roman" w:hAnsi="Times New Roman"/>
          <w:i/>
          <w:iCs/>
          <w:color w:val="auto"/>
          <w:sz w:val="20"/>
          <w:szCs w:val="20"/>
        </w:rPr>
        <w:t>хочется</w:t>
      </w:r>
      <w:r>
        <w:rPr>
          <w:rFonts w:cs="Times New Roman" w:ascii="Times New Roman" w:hAnsi="Times New Roman"/>
          <w:color w:val="auto"/>
          <w:sz w:val="20"/>
          <w:szCs w:val="20"/>
        </w:rPr>
        <w:t xml:space="preserve"> в глазах хозяйки объединяет меня со множеством других незваных и праздных посетителей, от которых она уже довольно устала, и поэтому наш первый разговор заканчивается неопределенным обещанием: «Возможно, не сейчас…» — и благосклонным разрешением позвонить через какое-то время. Я записываю номер, благодарю и прощаюсь. Проходит одна-две недели, призванные обозначить ту самую паузу, которую я должен выдержать, желая остаться вежливым человеком, и вот я звоню по телефону, вновь называю себя и слышу, что в воскресенье собираются студенты, помогающие разбирать завалы на чердаке, и если мне это удобно, я тоже могу приехать. К двенадцати часам. Надо ли говорить, как я обрадовался и конечно же стал уверять хозяйку дома, что более удобного времени для меня не найти, что я непременно приеду, заранее благодарен… и прочее. Настает воскресенье, и я снова оказываюсь у того же походного алтаря, но на этот раз комната заполнена девушками в рабочих халатиках, которые получают инструкции, что и как им делать, а я, человек праздный и посторонний, дожидаюсь решения моей участи. «Вы тоже можете подняться наверх, — обращается ко мне хозяйка, как бы извиняясь за то, что сама она слишком занята, чтобы сопровождать меня. — Вместе с девочками. Они вам все по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поднимаемся на второй этаж, где находится </w:t>
      </w:r>
      <w:r>
        <w:rPr>
          <w:rFonts w:cs="Times New Roman" w:ascii="Times New Roman" w:hAnsi="Times New Roman"/>
          <w:i/>
          <w:iCs/>
          <w:color w:val="auto"/>
          <w:sz w:val="20"/>
          <w:szCs w:val="20"/>
        </w:rPr>
        <w:t>та самая</w:t>
      </w:r>
      <w:r>
        <w:rPr>
          <w:rFonts w:cs="Times New Roman" w:ascii="Times New Roman" w:hAnsi="Times New Roman"/>
          <w:color w:val="auto"/>
          <w:sz w:val="20"/>
          <w:szCs w:val="20"/>
        </w:rPr>
        <w:t xml:space="preserve"> квартира, и, едва лишь в полумраке обозначаются смутные контуры стен, комнат, коридорчиков, потолков и лестниц, во мне возникает то самое ощущение </w:t>
      </w:r>
      <w:r>
        <w:rPr>
          <w:rFonts w:cs="Times New Roman" w:ascii="Times New Roman" w:hAnsi="Times New Roman"/>
          <w:i/>
          <w:iCs/>
          <w:color w:val="auto"/>
          <w:sz w:val="20"/>
          <w:szCs w:val="20"/>
        </w:rPr>
        <w:t>места,</w:t>
      </w:r>
      <w:r>
        <w:rPr>
          <w:rFonts w:cs="Times New Roman" w:ascii="Times New Roman" w:hAnsi="Times New Roman"/>
          <w:color w:val="auto"/>
          <w:sz w:val="20"/>
          <w:szCs w:val="20"/>
        </w:rPr>
        <w:t xml:space="preserve"> которое кажется главным в моих психологических приключениях. Поэтому скажем о нем подробнее… Бывает, что вы попадаете в старинный русский город, и, хотя называется он не так, как назывался прежде, вы доподлинно знаете, что город именно старинный, заложенный еще во времена удельных князей, с традициями и историей. Вспоминая эту историю и повторяя это прежнее название, вы идете по улицам в надежде, что нет-нет да и мелькнет где-нибудь сохранившаяся старина — в державной кладке кремлевских стен, теремных узорах боярских палат, ярусах кокошников, взбегающих к золотым куполам, и узких прорезях решетчатых монастырских окон. Но, к вашему разочарованию, вы не встречаете ни куполов, ни кокошников и вместо боярских палат видите одинаковые пятиэтажные дома, пивные ларьки, выгоревшие на солнце плакаты и старушек с мешками семечек. Постепенно вас охватывают уныние и тоска, стерегущие человека в чужом городе, и хочется поскорее вернуться домой, и вы внимательно изучаете расписание обратных автобусов, но вдруг словно бы наталкиваетесь на что-то… нет, нет, и пятиэтажные дома, и ларьки, и старушки остаются там же, но до вас словно доносится дыхание древнего места, вы всем своим существом осязаете, что здесь </w:t>
      </w:r>
      <w:r>
        <w:rPr>
          <w:rFonts w:cs="Times New Roman" w:ascii="Times New Roman" w:hAnsi="Times New Roman"/>
          <w:i/>
          <w:iCs/>
          <w:color w:val="auto"/>
          <w:sz w:val="20"/>
          <w:szCs w:val="20"/>
        </w:rPr>
        <w:t>было,</w:t>
      </w:r>
      <w:r>
        <w:rPr>
          <w:rFonts w:cs="Times New Roman" w:ascii="Times New Roman" w:hAnsi="Times New Roman"/>
          <w:color w:val="auto"/>
          <w:sz w:val="20"/>
          <w:szCs w:val="20"/>
        </w:rPr>
        <w:t xml:space="preserve"> и вас словно притягивает тайный земной магнит… После этого вы, конечно, забываете о своем разочаровании, и обратный автобус уходит без вас, а вы еще долго не можете преодолеть неведомого притяжения — стоите и смотрите на старушек, на ларьки, на пятиэтажки, и чужой город в эту минуту кажется вам родным и близ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заметил, что древнее место всегда находишь по каким-то особым признакам. В усадебном парке оно обозначено кругом старинных деревьев с расщепленной молниями корой и узловатыми сухими ветвями, в степях отмечено макушками славянских курганов, поросших чебрецом и полынью, в дебрях дремучего леса — исполинскими замшелыми валунами, некогда оставленными здесь ледником, а вот как найти его в Москве, под асфальтом и каменными панцирями высотных домов? Думаю, что и Москва имеет свои магниты, и один из них — цветаевская квартира в Борисоглебском, на пороге которой так ощутимо донеслось до меня веянье старого Арбата, и я словно бы услышал голоса самых разных людей, некогда здесь бывавших, шумные восклицанья в прихожей: «Ах, наконец-то! Мы вас совсем заждались!» — ответные извиненья, шелест разворачиваемой бумаги, из которой достается маленькая коробочка, перевязанная розовой лентой: «А это вам к Рождеству». — «Ах, что вы! Зачем! Ну, спасибо!» — и уже потом застенчивый выход к гостям: «Разрешите вас познакомить…», «Разрешите вам представить…» — оглушительный выстрел пробки, вылетевшей из бутылки шампанского, звон хрустальных бокалов, дурашливые тосты и веселые здравицы. Конечно же слышна музыка — рояль или пианино… конечно же в соседней комнате сдвинута мебель и все готово для танцев… и конечно же дети, которым приказано спать, в щелочку подглядывают за весельем взрослых… Да, да, все это возникло, обозначилось в воображении, приобрело зримые контуры, и я долго не решался перешагнуть через порог, словно боясь утратить самое первое чувство соприкосновения со старым </w:t>
      </w:r>
      <w:r>
        <w:rPr>
          <w:rFonts w:cs="Times New Roman" w:ascii="Times New Roman" w:hAnsi="Times New Roman"/>
          <w:i/>
          <w:iCs/>
          <w:color w:val="auto"/>
          <w:sz w:val="20"/>
          <w:szCs w:val="20"/>
        </w:rPr>
        <w:t>местом</w:t>
      </w:r>
      <w:r>
        <w:rPr>
          <w:rFonts w:cs="Times New Roman" w:ascii="Times New Roman" w:hAnsi="Times New Roman"/>
          <w:color w:val="auto"/>
          <w:sz w:val="20"/>
          <w:szCs w:val="20"/>
        </w:rPr>
        <w:t xml:space="preserve"> и тем загадочным и необъяснимым по воздействию на нас явлением, которое мы называем ушедшим </w:t>
      </w:r>
      <w:r>
        <w:rPr>
          <w:rFonts w:cs="Times New Roman" w:ascii="Times New Roman" w:hAnsi="Times New Roman"/>
          <w:i/>
          <w:iCs/>
          <w:color w:val="auto"/>
          <w:sz w:val="20"/>
          <w:szCs w:val="20"/>
        </w:rPr>
        <w:t>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конец я понял, что больше оставаться на пороге нельзя, и торопливо догнал девушек-студенток, прислушиваясь к их голосам и стараясь извлечь из их разговоров необходимые для меня сведенья о том, что было в этих комнатах при жизни Марины Цветаевой, кому они принадлежали до нее и кто поселился в них после. Но, к моей досаде, девушки говорили на иные, далекие от меня темы, и тогда я, набравшись смелости, попросил одну из них рассказать мне об этих комнатах. Маленькая, с короткой стрижкой в стиле рабфаковок двадцатых годов, она согласилась, и вот пустые, брошенные людьми комнаты стали наполняться вещами, согреваться теплом изразцовой печки, обретать свое прежнее предназначение: здесь детская… здесь гостиная… здесь комната няни… здесь кабинет Марины… да, да, возле окна стоял ее письменный стол, и в это самое окно она смотрела, когда своим характерным округлым почерком выводила на листке бумаги: «По улицам оставленной Москвы // Поеду — я, и побредете — вы…» И ручки на оконных створках — подлинные, еще от тех времен… И подоконник — тоже… Прикоснись и словно бы со-прикоснешься с ее рукой, как в зеркале соприкасаешься со своим отражением, приблизившимся с </w:t>
      </w:r>
      <w:r>
        <w:rPr>
          <w:rFonts w:cs="Times New Roman" w:ascii="Times New Roman" w:hAnsi="Times New Roman"/>
          <w:i/>
          <w:iCs/>
          <w:color w:val="auto"/>
          <w:sz w:val="20"/>
          <w:szCs w:val="20"/>
        </w:rPr>
        <w:t>той</w:t>
      </w:r>
      <w:r>
        <w:rPr>
          <w:rFonts w:cs="Times New Roman" w:ascii="Times New Roman" w:hAnsi="Times New Roman"/>
          <w:color w:val="auto"/>
          <w:sz w:val="20"/>
          <w:szCs w:val="20"/>
        </w:rPr>
        <w:t xml:space="preserve"> стороны. Вскоре моему гиду пришлось меня покинуть, чтобы присоединиться, к подругам, давно уже приступившим к работе, а я остался один, и это было необходимым и желанным продолжением моих приключений, потому что на старом месте всегда надо </w:t>
      </w:r>
      <w:r>
        <w:rPr>
          <w:rFonts w:cs="Times New Roman" w:ascii="Times New Roman" w:hAnsi="Times New Roman"/>
          <w:i/>
          <w:iCs/>
          <w:color w:val="auto"/>
          <w:sz w:val="20"/>
          <w:szCs w:val="20"/>
        </w:rPr>
        <w:t>побыть одному,</w:t>
      </w:r>
      <w:r>
        <w:rPr>
          <w:rFonts w:cs="Times New Roman" w:ascii="Times New Roman" w:hAnsi="Times New Roman"/>
          <w:color w:val="auto"/>
          <w:sz w:val="20"/>
          <w:szCs w:val="20"/>
        </w:rPr>
        <w:t xml:space="preserve"> постоять, подумать, вспомнить о чем-то, и точно так же, как раньше, я вспоминал: «Два дерева хотят друг к другу…» Сейчас вспомнилось: «И вечный смех мой, коим всех морочу, // И сотню — на руке моей рабочей // — Серебряных перстней, — чердак-каюту, // Моих бумаг божественную смуту…» Вот эта комната, названная чердаком-каютой, я стою посередине и думаю о том, сколько счастья и горя, надежд и разочарований заключило в себе маленькое пространство, ограниченное четырьмя ст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ремя, место и — человек. Эта символическая триада неразделима, поэтому, рассказав о первых двух символах, я должен рассказать и о третьем. Рассказать о </w:t>
      </w:r>
      <w:r>
        <w:rPr>
          <w:rFonts w:cs="Times New Roman" w:ascii="Times New Roman" w:hAnsi="Times New Roman"/>
          <w:i/>
          <w:iCs/>
          <w:color w:val="auto"/>
          <w:sz w:val="20"/>
          <w:szCs w:val="20"/>
        </w:rPr>
        <w:t>человеке,</w:t>
      </w:r>
      <w:r>
        <w:rPr>
          <w:rFonts w:cs="Times New Roman" w:ascii="Times New Roman" w:hAnsi="Times New Roman"/>
          <w:color w:val="auto"/>
          <w:sz w:val="20"/>
          <w:szCs w:val="20"/>
        </w:rPr>
        <w:t xml:space="preserve"> который уберег, сохранил, не дал исчезнуть… который всю жизнь посвятил тому, чтобы цветаевские комнаты когда-нибудь стали музеем… который потратил столько лет на изучение истории этих комнат и знает расположение каждой вещи, принадлежавшей поэту… который собрал воспоминания людей, некогда живших во дворе дома № 6, и напечатал превосходные статьи о самом доме… Не странно ли, что из дома давно уже выселены люди, и его темные окна безжизненно смотрят в ночное небо, ветер свистит под крышей и громыхает листами железа, скрипят рассохшиеся лестницы и на чердаке хозяйничает шпана, имеющая привычку устраиваться в брошенных и пустых домах, и лишь один человек упрямо отказывается уезжать — несмотря на все угрозы лишить его электричества, отключить газ и вообще применить административные меры. Почему? Да потому что у дома должен быть </w:t>
      </w:r>
      <w:r>
        <w:rPr>
          <w:rFonts w:cs="Times New Roman" w:ascii="Times New Roman" w:hAnsi="Times New Roman"/>
          <w:i/>
          <w:iCs/>
          <w:color w:val="auto"/>
          <w:sz w:val="20"/>
          <w:szCs w:val="20"/>
        </w:rPr>
        <w:t>хранитель,</w:t>
      </w:r>
      <w:r>
        <w:rPr>
          <w:rFonts w:cs="Times New Roman" w:ascii="Times New Roman" w:hAnsi="Times New Roman"/>
          <w:color w:val="auto"/>
          <w:sz w:val="20"/>
          <w:szCs w:val="20"/>
        </w:rPr>
        <w:t xml:space="preserve"> без которого он погибнет так же, как погибает цветок без хозяина; вот и горит вечерами, теплится желтоватым светом старенького абажура единственное окно, и на этот свет, на этот горящий в темноте огонек собираются люди… инженеры, поэты, почтенные литературоведы, разные судьбы, характеры, возраст — одна Любовь, один на всех Дом, и потому готовы они сбрасывать снег с крыши и чинить водопровод, часами просеивать чердачный мусор в надежде отыскать обломок старинного изразца или обрывок письма — и те, кто преклонился перед Цветаевой, и те, кто преклонился перед старой Москвой. Потому и я, спустившись с чердака-каюты, вновь позвонил в квартиру Надежды Ивановны и стал восторженно говорить о том, в каком необыкновенном, волшебном доме мне удалось побывать, и то ли в выражении моего лица было нечто, заставляющее мне поверить, то ли меж нами возникла та самая </w:t>
      </w:r>
      <w:r>
        <w:rPr>
          <w:rFonts w:cs="Times New Roman" w:ascii="Times New Roman" w:hAnsi="Times New Roman"/>
          <w:i/>
          <w:iCs/>
          <w:color w:val="auto"/>
          <w:sz w:val="20"/>
          <w:szCs w:val="20"/>
        </w:rPr>
        <w:t>ниточка,</w:t>
      </w:r>
      <w:r>
        <w:rPr>
          <w:rFonts w:cs="Times New Roman" w:ascii="Times New Roman" w:hAnsi="Times New Roman"/>
          <w:color w:val="auto"/>
          <w:sz w:val="20"/>
          <w:szCs w:val="20"/>
        </w:rPr>
        <w:t xml:space="preserve"> которая связывает сходно мыслящих и чувствующих людей, но хозяйка дома вдруг улыбнулась неожиданно доброй улыбкой, ее привычная строгость исчезла, и она заговорила со мной так, словно мы были давно и хорош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тогда-то я и узнал, что Надежда Ивановна окончила Первый медицинский, что она хирург, кандидат медицинских наук, ученица знаменитого профессора Герцена, что во время войны не раз бывала на передовой… И однажды в госпитале в перерыве между операциями ей подарили томик Цветаевой 1912 года, и стихи поразили, врезались в память, запали в самое сердце. А затем, через несколько лет — так уж распорядилась судьба! — она получила квартиру в доме № 6 по Борисоглебскому переулку. Судьба! Рок! Предназначение! А может быть, просто совпадение обстоятельств, случайных, как россыпь выброшенных волною камушков, из которых мы сами выкладываем прихотливый узор. Так или иначе, но с той поры началось </w:t>
      </w:r>
      <w:r>
        <w:rPr>
          <w:rFonts w:cs="Times New Roman" w:ascii="Times New Roman" w:hAnsi="Times New Roman"/>
          <w:i/>
          <w:iCs/>
          <w:color w:val="auto"/>
          <w:sz w:val="20"/>
          <w:szCs w:val="20"/>
        </w:rPr>
        <w:t>узнавание</w:t>
      </w:r>
      <w:r>
        <w:rPr>
          <w:rFonts w:cs="Times New Roman" w:ascii="Times New Roman" w:hAnsi="Times New Roman"/>
          <w:color w:val="auto"/>
          <w:sz w:val="20"/>
          <w:szCs w:val="20"/>
        </w:rPr>
        <w:t xml:space="preserve"> дома и его истории и началась борьба за дом, за его сохранение, за создание будущего музея. Еще тогда, в сороковые и пятидесятые, когда имя Цветаевой не печаталось на обложках книг, а лишь робко произносилось как имя поэта со сложной судьбой, а уж музей-то… что вы! какой уж тут музей! дай бог, чтобы дом не сломали, не снесли, как многие «домики старой Москвы», как церковь Николы на курьих ножках на углу Борисоглебского и Большой Молчановки, как Собачью площадку… Именно так говорили ей в пятидесятые и шестидесятые, присылали по почте вежливые отказы, но она продолжала делать главное — хранить и надеяться, что стихам Цветаевой, как драгоценным винам, наступит </w:t>
      </w:r>
      <w:r>
        <w:rPr>
          <w:rFonts w:cs="Times New Roman" w:ascii="Times New Roman" w:hAnsi="Times New Roman"/>
          <w:i/>
          <w:iCs/>
          <w:color w:val="auto"/>
          <w:sz w:val="20"/>
          <w:szCs w:val="20"/>
        </w:rPr>
        <w:t>свой черед,</w:t>
      </w:r>
      <w:r>
        <w:rPr>
          <w:rFonts w:cs="Times New Roman" w:ascii="Times New Roman" w:hAnsi="Times New Roman"/>
          <w:color w:val="auto"/>
          <w:sz w:val="20"/>
          <w:szCs w:val="20"/>
        </w:rPr>
        <w:t xml:space="preserve"> недаром же рука неизвестного оптимиста вывела эти строки на стене перед дверью в ее квартиру. И что же? Предсказание сбылось, и решение о создании музея принято, и вскоре дом № 6 по Борисоглебскому переулку станет филиалом библиотеки, где есть свои энтузиасты, необходимые в таком деле, которые искренне стремятся сохранить… увековечить… донести до потомков… и этому, конечно, нельзя не радоваться, но и в то же время, забегая на огонек к Надежде Ивановне, я всякий раз ловлю себя на одной грустной мысли: а ведь ей придется отсюда </w:t>
      </w:r>
      <w:r>
        <w:rPr>
          <w:rFonts w:cs="Times New Roman" w:ascii="Times New Roman" w:hAnsi="Times New Roman"/>
          <w:i/>
          <w:iCs/>
          <w:color w:val="auto"/>
          <w:sz w:val="20"/>
          <w:szCs w:val="20"/>
        </w:rPr>
        <w:t>уезжать,</w:t>
      </w:r>
      <w:r>
        <w:rPr>
          <w:rFonts w:cs="Times New Roman" w:ascii="Times New Roman" w:hAnsi="Times New Roman"/>
          <w:color w:val="auto"/>
          <w:sz w:val="20"/>
          <w:szCs w:val="20"/>
        </w:rPr>
        <w:t xml:space="preserve"> придется расставаться с домом, которому отдано столько лет жизни. Потому-то и смотрят невесело вещи в ее комнате и пришпиленные к стенам фотографии, рисунки и вырезки кажутся алтарем паломника, которому вскоре собиратьс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ногда я слышу, как она жалуется кому-то по телефону. «Снова грозили отключить газ…» — и ее голос становится почти детским, принадлежащим робкой и испуганной школьнице, которую отчитывает грозный директор. При всей своей строгости она человек ранимый и незащищенный — скорее </w:t>
      </w:r>
      <w:r>
        <w:rPr>
          <w:rFonts w:cs="Times New Roman" w:ascii="Times New Roman" w:hAnsi="Times New Roman"/>
          <w:i/>
          <w:iCs/>
          <w:color w:val="auto"/>
          <w:sz w:val="20"/>
          <w:szCs w:val="20"/>
        </w:rPr>
        <w:t>ученица,</w:t>
      </w:r>
      <w:r>
        <w:rPr>
          <w:rFonts w:cs="Times New Roman" w:ascii="Times New Roman" w:hAnsi="Times New Roman"/>
          <w:color w:val="auto"/>
          <w:sz w:val="20"/>
          <w:szCs w:val="20"/>
        </w:rPr>
        <w:t xml:space="preserve"> чем учитель, скорее </w:t>
      </w:r>
      <w:r>
        <w:rPr>
          <w:rFonts w:cs="Times New Roman" w:ascii="Times New Roman" w:hAnsi="Times New Roman"/>
          <w:i/>
          <w:iCs/>
          <w:color w:val="auto"/>
          <w:sz w:val="20"/>
          <w:szCs w:val="20"/>
        </w:rPr>
        <w:t>пациент,</w:t>
      </w:r>
      <w:r>
        <w:rPr>
          <w:rFonts w:cs="Times New Roman" w:ascii="Times New Roman" w:hAnsi="Times New Roman"/>
          <w:color w:val="auto"/>
          <w:sz w:val="20"/>
          <w:szCs w:val="20"/>
        </w:rPr>
        <w:t xml:space="preserve"> чем врач и при своей требовательности к тем, от кого зависит судьба дома, ничего не может потребовать </w:t>
      </w:r>
      <w:r>
        <w:rPr>
          <w:rFonts w:cs="Times New Roman" w:ascii="Times New Roman" w:hAnsi="Times New Roman"/>
          <w:i/>
          <w:iCs/>
          <w:color w:val="auto"/>
          <w:sz w:val="20"/>
          <w:szCs w:val="20"/>
        </w:rPr>
        <w:t>для себя.</w:t>
      </w:r>
      <w:r>
        <w:rPr>
          <w:rFonts w:cs="Times New Roman" w:ascii="Times New Roman" w:hAnsi="Times New Roman"/>
          <w:color w:val="auto"/>
          <w:sz w:val="20"/>
          <w:szCs w:val="20"/>
        </w:rPr>
        <w:t xml:space="preserve"> Поэтому и говорит мне, как бы оправдываясь или оправдывая кого-то, кто распоряжается и ее собственной судьбой: «Конечно,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правы… в доме не должно быть жилых помещений, это опасно и в противопожарном отношении… уезжать отсюда неизбежно придется, но лишь бы не так далеко… лишь бы я могла…» Я стараюсь внушить ей уверенность, что ей дадут квартиру здесь же, в арбатских переулках, неподалеку от дома, хотя у меня самого такой уверенности нет, слишком много случаев мне известно, когда потомственные жители Сретенки, Ордынки, Покровских ворот оказывались выселенными на окраины Москвы, в новые районы, привыкнуть к которым им так же трудно, как американскому индейцу к небоскребам Нью-Йорк</w:t>
      </w:r>
      <w:r>
        <w:rPr>
          <w:rFonts w:cs="Times New Roman" w:ascii="Times New Roman" w:hAnsi="Times New Roman"/>
          <w:color w:val="auto"/>
        </w:rPr>
        <w:t>а</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sz w:val="20"/>
          <w:szCs w:val="20"/>
        </w:rPr>
        <w:t xml:space="preserve">. И вот горбятся под низенькими потолками старинные резные буфеты, ютятся в углах сундуки, обклеенные изнутри лубочными картинками, возвышаются на высоких кроватях пирамиды пуховых подушек, и бывшие старожилы Ордынки или Покровских ворот, привыкшие к своей булочной или маленькой молочной, толкают перед собой проволочную тележку «Универсама»… Казалось бы, не такая уж и беда, но мне всегда грустно видеть эту картину, потому что — известная истина! — старые люди должны доживать век на старом насиженном месте, а молодые — рождаться там, где родились и умерли их предки. А многим ли в Москве удалось прожить жизнь в доме, в котором они родились? Многие ли избежали вынужденных кочевий, переездов, обменов? Лишь однажды я встретил такую старушку, мы разговорились, и было странно представить, что, горожанка, москвичка, современница великих ломок и перестроек, она еще </w:t>
      </w:r>
      <w:r>
        <w:rPr>
          <w:rFonts w:cs="Times New Roman" w:ascii="Times New Roman" w:hAnsi="Times New Roman"/>
          <w:i/>
          <w:iCs/>
          <w:color w:val="auto"/>
          <w:sz w:val="20"/>
          <w:szCs w:val="20"/>
        </w:rPr>
        <w:t>девочкой</w:t>
      </w:r>
      <w:r>
        <w:rPr>
          <w:rFonts w:cs="Times New Roman" w:ascii="Times New Roman" w:hAnsi="Times New Roman"/>
          <w:color w:val="auto"/>
          <w:sz w:val="20"/>
          <w:szCs w:val="20"/>
        </w:rPr>
        <w:t xml:space="preserve"> бегала по той самой комнате, по которой теперь с трудом передвигает ног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xml:space="preserve">И что мне особенно жалко, — уедет Надежда Ивановна, в доме сделают ремонт, проведут научную реставрацию помещений, поставят витрины, пришпилят этикетки, и он перестанет быть домом, а станет </w:t>
      </w:r>
      <w:r>
        <w:rPr>
          <w:rFonts w:cs="Times New Roman" w:ascii="Times New Roman" w:hAnsi="Times New Roman"/>
          <w:i/>
          <w:iCs/>
          <w:color w:val="auto"/>
          <w:sz w:val="20"/>
          <w:szCs w:val="20"/>
        </w:rPr>
        <w:t>музеем.</w:t>
      </w:r>
      <w:r>
        <w:rPr>
          <w:rFonts w:cs="Times New Roman" w:ascii="Times New Roman" w:hAnsi="Times New Roman"/>
          <w:color w:val="auto"/>
          <w:sz w:val="20"/>
          <w:szCs w:val="20"/>
        </w:rPr>
        <w:t xml:space="preserve"> Это очень важно понять: </w:t>
      </w:r>
      <w:r>
        <w:rPr>
          <w:rFonts w:cs="Times New Roman" w:ascii="Times New Roman" w:hAnsi="Times New Roman"/>
          <w:i/>
          <w:iCs/>
          <w:color w:val="auto"/>
          <w:sz w:val="20"/>
          <w:szCs w:val="20"/>
        </w:rPr>
        <w:t>с нею</w:t>
      </w:r>
      <w:r>
        <w:rPr>
          <w:rFonts w:cs="Times New Roman" w:ascii="Times New Roman" w:hAnsi="Times New Roman"/>
          <w:color w:val="auto"/>
          <w:sz w:val="20"/>
          <w:szCs w:val="20"/>
        </w:rPr>
        <w:t xml:space="preserve"> — дом, </w:t>
      </w:r>
      <w:r>
        <w:rPr>
          <w:rFonts w:cs="Times New Roman" w:ascii="Times New Roman" w:hAnsi="Times New Roman"/>
          <w:i/>
          <w:iCs/>
          <w:color w:val="auto"/>
          <w:sz w:val="20"/>
          <w:szCs w:val="20"/>
        </w:rPr>
        <w:t>без нее</w:t>
      </w:r>
      <w:r>
        <w:rPr>
          <w:rFonts w:cs="Times New Roman" w:ascii="Times New Roman" w:hAnsi="Times New Roman"/>
          <w:color w:val="auto"/>
          <w:sz w:val="20"/>
          <w:szCs w:val="20"/>
        </w:rPr>
        <w:t xml:space="preserve"> — музей. Конечно, в музее не должно быть жилых помещений, — все это так, но жаль, когда место остается </w:t>
      </w:r>
      <w:r>
        <w:rPr>
          <w:rFonts w:cs="Times New Roman" w:ascii="Times New Roman" w:hAnsi="Times New Roman"/>
          <w:i/>
          <w:iCs/>
          <w:color w:val="auto"/>
          <w:sz w:val="20"/>
          <w:szCs w:val="20"/>
        </w:rPr>
        <w:t>без человека.</w:t>
      </w:r>
      <w:r>
        <w:rPr>
          <w:rFonts w:cs="Times New Roman" w:ascii="Times New Roman" w:hAnsi="Times New Roman"/>
          <w:color w:val="auto"/>
          <w:sz w:val="20"/>
          <w:szCs w:val="20"/>
        </w:rPr>
        <w:t xml:space="preserve"> Наверное, поэтому я спешу снова и снова забежать на огонек к Надежде Ивановне, переброситься словечком, полистать старые книги, еще раз взглянуть на фотографии, развешанные по стенам, послушать шумы и скрипы старинного дома, подышать </w:t>
      </w:r>
      <w:r>
        <w:rPr>
          <w:rFonts w:cs="Times New Roman" w:ascii="Times New Roman" w:hAnsi="Times New Roman"/>
          <w:i/>
          <w:iCs/>
          <w:color w:val="auto"/>
          <w:sz w:val="20"/>
          <w:szCs w:val="20"/>
        </w:rPr>
        <w:t>этим</w:t>
      </w:r>
      <w:r>
        <w:rPr>
          <w:rFonts w:cs="Times New Roman" w:ascii="Times New Roman" w:hAnsi="Times New Roman"/>
          <w:color w:val="auto"/>
          <w:sz w:val="20"/>
          <w:szCs w:val="20"/>
        </w:rPr>
        <w:t xml:space="preserve"> воздухом. Здесь я чувствую, как время, рассеянное, распыленное между прошлым и настоящим, между историей и сегодняшними днями, как бы сливается в единый </w:t>
      </w:r>
      <w:r>
        <w:rPr>
          <w:rFonts w:cs="Times New Roman" w:ascii="Times New Roman" w:hAnsi="Times New Roman"/>
          <w:i/>
          <w:iCs/>
          <w:color w:val="auto"/>
          <w:sz w:val="20"/>
          <w:szCs w:val="20"/>
        </w:rPr>
        <w:t>миг</w:t>
      </w:r>
      <w:r>
        <w:rPr>
          <w:rFonts w:cs="Times New Roman" w:ascii="Times New Roman" w:hAnsi="Times New Roman"/>
          <w:color w:val="auto"/>
          <w:sz w:val="20"/>
          <w:szCs w:val="20"/>
        </w:rPr>
        <w:t xml:space="preserve"> и тот мальчишка, которого тащат за руку мимо дома, становится близок некогда жившим в нем людям, а девушки-студентки, собирающиеся на чердаке, словно бы воплощают частичку души самой Марины. Может быть, в этом-то и главный смысл существования цветаевского дома — объединять души самых разных людей, создавать непрерывность духовного общения между ними. Под Новый год мы с Надеждой Ивановной вместе наряжаем большую пушистую елку, развешиваем гирлянды разноцветных лампочек, протягивая проводки по всей комнате, пробуем, как они горят, — таинственные, похожие на маленькие свечки, — и ждем гостей. И вот раздается звонок в дверь, и мы вместе идем открывать, и словно бы все повторяется — все, что </w:t>
      </w:r>
      <w:r>
        <w:rPr>
          <w:rFonts w:cs="Times New Roman" w:ascii="Times New Roman" w:hAnsi="Times New Roman"/>
          <w:i/>
          <w:iCs/>
          <w:color w:val="auto"/>
          <w:sz w:val="20"/>
          <w:szCs w:val="20"/>
        </w:rPr>
        <w:t>было</w:t>
      </w:r>
      <w:r>
        <w:rPr>
          <w:rFonts w:cs="Times New Roman" w:ascii="Times New Roman" w:hAnsi="Times New Roman"/>
          <w:color w:val="auto"/>
          <w:sz w:val="20"/>
          <w:szCs w:val="20"/>
        </w:rPr>
        <w:t xml:space="preserve"> здесь раньше: «Ах, наконец-то! Мы вас совсем заждались!» — и ответные извиненья, и шелест разворачиваемой бумаги… Я вижу знакомых мне девушек-студенток, но на этот раз не в рабочих халатиках, а в праздничных платьях, они по очереди поздравляют хозяйку, застенчиво преподносят ей немудреные подарки, и мы усаживаемся за стол, накрытый в комнате Надежды Ивановны, под ветхим самодельным абажурчиком, готовым вот-вот сорваться и упорхнуть, как причудливая тропическая бабочка, — усаживаемся и пьем чай с домашними пирогами, разговариваем, смеемся, кто-то играет на стареньком пианино, Надежда Ивановна читает стихи из заветного томика, и меж нами возникает то удивительное </w:t>
      </w:r>
      <w:r>
        <w:rPr>
          <w:rFonts w:cs="Times New Roman" w:ascii="Times New Roman" w:hAnsi="Times New Roman"/>
          <w:i/>
          <w:iCs/>
          <w:color w:val="auto"/>
          <w:sz w:val="20"/>
          <w:szCs w:val="20"/>
        </w:rPr>
        <w:t>единодушие,</w:t>
      </w:r>
      <w:r>
        <w:rPr>
          <w:rFonts w:cs="Times New Roman" w:ascii="Times New Roman" w:hAnsi="Times New Roman"/>
          <w:color w:val="auto"/>
          <w:sz w:val="20"/>
          <w:szCs w:val="20"/>
        </w:rPr>
        <w:t xml:space="preserve"> которое объединяет нас всех, собравшихся в это </w:t>
      </w:r>
      <w:r>
        <w:rPr>
          <w:rFonts w:cs="Times New Roman" w:ascii="Times New Roman" w:hAnsi="Times New Roman"/>
          <w:i/>
          <w:iCs/>
          <w:color w:val="auto"/>
          <w:sz w:val="20"/>
          <w:szCs w:val="20"/>
        </w:rPr>
        <w:t>время</w:t>
      </w:r>
      <w:r>
        <w:rPr>
          <w:rFonts w:cs="Times New Roman" w:ascii="Times New Roman" w:hAnsi="Times New Roman"/>
          <w:color w:val="auto"/>
          <w:sz w:val="20"/>
          <w:szCs w:val="20"/>
        </w:rPr>
        <w:t xml:space="preserve"> и в этом </w:t>
      </w:r>
      <w:r>
        <w:rPr>
          <w:rFonts w:cs="Times New Roman" w:ascii="Times New Roman" w:hAnsi="Times New Roman"/>
          <w:i/>
          <w:iCs/>
          <w:color w:val="auto"/>
          <w:sz w:val="20"/>
          <w:szCs w:val="20"/>
        </w:rPr>
        <w:t>месте.</w:t>
      </w:r>
      <w:r>
        <w:rPr>
          <w:rFonts w:cs="Times New Roman" w:ascii="Times New Roman" w:hAnsi="Times New Roman"/>
          <w:color w:val="auto"/>
          <w:sz w:val="20"/>
          <w:szCs w:val="20"/>
        </w:rPr>
        <w:t xml:space="preserve"> Время, место и — человек. И, слушая чтение Надежды Ивановны, я снова думаю о </w:t>
      </w:r>
      <w:r>
        <w:rPr>
          <w:rFonts w:cs="Times New Roman" w:ascii="Times New Roman" w:hAnsi="Times New Roman"/>
          <w:i/>
          <w:iCs/>
          <w:color w:val="auto"/>
          <w:sz w:val="20"/>
          <w:szCs w:val="20"/>
        </w:rPr>
        <w:t>человеке </w:t>
      </w:r>
      <w:r>
        <w:rPr>
          <w:rFonts w:cs="Times New Roman" w:ascii="Times New Roman" w:hAnsi="Times New Roman"/>
          <w:color w:val="auto"/>
          <w:sz w:val="20"/>
          <w:szCs w:val="20"/>
        </w:rPr>
        <w:t>— хранителе дома, открытого для всех нас.</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Учу играть на скрипке.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з альбома Федотовых.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транности души.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монт университета.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нгел Варенька.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Если ты обманешь Джагу… </w:t>
      </w:r>
      <w:r>
        <w:rPr>
          <w:rFonts w:cs="Times New Roman" w:ascii="Times New Roman" w:hAnsi="Times New Roman"/>
          <w:i/>
          <w:iCs/>
          <w:color w:val="auto"/>
          <w:sz w:val="18"/>
          <w:szCs w:val="18"/>
        </w:rPr>
        <w:t>(Из семейной хроники Колдуновых и Костылиных). Рассказ</w:t>
      </w:r>
      <w:r>
        <w:rPr>
          <w:rFonts w:cs="Times New Roman" w:ascii="Times New Roman" w:hAnsi="Times New Roman"/>
          <w:color w:val="auto"/>
          <w:sz w:val="18"/>
          <w:szCs w:val="18"/>
        </w:rPr>
        <w:t xml:space="preserve">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ка без воды.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Фубра </w:t>
      </w:r>
      <w:r>
        <w:rPr>
          <w:rFonts w:cs="Times New Roman" w:ascii="Times New Roman" w:hAnsi="Times New Roman"/>
          <w:i/>
          <w:iCs/>
          <w:color w:val="auto"/>
          <w:sz w:val="18"/>
          <w:szCs w:val="18"/>
        </w:rPr>
        <w:t>(Из цикла «Правила жизни»). Рассказ</w:t>
      </w:r>
      <w:r>
        <w:rPr>
          <w:rFonts w:cs="Times New Roman" w:ascii="Times New Roman" w:hAnsi="Times New Roman"/>
          <w:color w:val="auto"/>
          <w:sz w:val="18"/>
          <w:szCs w:val="18"/>
        </w:rPr>
        <w:t xml:space="preserve">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нессанс Серовых.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одопад.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одселенец, или Вторая жизнь Льва Толстого </w:t>
      </w:r>
      <w:r>
        <w:rPr>
          <w:rFonts w:cs="Times New Roman" w:ascii="Times New Roman" w:hAnsi="Times New Roman"/>
          <w:i/>
          <w:iCs/>
          <w:color w:val="auto"/>
          <w:sz w:val="18"/>
          <w:szCs w:val="18"/>
        </w:rPr>
        <w:t>(Из цикла «Странные истории»). Рассказ</w:t>
      </w:r>
      <w:r>
        <w:rPr>
          <w:rFonts w:cs="Times New Roman" w:ascii="Times New Roman" w:hAnsi="Times New Roman"/>
          <w:color w:val="auto"/>
          <w:sz w:val="18"/>
          <w:szCs w:val="18"/>
        </w:rPr>
        <w:t xml:space="preserve"> (3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легория весны </w:t>
      </w:r>
      <w:r>
        <w:rPr>
          <w:rFonts w:cs="Times New Roman" w:ascii="Times New Roman" w:hAnsi="Times New Roman"/>
          <w:i/>
          <w:iCs/>
          <w:color w:val="auto"/>
          <w:sz w:val="18"/>
          <w:szCs w:val="18"/>
        </w:rPr>
        <w:t>(Из цикла «Странные истории»). Рассказ</w:t>
      </w:r>
      <w:r>
        <w:rPr>
          <w:rFonts w:cs="Times New Roman" w:ascii="Times New Roman" w:hAnsi="Times New Roman"/>
          <w:color w:val="auto"/>
          <w:sz w:val="18"/>
          <w:szCs w:val="18"/>
        </w:rPr>
        <w:t xml:space="preserve"> (4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ранитель открытого дома. </w:t>
      </w:r>
      <w:r>
        <w:rPr>
          <w:rFonts w:cs="Times New Roman" w:ascii="Times New Roman" w:hAnsi="Times New Roman"/>
          <w:i/>
          <w:iCs/>
          <w:color w:val="auto"/>
          <w:sz w:val="18"/>
          <w:szCs w:val="18"/>
        </w:rPr>
        <w:t>Очерк</w:t>
      </w:r>
      <w:r>
        <w:rPr>
          <w:rFonts w:cs="Times New Roman" w:ascii="Times New Roman" w:hAnsi="Times New Roman"/>
          <w:color w:val="auto"/>
          <w:sz w:val="18"/>
          <w:szCs w:val="18"/>
        </w:rPr>
        <w:t xml:space="preserve"> (4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ЛЕОНИД ЕВГЕНЬЕВИЧ БЕЖ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НГЕЛ ВАРЕНЬ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З. В. Один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М. К. Гу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е редакторы </w:t>
      </w:r>
      <w:r>
        <w:rPr>
          <w:rFonts w:cs="Times New Roman" w:ascii="Times New Roman" w:hAnsi="Times New Roman"/>
          <w:b/>
          <w:bCs/>
          <w:color w:val="auto"/>
          <w:sz w:val="18"/>
          <w:szCs w:val="18"/>
        </w:rPr>
        <w:t>Н. Г. Алеева</w:t>
      </w:r>
      <w:r>
        <w:rPr>
          <w:rFonts w:cs="Times New Roman" w:ascii="Times New Roman" w:hAnsi="Times New Roman"/>
          <w:b w:val="false"/>
          <w:bCs w:val="false"/>
          <w:color w:val="auto"/>
          <w:sz w:val="18"/>
          <w:szCs w:val="18"/>
        </w:rPr>
        <w:t xml:space="preserve"> и </w:t>
      </w:r>
      <w:r>
        <w:rPr>
          <w:rFonts w:cs="Times New Roman" w:ascii="Times New Roman" w:hAnsi="Times New Roman"/>
          <w:b/>
          <w:bCs/>
          <w:color w:val="auto"/>
          <w:sz w:val="18"/>
          <w:szCs w:val="18"/>
        </w:rPr>
        <w:t>Ю. Н. Чистя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Н. А. Кузьм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68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3.11.88. Подписано к печати 06.04.89. А05460. Формат 84</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кн.-журн. Гарнитура «Обыкновенная». Печать высокая. Усл. печ. л. 22,68. Уч.-изд. л. 23,01. Тираж 100 000 экз. Заказ № 814. Цена 1 р. 5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Дружбы народов издательство «Советский писатель», 121069, Москва, ул. Воровского,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ульская типография Союзполиграфпрома при Государственном комитете СССР по делам издательств, полиграфии и книжной торговли. 300600, г. Тула, проспект Ленина, 109.</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Сейчас Надежда Ивановна живет неподалеку от дома Цветаевой — в Староконюшенном переулке. </w:t>
      </w:r>
      <w:r>
        <w:rPr>
          <w:rFonts w:cs="Times New Roman" w:ascii="Times New Roman" w:hAnsi="Times New Roman"/>
          <w:i/>
          <w:iCs/>
          <w:sz w:val="18"/>
          <w:szCs w:val="18"/>
        </w:rPr>
        <w:t>(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08-28T06:23:56Z</dcterms:modified>
  <cp:revision>155</cp:revision>
  <dc:subject/>
  <dc:title/>
</cp:coreProperties>
</file>